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rk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érdemi döntés digitalizálás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urka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a Képviselő- testülete és bizottságai jegyzőkönyveinek digitalizálása tárgyában beszerzési eljárást indított a Polgármesteri Hivatal a IV/113-1/2022. számú jegyzői engedély alapján. A beszerzést az iratvagyon biztonságos, elektronikus megőrzése, továbbá az elektronikus elérés támogatása indokolja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Tárgyi feladatra határozott idejű, a szerződés aláírását követő 12 hónapra szóló szerződést kívánunk kötni. A beszerzés értékét nettó 12.000.000 Ft + Áfa összegre becsültük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jegyzői engedély alapján az alábbi 3 gazdasági szereplőtől kértünk be árajánlato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DG Digital Kft.</w:t>
      </w:r>
      <w:r>
        <w:rPr>
          <w:rFonts w:ascii="Times New Roman" w:hAnsi="Times New Roman"/>
          <w:sz w:val="24"/>
        </w:rPr>
        <w:t xml:space="preserve"> (székhely: 1239 Budapest, Pásztortáska u. 2.; cégjegyzékszám: 01 09 199446; adószám: 25095429-2-43; képviseli: Szász Lívia ügyvezető)</w:t>
      </w:r>
    </w:p>
    <w:p>
      <w:pPr>
        <w:pStyle w:val="Normal"/>
        <w:ind w:left="72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CONTACTION Informatikai és Tanácsadó Kft.</w:t>
      </w:r>
      <w:r>
        <w:rPr>
          <w:rFonts w:ascii="Times New Roman" w:hAnsi="Times New Roman"/>
          <w:sz w:val="24"/>
        </w:rPr>
        <w:t xml:space="preserve"> (székhely: 2090 Remeteszőlős, Galamb u. 4.; cégjegyzékszám: 13 09 183918; adószám: 25197727-2-13; képviseli: Olajos Gergely Dávid ügyvezet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Safety Sector Biztonsági Tanácsadó és Szolgáltató Kft.</w:t>
      </w:r>
      <w:r>
        <w:rPr>
          <w:rFonts w:ascii="Times New Roman" w:hAnsi="Times New Roman"/>
          <w:sz w:val="24"/>
        </w:rPr>
        <w:t xml:space="preserve"> (székhely: 1093 Budapest, Boráros tér 7. B. lház 7. em. 13.; cégjegyzékszám: 01 09 865602; adószám: 13247746-2-43; képviseli: Kardos Zsolt ügyvezető, Orbán Péter ügyvezető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ajánlattételi határidőig (2022. február 28.) mind a három ajánlat beérkezet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02"/>
        <w:gridCol w:w="2302"/>
        <w:gridCol w:w="2303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Ajánlattevő megnevezé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Nettó 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Áf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Bruttó ár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DG Digital Kft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6 Ft / old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2,42 Ft / old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8,42 F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Contaction Kft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9 Ft /old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, 23, Ft / old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2,23 Ft / olda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Safety Sector Kft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3 Ft/ old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 31 Ft / olda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7, 31 Ft / olda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ajánlatok kiértékelése céljából bírálóbizottsági ülést tartottunk. Valamennyi ajánlat érvényes, az eljárás  eredményes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bírálati szempontok szerint a DG Digital Kft. nyújtotta be a legkedvezőbb ajánlatot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udapest Főváros VII. Kerület Erzsébetváros Önkormányzatának és Polgármesteri Hivatalának Beszerzési Szabályzata (a továbbiakban: Szabályzat) IV. Fejezet 1.2. d) pontja alapján a beszerzés a nettó 10.000.000 Ft összeget elérő vagy meghaladó beszerzési érték esetén alkalmazandó eljárásrend alá tartozik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Szabályzat IV. Fejezet 2.4. pontja alapján a fent hivatkozott eljárásrend során a nettó 5.000.000 Ft összeget meghaladó, de a nettó 10.000.000 Ft összeget el nem érő beszerzési érték esetén alkalmazandó eljárásrendet kell alkalmazni a beszerzés, az ajánlatkérés során. A beszerzési eljárást lezáró érdemi döntés meghozatala a Pénzügyi és Kerületfejlesztési Bizottság hatáskörébe tartozik. E döntéshez szükséges előterjesztést a beszerzés tárgya szerinti Szakiroda készíti elő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szükséges fedezet rendelkezésre áll Budapest Főváros VII. Kerület Erzsébetváros Önkormányzata 2022. évi költségvetéséről szóló, 6/2022. (II.17.) önkormányzati rendeletének 5101, Igazgatási apparátus és Polgármesteri Hivatal előirányzata cím, ASP-vel kapcsolatos fejlesztés és GDPR adatvédelem c. sor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való tekintettel kérem, hogy a Tisztelt Bizottság az alábbi határozati javaslatot elfogadni, és a fentebb megjelölt tárgyú beszerzésre vonatkozó szerződés megkötését </w:t>
      </w:r>
      <w:r>
        <w:rPr>
          <w:rFonts w:ascii="Times New Roman" w:hAnsi="Times New Roman"/>
          <w:sz w:val="24"/>
          <w:szCs w:val="24"/>
        </w:rPr>
        <w:t>nettó 12.000.000 Ft + Áfa keretösszegben</w:t>
      </w:r>
      <w:r>
        <w:rPr>
          <w:rFonts w:ascii="Times New Roman" w:hAnsi="Times New Roman"/>
          <w:bCs/>
          <w:sz w:val="24"/>
          <w:szCs w:val="24"/>
        </w:rPr>
        <w:t xml:space="preserve"> a DG Digital Kft.- </w:t>
      </w:r>
      <w:r>
        <w:rPr>
          <w:rFonts w:ascii="Times New Roman" w:hAnsi="Times New Roman"/>
          <w:sz w:val="24"/>
          <w:szCs w:val="24"/>
        </w:rPr>
        <w:t xml:space="preserve">vel </w:t>
      </w:r>
      <w:r>
        <w:rPr>
          <w:rFonts w:ascii="Times New Roman" w:hAnsi="Times New Roman"/>
          <w:sz w:val="24"/>
        </w:rPr>
        <w:t xml:space="preserve">(székhely: 1239 Budapest, Pásztortáska u. 2.; cégjegyzékszám: 01 09 199446; adószám: 25095429-2-43; képviseli: Szász Lívia ügyvezető) </w:t>
      </w:r>
      <w:r>
        <w:rPr>
          <w:rFonts w:ascii="Times New Roman" w:hAnsi="Times New Roman"/>
          <w:bCs/>
          <w:sz w:val="24"/>
          <w:szCs w:val="24"/>
        </w:rPr>
        <w:t>engedélye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before="0" w:after="233"/>
        <w:ind w:left="115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......./2022. (III.16.) határozata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és bizottságai jegyzőkönyveinek digitalizálása tárgyú beszerzési eljárás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ngedélyezi a DG Digital Kft. </w:t>
      </w:r>
      <w:r>
        <w:rPr>
          <w:rFonts w:ascii="Times New Roman" w:hAnsi="Times New Roman"/>
          <w:sz w:val="24"/>
        </w:rPr>
        <w:t>(székhely: 1239 Budapest, Pásztortáska u. 2.; cégjegyzékszám: 01 09 199446; adószám: 25095429-2-43; képviseli: Szász Lívia ügyvezető)</w:t>
      </w:r>
      <w:r>
        <w:rPr>
          <w:rFonts w:ascii="Times New Roman" w:hAnsi="Times New Roman"/>
          <w:sz w:val="24"/>
          <w:szCs w:val="24"/>
        </w:rPr>
        <w:t>, valamint Budapest Főváros VII. Kerület Erzsébetvárosi Polgármesteri Hivatal közötti szerződéskötést Budapest Főváros VII. Kerület Erzsébetváros Önkormányzata Képviselő- testülete és bizottságai jegyzőkönyveinek digitalizálása tárgyában nettó 12.000.000 Ft + Áfa keretösszegben, az aláírástól számított 12 hónapos időtartamra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Dr. Laza Margit jegyző  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</w:rPr>
        <w:t>a Felek által történő aláírást követő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</w:t>
      </w:r>
      <w:r>
        <w:rPr>
          <w:rFonts w:ascii="Times New Roman" w:hAnsi="Times New Roman"/>
          <w:bCs/>
          <w:sz w:val="24"/>
          <w:szCs w:val="24"/>
        </w:rPr>
        <w:t>, 2022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ételi felhívás engedélye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ételi felhívá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G Digital Kft. ajánlat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ontaction Kft. ajánlat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afety Sector Kft. ajánlat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óbizottsági jegyzőkönyv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5AF482-0391-4A77-BCF8-D57A6B2B5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4</Pages>
  <Words>645</Words>
  <Characters>4452</Characters>
  <CharactersWithSpaces>508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4:00Z</dcterms:created>
  <dc:creator>igor</dc:creator>
  <dc:description/>
  <dc:language>en-US</dc:language>
  <cp:lastModifiedBy>Burka Éva</cp:lastModifiedBy>
  <cp:lastPrinted>2015-06-19T08:32:00Z</cp:lastPrinted>
  <dcterms:modified xsi:type="dcterms:W3CDTF">2022-03-09T14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