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(4) bekezdés a) pontja szerint „</w:t>
      </w:r>
      <w:r>
        <w:rPr>
          <w:rFonts w:ascii="Times New Roman" w:hAnsi="Times New Roman"/>
          <w:bCs/>
          <w:i/>
          <w:sz w:val="24"/>
          <w:szCs w:val="24"/>
        </w:rPr>
        <w:t>a vegyes tulajdonú, önkormányzati tulajdoni hányaddal érintett társasházakban az önkormányzat képviselője, illetve meghatalmazottja nyilatkozatához a Pénzügyi és Kerületfejlesztési Bizottság hozzájárulása szükséges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forint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19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ob u. 12. sz.</w:t>
      </w:r>
      <w:r>
        <w:rPr>
          <w:rFonts w:ascii="Times New Roman" w:hAnsi="Times New Roman"/>
          <w:sz w:val="24"/>
          <w:szCs w:val="24"/>
        </w:rPr>
        <w:t xml:space="preserve"> alatti társasház a világítási rendszer és a kamerarendszer kiépítésének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december 14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D12/07/2021 Határozati javaslat: 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Társasház Közgyűlése  3.063/10000 th. igen, 0/10000 th nem szavazattal és 1.854/10000 th. tartózkodás mellett többségi határozattal úgy dönt, hogy a munkálatokhoz szükséges összeget célbefizetéssel kívánja finanszírozni, melynek összegét 480.-Ft / tul. hányad összegben határozza meg. A célbefizetés összegét 2022.01.31 – ig kell befize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699/10.000 tulajdoni hányaddal, alapterületben kifejezve 38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összege 815.520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539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Rákóczi út 28. sz.</w:t>
      </w:r>
      <w:r>
        <w:rPr>
          <w:rFonts w:ascii="Times New Roman" w:hAnsi="Times New Roman"/>
          <w:sz w:val="24"/>
          <w:szCs w:val="24"/>
        </w:rPr>
        <w:t xml:space="preserve"> alatti társasház a részleges tetőfelújítás finanszíroz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február 22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022.02/05.sz. Határozat: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beterjesztett 2022. évi tervet a közgyűlés elfogadja a célbefizetéssel a felújítási munkálatokkal, a közös költség mértéke 2022.01.01 – től az alábbiak szerint módosul: vízórás lakások esetén 175.-Ft/nm/hó, vízóra nélküli lakások esetén: 285.-Ft/nm/hó, felújítási alapképzés: 20.-Ft/ nm/hó, többlethasználat: 83.-Ft/nm/hó, hiteltörlesztés célbefizetésre: 19.-Ft/th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193/10.000 tulajdoni hányaddal, alapterületben kifejezve 44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eseti befizetések előírásával az önkormányzatot terhelő célbefizetés összege 2.720.040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– Forint 10 évre:</w:t>
      </w:r>
      <w:r>
        <w:rPr>
          <w:rFonts w:ascii="Times New Roman" w:hAnsi="Times New Roman"/>
          <w:bCs/>
          <w:sz w:val="24"/>
          <w:szCs w:val="24"/>
        </w:rPr>
        <w:t xml:space="preserve"> 10 (év) x (</w:t>
      </w:r>
      <w:r>
        <w:rPr>
          <w:rFonts w:ascii="Times New Roman" w:hAnsi="Times New Roman"/>
          <w:sz w:val="23"/>
          <w:szCs w:val="23"/>
        </w:rPr>
        <w:t xml:space="preserve">12 hónap x 22 667.- Ft a 19,- Ft/tulajdoni hányad/hó) számítás alapján </w:t>
      </w:r>
      <w:r>
        <w:rPr>
          <w:rFonts w:ascii="Times New Roman" w:hAnsi="Times New Roman"/>
          <w:sz w:val="24"/>
          <w:szCs w:val="24"/>
        </w:rPr>
        <w:t xml:space="preserve">összesen </w:t>
      </w:r>
      <w:r>
        <w:rPr>
          <w:rFonts w:ascii="Times New Roman" w:hAnsi="Times New Roman"/>
          <w:b/>
          <w:bCs/>
          <w:sz w:val="24"/>
          <w:szCs w:val="24"/>
        </w:rPr>
        <w:t>2.720.04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III.16) határozata a 1073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b u. 12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4195 helyrajzi számú Dob u. 12. sz. társasházban fennálló 1699/10.000 tulajdoni hányada, alapterületben kifejezve 38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udvari vízalapvezeték csere és helyreáll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4195 helyrajzi számú Dob u. 12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815.520,- 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III.16) határozata a 1072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ákóczi út 28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4539 helyrajzi számú Rákóczi út 28. sz. társasházban fennálló 1193/10.000 tulajdoni hányada, alapterületben kifejezve 44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tető részleges felúj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 xml:space="preserve">a Budapest VII. ker. 34539 helyrajzi számú </w:t>
      </w:r>
      <w:r>
        <w:rPr>
          <w:rFonts w:ascii="Times New Roman" w:hAnsi="Times New Roman"/>
          <w:b/>
          <w:bCs/>
          <w:sz w:val="24"/>
          <w:szCs w:val="24"/>
        </w:rPr>
        <w:t>Rákóczi út 28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Társasházak felújításához támogatás és kölcsön nyújtása” címen a „Társasházi közgyűlés határozata alapján célbefizetés” kiadási előirányzat terhére 10 évre, </w:t>
      </w:r>
      <w:r>
        <w:rPr>
          <w:rFonts w:ascii="Times New Roman" w:hAnsi="Times New Roman"/>
          <w:bCs/>
          <w:sz w:val="24"/>
          <w:szCs w:val="24"/>
        </w:rPr>
        <w:t>azaz 10 x (</w:t>
      </w:r>
      <w:r>
        <w:rPr>
          <w:rFonts w:ascii="Times New Roman" w:hAnsi="Times New Roman"/>
          <w:sz w:val="23"/>
          <w:szCs w:val="23"/>
        </w:rPr>
        <w:t xml:space="preserve">12 x 22 667.- Ft), </w:t>
      </w:r>
      <w:r>
        <w:rPr>
          <w:rFonts w:ascii="Times New Roman" w:hAnsi="Times New Roman"/>
          <w:sz w:val="24"/>
          <w:szCs w:val="24"/>
        </w:rPr>
        <w:t xml:space="preserve"> összesen </w:t>
      </w:r>
      <w:r>
        <w:rPr>
          <w:rFonts w:ascii="Times New Roman" w:hAnsi="Times New Roman"/>
          <w:b/>
          <w:bCs/>
          <w:sz w:val="24"/>
          <w:szCs w:val="24"/>
        </w:rPr>
        <w:t>2.720.04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Forint befizetésre kerüljön havi törlesztésben a társasház számlájár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Képviselő-testületet, hogy 2023. évtől 10 évre az 1. pont szerinti célbefizetés összegét vegye figyelembe a költségvetés tervezések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1. pont: azonnal, 2. pont: 2023. évtől 10 évig folyamatosan a költségvetés tervezések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12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12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12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ákóczi út 28. Jegyzőkönyv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ákóczi út 28.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22551C-2450-4821-BE4B-5F28C4A1D2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  <Pages>5</Pages>
  <Words>858</Words>
  <Characters>5927</Characters>
  <CharactersWithSpaces>677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36:00Z</dcterms:created>
  <dc:creator>igor</dc:creator>
  <dc:description/>
  <dc:language>en-US</dc:language>
  <cp:lastModifiedBy>Göröcs Anita</cp:lastModifiedBy>
  <cp:lastPrinted>2015-06-19T08:32:00Z</cp:lastPrinted>
  <dcterms:modified xsi:type="dcterms:W3CDTF">2022-03-07T07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