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>Budapest, VII. kerület Akácfa utca 43. fszt. ajtó: Ü-2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331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8,26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30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95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11.85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Men’s Wear Divatház Kft. </w:t>
      </w:r>
      <w:r>
        <w:rPr>
          <w:rFonts w:ascii="Times New Roman" w:hAnsi="Times New Roman"/>
          <w:bCs/>
          <w:sz w:val="24"/>
          <w:szCs w:val="24"/>
        </w:rPr>
        <w:t>(székhely: 1072 Budapest, Akácfa utca 34.; cégjegyzékszám: 01-09-664891; adószám: 12310083-2-42; képviseli: Deák Annamári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331/0/A/3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Akácfa utca 43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fsz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jtó: Ü-2</w:t>
      </w:r>
      <w:r>
        <w:rPr>
          <w:rFonts w:ascii="Times New Roman" w:hAnsi="Times New Roman"/>
          <w:bCs/>
          <w:sz w:val="24"/>
          <w:szCs w:val="24"/>
        </w:rPr>
        <w:t xml:space="preserve"> 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3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raktározás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az Önkormányzat tulajdonában álló lakások és nem lakás céljára szolgáló helyiségek bérbeadásáról szóló 12/2012. (III.26) önkormányzati rendelete (továbbiakban: Rendelet) 57. § (3) bekezdés i) és ib) pontjainak a fenti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 xml:space="preserve">423/2021.(XI.16.) </w:t>
      </w:r>
      <w:r>
        <w:rPr>
          <w:rFonts w:ascii="Times New Roman" w:hAnsi="Times New Roman"/>
          <w:bCs/>
          <w:sz w:val="24"/>
          <w:szCs w:val="24"/>
        </w:rPr>
        <w:t>számú határozatával a helyiség bérbeadására kiírt pályázatot – ajánlat hiányában –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 – Önkormányzat tulajdonában álló nem lakás célú ingatlanokra vonatkozó helyiségbérleti díjak mértékéről való döntés –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45.60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5.60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36.8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III.16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34331/0/A/3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udapest, VII. kerület Akácfa utca 43. fszt. ajtó: Ü-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311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331/0/A/3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Akácfa utca 43. fszt. ajtó: Ü-2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30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Men’s Wear Divatház Kft. </w:t>
      </w:r>
      <w:r>
        <w:rPr>
          <w:rFonts w:ascii="Times New Roman" w:hAnsi="Times New Roman"/>
          <w:bCs/>
          <w:sz w:val="24"/>
          <w:szCs w:val="24"/>
        </w:rPr>
        <w:t>(székhely: 1072 Budapest, Akácfa utca 34.; cégjegyzékszám: 01-09-664891; adószám: 12310083-2-42; képviseli: Deák Annamária; képviseleti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raktározás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136.80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5.600,- Ft/hó +ÁFA (18.240, 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asztható.</w:t>
      </w:r>
    </w:p>
    <w:p>
      <w:pPr>
        <w:pStyle w:val="ListParagraph"/>
        <w:widowControl w:val="false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bevételi kérelem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/2021. (IX.14.) - pályázati felhívás – Akácfa utca 43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1/2021. (IX.14.) - pályázati kiírás - Akácfa utca 43. A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423/2021. (XI.16.) - eredménytelen – Akácfa utca 43. A3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B79F2C-55CA-4607-AAD7-C6677DA54C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6</Pages>
  <Words>1241</Words>
  <Characters>8567</Characters>
  <CharactersWithSpaces>978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19:00Z</dcterms:created>
  <dc:creator>igor</dc:creator>
  <dc:description/>
  <dc:language>en-US</dc:language>
  <cp:lastModifiedBy>Göröcs Anita</cp:lastModifiedBy>
  <cp:lastPrinted>2015-06-19T08:32:00Z</cp:lastPrinted>
  <dcterms:modified xsi:type="dcterms:W3CDTF">2022-03-07T08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