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ker. Akácfa u. 42-48. sz. alatti asztalok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 PRIMA VEGA Korlátolt Felelősségű Társaság (székhely: 1074 Budapest, Dohány utca 16-18. 5. em. 2., cégjegyzékszám: 01-09-298805; adószám: 25526082-2-42., képviseli: Földi Katalin ügyvezető) (a továbbiakban: Társaság) helyhasználó 2022. 02. 24. napján kérelmezte a Budapest VII. kerület, Akácfa u. 42-48. alatt található Klauzál téri Vásárcsarnok földszintjén található 019., 022., 023. számú földszinti asztalok vonatkozásában fennálló helyhasználati szerződésének meghosszabbítását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 Társaság főtevékenysége zöldség-gyümölcs kiskereskedelem, szörpök, gyümölcs, méz, lekvár, savanyúság, olajos magvak, tojás, bab félék, hungaricumok, ajándéktárgyak árusítása. A Társaság helyhasználati szerződése 2022. március 15. napján lejár, kérte szerződésének  meghosszabbítását, tevékenységét nem kívánja módosítani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használati díj: 200.000.-Ft + ÁFA/asztal/ év 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Három asztal vonatkozásában: 600.000-Ft + ÁFA/év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 Társaság kérelmezte a használati díj részletekben történő fizetésének engedélyezését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b/>
          <w:b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uppressAutoHyphens w:val="true"/>
        <w:spacing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  SIKSON - FRUIT Korlátolt Felelősségű Társaság (székhely: 1119 Budapest, Andor u. 21. C ép. fszt. 1., cégjegyzékszám: 01-09-380938, adószáma: 29147906-2-43; képviseli: Kiss János ügyvezető) a továbbiakban: Társaság) 2022. 02. 17. napján kérelmezte a Budapest VII. kerület, Akácfa u. 42-48. alatt található Klauzál téri Vásárcsarnok földszintjén található 001., 007. és 010. számú földszinti asztalok vonatkozásában fennálló helyhasználati szerződésének meghosszabbítását.</w:t>
      </w:r>
    </w:p>
    <w:p>
      <w:pPr>
        <w:pStyle w:val="Normal"/>
        <w:suppressAutoHyphens w:val="true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 Társaság főtevékenysége: zöldség-gyümölcs, egyéb élelmiszer (tojás) kiskereskedelem. A Társaság helyhasználati szerződése 2022. március 15. napján lejár, kérte szerződésének  meghosszabbítását, tevékenységét nem kívánja módosítani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használati díj: 200.000.-Ft + ÁFA/asztal/ év 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Három asztal vonatkozásában:  600.000-Ft + ÁFA/év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A Társaság kérelmezte a használati díj részletekben történő fizetésének engedélyezését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bCs/>
          <w:iCs/>
          <w:spacing w:val="-5"/>
          <w:kern w:val="2"/>
          <w:sz w:val="24"/>
          <w:szCs w:val="24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B</w:t>
      </w:r>
      <w:r>
        <w:rPr>
          <w:rFonts w:ascii="Times New Roman" w:hAnsi="Times New Roman"/>
          <w:bCs/>
          <w:iCs/>
          <w:spacing w:val="-5"/>
          <w:kern w:val="2"/>
          <w:sz w:val="24"/>
          <w:szCs w:val="24"/>
        </w:rPr>
        <w:t xml:space="preserve">udapest Főváros VII. kerület Erzsébetváros Önkormányzata Képviselő-testületének a Budapest Főváros VII. kerület Erzsébetváros Önkormányzatának tulajdonában lévő piacokról szóló 9/2015. (III. 31.) önkormányzati rendelete alapján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bCs/>
          <w:iCs/>
          <w:spacing w:val="-5"/>
          <w:kern w:val="2"/>
          <w:sz w:val="24"/>
          <w:szCs w:val="24"/>
        </w:rPr>
      </w:pPr>
      <w:r>
        <w:rPr>
          <w:rFonts w:ascii="Times New Roman" w:hAnsi="Times New Roman"/>
          <w:bCs/>
          <w:iCs/>
          <w:spacing w:val="-5"/>
          <w:kern w:val="2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bCs/>
          <w:i/>
          <w:iCs/>
          <w:spacing w:val="-5"/>
          <w:kern w:val="2"/>
          <w:sz w:val="24"/>
          <w:szCs w:val="24"/>
        </w:rPr>
        <w:t>„</w:t>
      </w:r>
      <w:r>
        <w:rPr>
          <w:rFonts w:ascii="Times New Roman" w:hAnsi="Times New Roman"/>
          <w:bCs/>
          <w:i/>
          <w:iCs/>
          <w:spacing w:val="-5"/>
          <w:kern w:val="2"/>
          <w:sz w:val="24"/>
          <w:szCs w:val="24"/>
        </w:rPr>
        <w:t>1.§ (2) A Budapest Főváros VII. kerület Erzsébetváros Önkormányzatát e rendelet alapján megillető tulajdonosi jogait a Képviselő-testület Pénzügyi és Kerületfejlesztési Bizottsága útján gyakorolja, kivéve azon tulajdonosi jogköröket, amelyeknek a gyakorlását magasabb szintű jogszabály a Képviselő-testület kizárólagos hatáskörébe utal.”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4. §  (1) A Vásárcsarnokokban tevékenységet folytatni csak az Üzemeltető által kijelölt helyen és bérleti szerződés vagy helyhasználati jogosultság alapján lehetséges.”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b/>
          <w:bCs/>
          <w:color w:val="222222"/>
          <w:sz w:val="24"/>
          <w:szCs w:val="24"/>
          <w:u w:val="single"/>
          <w:shd w:fill="FFFFFF" w:val="clear"/>
        </w:rPr>
        <w:t>Budapest Főváros VII. kerület Erzsébetváros Önkormányzata Képviselő-testületének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Pénzügyi és Kerületfejlesztési Bizottságának …../2022. (III.16.) határozat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a Bp. VII. ker. Akácfa u. 42-48. sz. alatti 019., 022., 023. számú földszinti asztalokra vonatkozó helyhasználati szerződés megkötése tárgyában</w:t>
      </w:r>
    </w:p>
    <w:p>
      <w:pPr>
        <w:pStyle w:val="Normal"/>
        <w:shd w:val="clear" w:color="auto" w:fill="FFFFFF"/>
        <w:spacing w:lineRule="auto" w:line="240" w:before="525" w:after="5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Budapest Főváros VII. kerület Erzsébetváros Önkormányzata Képviselő-testületének</w:t>
      </w:r>
      <w:r>
        <w:rPr>
          <w:rFonts w:ascii="Times New Roman" w:hAnsi="Times New Roman"/>
          <w:color w:val="010101"/>
          <w:sz w:val="24"/>
          <w:szCs w:val="24"/>
        </w:rPr>
        <w:t xml:space="preserve"> Pénzügyi és Kerületfejlesztési Bizottsága úgy </w:t>
      </w:r>
      <w:r>
        <w:rPr>
          <w:rFonts w:ascii="Times New Roman" w:hAnsi="Times New Roman"/>
          <w:sz w:val="24"/>
          <w:szCs w:val="24"/>
        </w:rPr>
        <w:t>dönt, hogy hozzájárul az Önkormányzat 100%-os tulajdonában álló, Budapest, VII. kerület, Akácfa utca 42-48. szám alatti, 34306/2. hrsz.-ú Klauzál téri Vásárcsarnok földszintjén található 019., 022., 023. számú asztaloknak a PRIMA VEGA Korlátolt Felelősségű Társaság (székhely: 1074 Budapest, Dohány utca 16-18. 5. em. 2., cégjegyzékszám: 01-09-298805; adószám: 25526082-2-42., képviseli: Földi Katalin ügyvezető)  részére történő bérbeadásához az alábbi feltételek mellett:</w:t>
      </w:r>
    </w:p>
    <w:p>
      <w:pPr>
        <w:pStyle w:val="Normal"/>
        <w:shd w:val="clear" w:color="auto" w:fill="FFFFFF"/>
        <w:spacing w:lineRule="auto" w:line="240" w:before="525" w:after="5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sztal megjelölése: földszint 019., 022., 023. 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Üzleti profil: zöldség és gyümölcs, szörpök, gyümölcs, méz, lekvár, savanyúság, olajos magvak, tojás, bab félék, hungaricumok, ajándéktárgyak árusítása 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 1 év határozott idő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használati díj: 200.000.-Ft + ÁFA/asztal/ év 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Három asztal vonatkozásában 600.000.-Ft+ÁFA/év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I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b/>
          <w:bCs/>
          <w:color w:val="222222"/>
          <w:sz w:val="24"/>
          <w:szCs w:val="24"/>
          <w:u w:val="single"/>
          <w:shd w:fill="FFFFFF" w:val="clear"/>
        </w:rPr>
        <w:t>Budapest Főváros VII. kerület Erzsébetváros Önkormányzata Képviselő-testületének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Pénzügyi és Kerületfejlesztési Bizottságának …../2022. (III.16.) határozat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a Bp. VII. ker. Akácfa u. 42-48. sz. alatti 019., 022., 023. számú földszinti asztalokra vonatkozó helyhasználati szerződés alapján fizetendő helyhasználati díj részletekben történő megfizetésének engedélyezése tárgyában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val="clear" w:color="auto" w:fill="FFFFFF"/>
        <w:spacing w:lineRule="auto" w:line="240" w:before="525" w:after="5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Budapest Főváros VII. kerület Erzsébetváros Önkormányzata Képviselő-testületének</w:t>
      </w:r>
      <w:r>
        <w:rPr>
          <w:rFonts w:ascii="Times New Roman" w:hAnsi="Times New Roman"/>
          <w:color w:val="010101"/>
          <w:sz w:val="24"/>
          <w:szCs w:val="24"/>
        </w:rPr>
        <w:t xml:space="preserve"> Pénzügyi és Kerületfejlesztési Bizottsága </w:t>
      </w:r>
      <w:r>
        <w:rPr>
          <w:rFonts w:ascii="Times New Roman" w:hAnsi="Times New Roman"/>
          <w:sz w:val="24"/>
          <w:szCs w:val="24"/>
        </w:rPr>
        <w:t>úgy dönt, hogy hozzájárul az Önkormányzat 100%-os tulajdonában álló, Budapest, VII. kerület, Akácfa utca 42-48. szám alatti, 34306/2. hrsz.-ú Klauzál téri Vásárcsarnok földszintjén található 019., 022., 023. számú asztalokra vonatkozó helyhasználati szerződés alapján fennálló helyhasználati díj – 600.000 Ft azaz hatszázezer forint – részletekben történő megfizetéséhez a PRIMA VEGA Korlátolt Felelősségű Társaság (székhelye: 1074 Budapest, Dohány utca 16-18. 5. em. 2., adószáma: 25526082-2-42., képviseli: Földi Katalin ügyvezető) részére az alábbiak szerint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0.000 Ft-ot azaz kettőszázezer forintot 2022. április 30. napjáig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0.000 Ft-ot azaz kettőszázezer forintot 2022. július 31. napjáig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0.000 Ft-ot azaz kettőszázezer forintot 2022. október 31. napjáig</w:t>
      </w:r>
    </w:p>
    <w:p>
      <w:pPr>
        <w:pStyle w:val="Normal"/>
        <w:shd w:val="clear" w:color="auto" w:fill="FFFFFF"/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Hlk34750167"/>
      <w:bookmarkStart w:id="3" w:name="_Hlk34750167"/>
      <w:bookmarkEnd w:id="3"/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II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Cs w:val="24"/>
          <w:u w:val="single"/>
        </w:rPr>
      </w:pPr>
      <w:r>
        <w:rPr>
          <w:rFonts w:ascii="Times New Roman" w:hAnsi="Times New Roman"/>
          <w:b/>
          <w:bCs/>
          <w:color w:val="222222"/>
          <w:sz w:val="24"/>
          <w:szCs w:val="24"/>
          <w:u w:val="single"/>
          <w:shd w:fill="FFFFFF" w:val="clear"/>
        </w:rPr>
        <w:t>Budapest Főváros VII. kerület Erzsébetváros Önkormányzata Képviselő-testületének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Pénzügyi és Kerületfejlesztési Bizottságának …../2022. (III.16.) határozat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a Bp. VII. ker. Akácfa u. 42-48. sz. alatti 001., 007. és 010.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számú földszinti asztalokra vonatkozó helyhasználati szerződés megkötése tárgyában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val="clear" w:color="auto" w:fill="FFFFFF"/>
        <w:spacing w:lineRule="auto" w:line="240" w:before="525" w:after="5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Budapest Főváros VII. kerület Erzsébetváros Önkormányzata Képviselő-testületének</w:t>
      </w:r>
      <w:r>
        <w:rPr>
          <w:rFonts w:ascii="Times New Roman" w:hAnsi="Times New Roman"/>
          <w:color w:val="010101"/>
          <w:sz w:val="24"/>
          <w:szCs w:val="24"/>
        </w:rPr>
        <w:t xml:space="preserve"> Pénzügyi és Kerületfejlesztési Bizottsága úgy </w:t>
      </w:r>
      <w:r>
        <w:rPr>
          <w:rFonts w:ascii="Times New Roman" w:hAnsi="Times New Roman"/>
          <w:sz w:val="24"/>
          <w:szCs w:val="24"/>
        </w:rPr>
        <w:t>dönt, hogy hozzájárul az Önkormányzat 100%-os tulajdonában álló, Budapest, VII. kerület, Akácfa utca 42-48. szám alatti, 34306/2. hrsz.-ú Klauzál téri Vásárcsarnok földszintjén található 001., 007. és 010. számú asztaloknak a SIKSON - FRUIT Korlátolt Felelősségű Társaság (székhely: 1119 Budapest, Andor u. 21. C ép. fszt. 1., cégjegyzékszám: 01-09-380938, adószám: 29147906-2-43; képviseli: Kiss János ügyvezető) részére történő bérbeadásához az alábbi feltételek mellett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sztal megjelölése: földszint 001., 007. és 010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Üzleti profil: zöldség-gyümölcs, egyéb élelmiszer (tojás) kiskereskedelem </w:t>
      </w:r>
    </w:p>
    <w:p>
      <w:pPr>
        <w:pStyle w:val="Normal"/>
        <w:spacing w:lineRule="auto" w:line="240" w:before="0" w:after="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 1 év határozott idő</w:t>
      </w:r>
    </w:p>
    <w:p>
      <w:pPr>
        <w:pStyle w:val="Normal"/>
        <w:spacing w:lineRule="auto" w:line="240" w:before="0" w:after="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használati díj: 200.000.-Ft + ÁFA/asztal/ év </w:t>
      </w:r>
    </w:p>
    <w:p>
      <w:pPr>
        <w:pStyle w:val="Normal"/>
        <w:spacing w:lineRule="auto" w:line="240" w:before="0" w:after="0"/>
        <w:contextualSpacing/>
        <w:jc w:val="both"/>
        <w:rPr>
          <w:szCs w:val="24"/>
        </w:rPr>
      </w:pPr>
      <w:r>
        <w:rPr>
          <w:rFonts w:ascii="Times New Roman" w:hAnsi="Times New Roman"/>
          <w:sz w:val="24"/>
          <w:szCs w:val="24"/>
        </w:rPr>
        <w:t>Három asztal vonatkozásában 600.000.-Ft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IV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b/>
          <w:bCs/>
          <w:color w:val="222222"/>
          <w:sz w:val="24"/>
          <w:szCs w:val="24"/>
          <w:u w:val="single"/>
          <w:shd w:fill="FFFFFF" w:val="clear"/>
        </w:rPr>
        <w:t>Budapest Főváros VII. kerület Erzsébetváros Önkormányzata Képviselő-testületének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Pénzügyi és Kerületfejlesztési Bizottságának …../2022. (III.16.) határozat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a Bp. VII. ker. Akácfa u. 42-48. sz. alatti 001., 007. és 010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számú földszinti asztalokra vonatkozó helyhasználati szerződés alapján fizetendő helyhasználati díj részletekben történő megfizetésének engedélyezése tárgyában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val="clear" w:color="auto" w:fill="FFFFFF"/>
        <w:spacing w:lineRule="auto" w:line="240" w:before="525" w:after="5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Budapest Főváros VII. kerület Erzsébetváros Önkormányzata Képviselő-testületének</w:t>
      </w:r>
      <w:r>
        <w:rPr>
          <w:rFonts w:ascii="Times New Roman" w:hAnsi="Times New Roman"/>
          <w:color w:val="010101"/>
          <w:sz w:val="24"/>
          <w:szCs w:val="24"/>
        </w:rPr>
        <w:t xml:space="preserve"> Pénzügyi és Kerületfejlesztési Bizottsága </w:t>
      </w:r>
      <w:r>
        <w:rPr>
          <w:rFonts w:ascii="Times New Roman" w:hAnsi="Times New Roman"/>
          <w:sz w:val="24"/>
          <w:szCs w:val="24"/>
        </w:rPr>
        <w:t>úgy dönt, hogy hozzájárul az Önkormányzat 100%-os tulajdonában álló Budapest, VII. kerület, Akácfa utca 42-48. szám alatti, 34306/2. hrsz.-ú Klauzál téri Vásárcsarnok földszintjén található 001., 007. és 010. számú asztalokra vonatkozó helyhasználati szerződés alapján fennálló helyhasználati díj – 600.000 Ft azaz hatszázezer forint – részletekben történő megfizetéséhez a SIKSON - FRUIT Korlátolt Felelősségű Társaság (székhely: 1119 Budapest, Andor u. 21. C ép. fszt. 1., cégjegyzékszám: 01-09-380938, adószám: 29147906-2-43; képviseli: Kiss János ügyvezető) részére az alábbiak szerint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0.000 Ft-ot azaz kettőszázezer forintot 2022. április 30. napjáig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0.000 Ft-ot azaz kettőszázezer forintot 2022. július 31. napjáig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0.000 Ft-ot azaz kettőszázezer forintot 2022. október 31. napjáig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jc w:val="both"/>
        <w:rPr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rcius 0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u w:val="single"/>
        </w:rPr>
      </w:pPr>
      <w:r>
        <w:rPr>
          <w:rFonts w:eastAsia="Times New Roman" w:ascii="Times New Roman" w:hAnsi="Times New Roman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u w:val="single"/>
        </w:rPr>
      </w:pPr>
      <w:r>
        <w:rPr>
          <w:rFonts w:eastAsia="Times New Roman" w:ascii="Times New Roman" w:hAnsi="Times New Roman"/>
          <w:sz w:val="24"/>
          <w:szCs w:val="24"/>
          <w:u w:val="single"/>
        </w:rPr>
        <w:t>Mellékletek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</w:r>
      <w:bookmarkStart w:id="4" w:name="_GoBack"/>
      <w:bookmarkStart w:id="5" w:name="_GoBack"/>
      <w:bookmarkEnd w:id="5"/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- PRIMA VEGA Kft. kérelm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- SIKSON - FRUIT Kft. kérelm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- cégkivonatok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- helyhasználati szerződése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Calibri" w:hAnsi="Calibri" w:cs="Calibri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alibri" w:hAnsi="Calibri" w:cs="Calibri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SimSu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 w:customStyle="1">
    <w:name w:val="Footnote Characters"/>
    <w:basedOn w:val="DefaultParagraphFont"/>
    <w:uiPriority w:val="99"/>
    <w:qFormat/>
    <w:rsid w:val="00df6ad4"/>
    <w:rPr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edmsor4Char" w:customStyle="1">
    <w:name w:val="Cíedmsor 4 Char"/>
    <w:basedOn w:val="DefaultParagraphFont"/>
    <w:uiPriority w:val="99"/>
    <w:qFormat/>
    <w:rsid w:val="00df6ad4"/>
    <w:rPr>
      <w:rFonts w:ascii="Times New Roman" w:hAnsi="Times New Roman"/>
      <w:b/>
      <w:bCs/>
    </w:rPr>
  </w:style>
  <w:style w:type="character" w:styleId="NoSpacingChar" w:customStyle="1">
    <w:name w:val="No Spacing Char"/>
    <w:uiPriority w:val="99"/>
    <w:qFormat/>
    <w:rsid w:val="00df6ad4"/>
    <w:rPr>
      <w:sz w:val="22"/>
      <w:szCs w:val="22"/>
      <w:lang w:eastAsia="en-US"/>
    </w:rPr>
  </w:style>
  <w:style w:type="character" w:styleId="Csakszf6vegChar" w:customStyle="1">
    <w:name w:val="Csak szöf6veg Char"/>
    <w:basedOn w:val="DefaultParagraphFont"/>
    <w:uiPriority w:val="99"/>
    <w:qFormat/>
    <w:rsid w:val="00df6ad4"/>
    <w:rPr>
      <w:sz w:val="22"/>
      <w:szCs w:val="22"/>
      <w:lang w:eastAsia="en-US"/>
    </w:rPr>
  </w:style>
  <w:style w:type="character" w:styleId="Szf6vegtf6rzsChar" w:customStyle="1">
    <w:name w:val="Szöf6vegtöf6rzs Char"/>
    <w:basedOn w:val="DefaultParagraphFont"/>
    <w:uiPriority w:val="99"/>
    <w:qFormat/>
    <w:rsid w:val="00df6ad4"/>
    <w:rPr>
      <w:sz w:val="22"/>
      <w:szCs w:val="22"/>
    </w:rPr>
  </w:style>
  <w:style w:type="character" w:styleId="Bubore9kszf6vegChar" w:customStyle="1">
    <w:name w:val="Buborée9kszöf6veg Char"/>
    <w:basedOn w:val="DefaultParagraphFont"/>
    <w:uiPriority w:val="99"/>
    <w:qFormat/>
    <w:rsid w:val="00df6ad4"/>
    <w:rPr>
      <w:rFonts w:ascii="Tahoma" w:hAnsi="Tahoma" w:cs="Tahoma"/>
      <w:sz w:val="16"/>
      <w:szCs w:val="16"/>
    </w:rPr>
  </w:style>
  <w:style w:type="character" w:styleId="C9lf5le1bChar" w:customStyle="1">
    <w:name w:val="Éc9lőf5láe1b Char"/>
    <w:basedOn w:val="DefaultParagraphFont"/>
    <w:uiPriority w:val="99"/>
    <w:qFormat/>
    <w:rsid w:val="00df6ad4"/>
    <w:rPr/>
  </w:style>
  <w:style w:type="character" w:styleId="C9lf5fejChar" w:customStyle="1">
    <w:name w:val="Éc9lőf5fej Char"/>
    <w:basedOn w:val="DefaultParagraphFont"/>
    <w:uiPriority w:val="99"/>
    <w:qFormat/>
    <w:rsid w:val="00df6ad4"/>
    <w:rPr/>
  </w:style>
  <w:style w:type="character" w:styleId="Le1bjegyzethorgony" w:customStyle="1">
    <w:name w:val="Láe1bjegyzet-horgony"/>
    <w:uiPriority w:val="99"/>
    <w:qFormat/>
    <w:rsid w:val="00df6ad4"/>
    <w:rPr>
      <w:vertAlign w:val="superscript"/>
    </w:rPr>
  </w:style>
  <w:style w:type="character" w:styleId="Le1bjegyzetszf6vegChar" w:customStyle="1">
    <w:name w:val="Láe1bjegyzetszöf6veg Char"/>
    <w:basedOn w:val="DefaultParagraphFont"/>
    <w:uiPriority w:val="99"/>
    <w:qFormat/>
    <w:rsid w:val="00df6ad4"/>
    <w:rPr>
      <w:sz w:val="20"/>
      <w:szCs w:val="20"/>
    </w:rPr>
  </w:style>
  <w:style w:type="character" w:styleId="Szf6vegtf6rzs3Char" w:customStyle="1">
    <w:name w:val="Szöf6vegtöf6rzs 3 Char"/>
    <w:basedOn w:val="DefaultParagraphFont"/>
    <w:uiPriority w:val="99"/>
    <w:qFormat/>
    <w:rsid w:val="00df6ad4"/>
    <w:rPr>
      <w:rFonts w:ascii="Times New Roman" w:hAnsi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Szf6vegtf6rzs"/>
    <w:uiPriority w:val="99"/>
    <w:rsid w:val="00df6ad4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99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Cedmsor4" w:customStyle="1">
    <w:name w:val="Cíedmsor 4"/>
    <w:basedOn w:val="Normal"/>
    <w:uiPriority w:val="99"/>
    <w:qFormat/>
    <w:rsid w:val="00df6ad4"/>
    <w:pPr>
      <w:spacing w:lineRule="auto" w:line="240" w:beforeAutospacing="1" w:afterAutospacing="1"/>
    </w:pPr>
    <w:rPr>
      <w:rFonts w:ascii="Times New Roman" w:hAnsi="Times New Roman"/>
      <w:b/>
      <w:bCs/>
      <w:sz w:val="24"/>
      <w:szCs w:val="24"/>
    </w:rPr>
  </w:style>
  <w:style w:type="paragraph" w:styleId="NoSpacing1" w:customStyle="1">
    <w:name w:val="No Spacing1"/>
    <w:uiPriority w:val="99"/>
    <w:qFormat/>
    <w:rsid w:val="00df6ad4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Calibri"/>
      <w:color w:val="auto"/>
      <w:kern w:val="0"/>
      <w:sz w:val="22"/>
      <w:szCs w:val="22"/>
      <w:lang w:eastAsia="en-US" w:val="hu-HU" w:bidi="ar-SA"/>
    </w:rPr>
  </w:style>
  <w:style w:type="paragraph" w:styleId="ListParagraph1" w:customStyle="1">
    <w:name w:val="List Paragraph1"/>
    <w:basedOn w:val="Normal"/>
    <w:uiPriority w:val="99"/>
    <w:qFormat/>
    <w:rsid w:val="00df6ad4"/>
    <w:pPr>
      <w:spacing w:before="0" w:after="200"/>
      <w:ind w:left="720" w:hanging="0"/>
      <w:contextualSpacing/>
    </w:pPr>
    <w:rPr/>
  </w:style>
  <w:style w:type="paragraph" w:styleId="C9lf5le1b" w:customStyle="1">
    <w:name w:val="Éc9lőf5láe1b"/>
    <w:basedOn w:val="Normal"/>
    <w:uiPriority w:val="99"/>
    <w:qFormat/>
    <w:rsid w:val="00df6ad4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9lf5fej" w:customStyle="1">
    <w:name w:val="Éc9lőf5fej"/>
    <w:basedOn w:val="Normal"/>
    <w:uiPriority w:val="99"/>
    <w:qFormat/>
    <w:rsid w:val="00df6ad4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9lf5feje9se9lf5le1b" w:customStyle="1">
    <w:name w:val="Éc9lőf5fej ée9s ée9lőf5láe1b"/>
    <w:basedOn w:val="Normal"/>
    <w:uiPriority w:val="99"/>
    <w:qFormat/>
    <w:rsid w:val="00df6ad4"/>
    <w:pPr/>
    <w:rPr/>
  </w:style>
  <w:style w:type="paragraph" w:styleId="Le1bjegyzet" w:customStyle="1">
    <w:name w:val="Láe1bjegyzet"/>
    <w:basedOn w:val="Normal"/>
    <w:uiPriority w:val="99"/>
    <w:qFormat/>
    <w:rsid w:val="00df6ad4"/>
    <w:pPr/>
    <w:rPr>
      <w:sz w:val="20"/>
      <w:szCs w:val="20"/>
    </w:rPr>
  </w:style>
  <w:style w:type="paragraph" w:styleId="Te1rgymutatf3" w:customStyle="1">
    <w:name w:val="Táe1rgymutatóf3"/>
    <w:basedOn w:val="Normal"/>
    <w:uiPriority w:val="99"/>
    <w:qFormat/>
    <w:rsid w:val="00df6ad4"/>
    <w:pPr>
      <w:suppressLineNumbers/>
    </w:pPr>
    <w:rPr/>
  </w:style>
  <w:style w:type="paragraph" w:styleId="Felirat" w:customStyle="1">
    <w:name w:val="Felirat"/>
    <w:basedOn w:val="Normal"/>
    <w:uiPriority w:val="99"/>
    <w:qFormat/>
    <w:rsid w:val="00df6ad4"/>
    <w:pPr>
      <w:suppressLineNumbers/>
      <w:spacing w:before="120" w:after="120"/>
    </w:pPr>
    <w:rPr>
      <w:i/>
      <w:iCs/>
      <w:sz w:val="24"/>
      <w:szCs w:val="24"/>
    </w:rPr>
  </w:style>
  <w:style w:type="paragraph" w:styleId="Szf6vegtf6rzs" w:customStyle="1">
    <w:name w:val="Szöf6vegtöf6rzs"/>
    <w:basedOn w:val="Normal"/>
    <w:uiPriority w:val="99"/>
    <w:qFormat/>
    <w:rsid w:val="00df6ad4"/>
    <w:pPr>
      <w:spacing w:before="0" w:after="120"/>
    </w:pPr>
    <w:rPr/>
  </w:style>
  <w:style w:type="paragraph" w:styleId="Cedmsor" w:customStyle="1">
    <w:name w:val="Cíedmsor"/>
    <w:basedOn w:val="Normal"/>
    <w:next w:val="Szf6vegtf6rzs"/>
    <w:uiPriority w:val="99"/>
    <w:qFormat/>
    <w:rsid w:val="00df6ad4"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225E95-66B1-40F9-AF6E-3CB98D5BC9D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  <Pages>6</Pages>
  <Words>1137</Words>
  <Characters>7846</Characters>
  <CharactersWithSpaces>8966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38:00Z</dcterms:created>
  <dc:creator>igor</dc:creator>
  <dc:description/>
  <dc:language>en-US</dc:language>
  <cp:lastModifiedBy>Burka Éva</cp:lastModifiedBy>
  <cp:lastPrinted>2015-06-19T08:32:00Z</cp:lastPrinted>
  <dcterms:modified xsi:type="dcterms:W3CDTF">2022-03-09T12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