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rPr>
        <w:t xml:space="preserve">EGÉSZSÉGÜGYI ELLÁTÁSI ÉS HASZNÁLATI SZERZŐDÉS </w:t>
      </w:r>
      <w:r>
        <w:rPr>
          <w:rFonts w:cs="Times New Roman" w:ascii="Times New Roman" w:hAnsi="Times New Roman"/>
          <w:b/>
          <w:sz w:val="28"/>
          <w:szCs w:val="28"/>
        </w:rPr>
        <w:t xml:space="preserve">felnőtt háziorvosi körzet ellátásár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Módosításokkal egységes szerkezetb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amely létrejött </w:t>
      </w:r>
      <w:r>
        <w:rPr>
          <w:iCs/>
          <w:szCs w:val="24"/>
        </w:rPr>
        <w:t>egyrészről</w:t>
      </w:r>
      <w:r>
        <w:rPr>
          <w:szCs w:val="24"/>
        </w:rPr>
        <w:t xml:space="preserve"> </w:t>
      </w:r>
      <w:r>
        <w:rPr>
          <w:b/>
          <w:bCs/>
          <w:szCs w:val="24"/>
        </w:rPr>
        <w:t>Budapest Főváros VII. Kerület Erzsébetváros Önkormányzata</w:t>
      </w:r>
      <w:r>
        <w:rPr>
          <w:szCs w:val="24"/>
        </w:rPr>
        <w:t xml:space="preserve">, (székhely: 1073 Budapest, Erzsébet körút 6., törzskönyvi azonosító szám: 735704, KSH statisztikai számjel: 15735708-8411-321-01 adóazonosító szám: 15735708-2-42, bankszámlaszám: </w:t>
      </w:r>
      <w:r>
        <w:rPr>
          <w:color w:val="000000"/>
          <w:szCs w:val="24"/>
        </w:rPr>
        <w:t>10403239-00033032-00000009</w:t>
      </w:r>
      <w:r>
        <w:rPr>
          <w:szCs w:val="24"/>
        </w:rPr>
        <w:t xml:space="preserve">) képviseli: Niedermüller Péter polgármester, mint az egészségügyi közszolgáltatásról gondoskodó szerv, mint Megbízó (továbbiakban: </w:t>
      </w:r>
      <w:r>
        <w:rPr>
          <w:b/>
          <w:szCs w:val="24"/>
        </w:rPr>
        <w:t>Megbízó</w:t>
      </w:r>
      <w:r>
        <w:rPr>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ásrészről</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Mizser Háziorvosi és Egészségügyi Szolgáltató Betéti Társaság</w:t>
      </w:r>
      <w:r>
        <w:rPr>
          <w:rFonts w:cs="Times New Roman" w:ascii="Times New Roman" w:hAnsi="Times New Roman"/>
          <w:iCs/>
          <w:sz w:val="24"/>
          <w:szCs w:val="24"/>
        </w:rPr>
        <w:t xml:space="preserve"> (székhely: 1035 Budapest, Vörösváry út 37. VIII./22., cégjegyzékszám: 01-06-740893, adóazonosító szám: 20985772-2-41, bankszámlaszám: 10102103-46248800-01000007, képviseli: </w:t>
      </w:r>
      <w:r>
        <w:rPr>
          <w:rFonts w:cs="Times New Roman" w:ascii="Times New Roman" w:hAnsi="Times New Roman"/>
          <w:b/>
          <w:iCs/>
          <w:sz w:val="24"/>
          <w:szCs w:val="24"/>
        </w:rPr>
        <w:t>Dr. Mizser Orsolya ügyvezető</w:t>
      </w:r>
      <w:r>
        <w:rPr>
          <w:rFonts w:cs="Times New Roman" w:ascii="Times New Roman" w:hAnsi="Times New Roman"/>
          <w:iCs/>
          <w:sz w:val="24"/>
          <w:szCs w:val="24"/>
        </w:rPr>
        <w:t xml:space="preserve">), mint Egészségügyi Szolgáltató (továbbiakban: </w:t>
      </w:r>
      <w:r>
        <w:rPr>
          <w:rFonts w:cs="Times New Roman" w:ascii="Times New Roman" w:hAnsi="Times New Roman"/>
          <w:b/>
          <w:iCs/>
          <w:sz w:val="24"/>
          <w:szCs w:val="24"/>
        </w:rPr>
        <w:t>Szolgáltató</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m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egbízó felhatalmazása alapján </w:t>
      </w:r>
      <w:r>
        <w:rPr>
          <w:rFonts w:cs="Times New Roman" w:ascii="Times New Roman" w:hAnsi="Times New Roman"/>
          <w:b/>
          <w:bCs/>
          <w:sz w:val="24"/>
          <w:szCs w:val="24"/>
        </w:rPr>
        <w:t>Bischitz Johanna Integrált Humán Szolgáltató Központ</w:t>
      </w:r>
      <w:r>
        <w:rPr>
          <w:rFonts w:cs="Times New Roman" w:ascii="Times New Roman" w:hAnsi="Times New Roman"/>
          <w:bCs/>
          <w:sz w:val="24"/>
          <w:szCs w:val="24"/>
        </w:rPr>
        <w:t xml:space="preserve"> (székhely: 1072 Budapest, Nyár utca 7., adószám: 15507228-2-42, törzskönyvi azonosító: 507224, képviseli: Farkas Tünde igazgató), mint humán szolgáltató (továbbiakban</w:t>
      </w:r>
      <w:r>
        <w:rPr>
          <w:rFonts w:cs="Times New Roman" w:ascii="Times New Roman" w:hAnsi="Times New Roman"/>
          <w:b/>
          <w:bCs/>
          <w:sz w:val="24"/>
          <w:szCs w:val="24"/>
        </w:rPr>
        <w:t>: Humán Szolgáltató</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Megbízó, a Szolgáltató és a Humán Szolgáltató együttesen felek (továbbiakban: </w:t>
      </w:r>
      <w:r>
        <w:rPr>
          <w:rFonts w:cs="Times New Roman" w:ascii="Times New Roman" w:hAnsi="Times New Roman"/>
          <w:b/>
          <w:sz w:val="24"/>
          <w:szCs w:val="24"/>
        </w:rPr>
        <w:t>Szerződő fele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tt az alulírott helyen és napon az alábbi feltételekk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6"/>
        </w:numPr>
        <w:rPr/>
      </w:pPr>
      <w:r>
        <w:rPr/>
        <w:t>Előzmények</w:t>
      </w:r>
    </w:p>
    <w:p>
      <w:pPr>
        <w:pStyle w:val="Normal"/>
        <w:rPr>
          <w:lang w:eastAsia="hu-HU"/>
        </w:rPr>
      </w:pPr>
      <w:r>
        <w:rPr>
          <w:lang w:eastAsia="hu-HU"/>
        </w:rPr>
      </w:r>
    </w:p>
    <w:p>
      <w:pPr>
        <w:pStyle w:val="Normal"/>
        <w:keepNext w:val="true"/>
        <w:widowControl w:val="false"/>
        <w:autoSpaceDE w:val="false"/>
        <w:spacing w:lineRule="auto" w:line="240" w:before="0" w:after="0"/>
        <w:jc w:val="both"/>
        <w:rPr/>
      </w:pPr>
      <w:r>
        <w:rPr>
          <w:rFonts w:cs="Times New Roman" w:ascii="Times New Roman" w:hAnsi="Times New Roman"/>
          <w:sz w:val="24"/>
          <w:szCs w:val="24"/>
        </w:rPr>
        <w:t xml:space="preserve">Szerződő felek között 2004. január 01. napjától hatályos, határozatlan idejű feladat-ellátási szerződés (továbbiakban: Szerződés) jött létre felnőtt háziorvosi körzet területi ellátási kötelezettséggel történő ellátására. A Szerződés 2013. október 31. napján részben, valamint a Képviselő-testület 161/2022. (VI.15.) határozata alapján 2022. 09. 08 napján teljes egészében módosításra került. A Szerződés a Művelődési, Kulturális és Szociális Bizottság </w:t>
      </w:r>
      <w:r>
        <w:rPr>
          <w:rFonts w:cs="Times New Roman" w:ascii="Times New Roman" w:hAnsi="Times New Roman"/>
          <w:sz w:val="24"/>
          <w:szCs w:val="24"/>
          <w:highlight w:val="yellow"/>
        </w:rPr>
        <w:t>…/2023. (II. 13.)</w:t>
      </w:r>
      <w:r>
        <w:rPr>
          <w:rFonts w:cs="Times New Roman" w:ascii="Times New Roman" w:hAnsi="Times New Roman"/>
          <w:sz w:val="24"/>
          <w:szCs w:val="24"/>
        </w:rPr>
        <w:t xml:space="preserve"> határozata alapján ismét módosításon esett át.</w:t>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között az együttműködés - a feladatellátás módját tekintve - 2004. január 01. napja óta folyamatosan fennáll.</w:t>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5"/>
        <w:numPr>
          <w:ilvl w:val="0"/>
          <w:numId w:val="14"/>
        </w:numPr>
        <w:rPr>
          <w:u w:val="none"/>
        </w:rPr>
      </w:pPr>
      <w:r>
        <w:rPr>
          <w:u w:val="none"/>
        </w:rPr>
        <w:t>A szerződés tárgya</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1.1. Megbízó </w:t>
      </w:r>
      <w:r>
        <w:rPr>
          <w:rFonts w:cs="Times New Roman" w:ascii="Times New Roman" w:hAnsi="Times New Roman"/>
          <w:b/>
          <w:sz w:val="24"/>
          <w:szCs w:val="24"/>
        </w:rPr>
        <w:t>2004. január 01. napjától</w:t>
      </w:r>
      <w:r>
        <w:rPr>
          <w:rFonts w:cs="Times New Roman" w:ascii="Times New Roman" w:hAnsi="Times New Roman"/>
          <w:sz w:val="24"/>
          <w:szCs w:val="24"/>
        </w:rPr>
        <w:t xml:space="preserve"> kezdődő hatállyal </w:t>
      </w:r>
      <w:r>
        <w:rPr>
          <w:rFonts w:cs="Times New Roman" w:ascii="Times New Roman" w:hAnsi="Times New Roman"/>
          <w:b/>
          <w:sz w:val="24"/>
          <w:szCs w:val="24"/>
        </w:rPr>
        <w:t>határozatlan</w:t>
      </w:r>
      <w:r>
        <w:rPr>
          <w:rFonts w:cs="Times New Roman" w:ascii="Times New Roman" w:hAnsi="Times New Roman"/>
          <w:sz w:val="24"/>
          <w:szCs w:val="24"/>
        </w:rPr>
        <w:t xml:space="preserve"> időre megbízza Szolgáltatót Budapest Főváros VII. kerület Erzsébetváros Önkormányzata Képviselő-testületének</w:t>
      </w:r>
      <w:r>
        <w:rPr>
          <w:rFonts w:cs="Times New Roman" w:ascii="Times New Roman" w:hAnsi="Times New Roman"/>
          <w:bCs/>
          <w:iCs/>
          <w:color w:val="000000"/>
          <w:sz w:val="24"/>
          <w:szCs w:val="24"/>
        </w:rPr>
        <w:t xml:space="preserve"> az egészségügyi alapellátásról és körzeteinek kialakításáról szóló </w:t>
      </w:r>
      <w:r>
        <w:rPr>
          <w:rFonts w:cs="Times New Roman" w:ascii="Times New Roman" w:hAnsi="Times New Roman"/>
          <w:b/>
          <w:bCs/>
          <w:sz w:val="24"/>
          <w:szCs w:val="24"/>
        </w:rPr>
        <w:t xml:space="preserve">19/2013. (IV.30.) önkormányzati rendelete </w:t>
      </w:r>
      <w:r>
        <w:rPr>
          <w:rFonts w:cs="Times New Roman" w:ascii="Times New Roman" w:hAnsi="Times New Roman"/>
          <w:b/>
          <w:bCs/>
          <w:iCs/>
          <w:color w:val="000000"/>
          <w:sz w:val="24"/>
          <w:szCs w:val="24"/>
        </w:rPr>
        <w:t>1. mellékletben meghatározott 32. számú alapellátást nyújtó felnőtt háziorvosi körzet</w:t>
      </w:r>
      <w:r>
        <w:rPr>
          <w:rFonts w:cs="Times New Roman" w:ascii="Times New Roman" w:hAnsi="Times New Roman"/>
          <w:bCs/>
          <w:iCs/>
          <w:color w:val="000000"/>
          <w:sz w:val="24"/>
          <w:szCs w:val="24"/>
        </w:rPr>
        <w:t xml:space="preserve"> (praxisazonosító: 010092712 / C575) </w:t>
      </w:r>
      <w:r>
        <w:rPr>
          <w:rFonts w:cs="Times New Roman" w:ascii="Times New Roman" w:hAnsi="Times New Roman"/>
          <w:sz w:val="24"/>
          <w:szCs w:val="24"/>
        </w:rPr>
        <w:t xml:space="preserve">területi ellátási kötelezettséggel végzendő alapellátási feladatainak teljes körű ellátásával, amit Szolgáltató elvállal. Szolgáltató ezzel átvállalja Megbízótól fenti körzetben, jelen szerződés elválaszthatatlan részét képező 1. számú mellékletében meghatározott rendelőben és rendelési időben </w:t>
      </w:r>
      <w:r>
        <w:rPr>
          <w:rFonts w:cs="Times New Roman" w:ascii="Times New Roman" w:hAnsi="Times New Roman"/>
          <w:color w:val="000000"/>
          <w:sz w:val="24"/>
          <w:szCs w:val="24"/>
        </w:rPr>
        <w:t>a</w:t>
      </w:r>
      <w:r>
        <w:rPr>
          <w:rFonts w:cs="Times New Roman" w:ascii="Times New Roman" w:hAnsi="Times New Roman"/>
          <w:color w:val="1F497D"/>
          <w:sz w:val="24"/>
          <w:szCs w:val="24"/>
        </w:rPr>
        <w:t xml:space="preserve"> </w:t>
      </w:r>
      <w:r>
        <w:rPr>
          <w:rFonts w:cs="Times New Roman" w:ascii="Times New Roman" w:hAnsi="Times New Roman"/>
          <w:sz w:val="24"/>
          <w:szCs w:val="24"/>
        </w:rPr>
        <w:t>Magyarország helyi önkormányzatairól szóló 2011. évi CLXXXIX. törvény 13. § (1) bekezdés 4. pontja, valamint 23. § (5) bekezdés 9. pontja és az egészségügyi alapellátásáról szóló 2015. évi CXXIII. törvény 5-6. §-a szerinti területi egészségügyi alapellátási kötelezettség körébe tartozó egészségügyi feladatok ellátásá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773" w:leader="none"/>
          <w:tab w:val="center" w:pos="4763" w:leader="none"/>
        </w:tabs>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tab/>
        <w:tab/>
        <w:t>2. Általános rendelkezések</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1. Szolgáltató kijelenti és igazolja, hogy a hatályos jogszabályok által előírt - egészségügyi vállalkozás keretében, egészségügyi szolgáltató tevékenység nyújtására (háziorvosi szolgálat működtetésére) vonatkozó - feltételeknek megfelel, ezen feltételekkel rendelkezik, továbbá </w:t>
      </w:r>
      <w:r>
        <w:rPr>
          <w:rFonts w:cs="Times New Roman" w:ascii="Times New Roman" w:hAnsi="Times New Roman"/>
          <w:b/>
          <w:sz w:val="24"/>
          <w:szCs w:val="24"/>
        </w:rPr>
        <w:t xml:space="preserve">felnőtt háziorvos </w:t>
      </w:r>
      <w:r>
        <w:rPr>
          <w:rFonts w:cs="Times New Roman" w:ascii="Times New Roman" w:hAnsi="Times New Roman"/>
          <w:sz w:val="24"/>
          <w:szCs w:val="24"/>
        </w:rPr>
        <w:t>személyében szakmai, képesítési feltételekkel, praxisjoggal és működési  engedéllyel rendelke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2.2. Szolgáltató az engedélyében szereplő személyes ellátásra kötelezett háziorvosa útján köteles a </w:t>
      </w:r>
      <w:r>
        <w:rPr>
          <w:rFonts w:cs="Times New Roman" w:ascii="Times New Roman" w:hAnsi="Times New Roman"/>
          <w:b/>
          <w:sz w:val="24"/>
          <w:szCs w:val="24"/>
        </w:rPr>
        <w:t xml:space="preserve">felnőtt háziorvosi </w:t>
      </w:r>
      <w:r>
        <w:rPr>
          <w:rFonts w:cs="Times New Roman" w:ascii="Times New Roman" w:hAnsi="Times New Roman"/>
          <w:sz w:val="24"/>
          <w:szCs w:val="24"/>
        </w:rPr>
        <w:t xml:space="preserve">feladatokat ellátni. Szerződő felek rögzítik, hogy az 1.1 pontban vállalt feladatok személyes ellátására </w:t>
      </w:r>
      <w:r>
        <w:rPr>
          <w:rFonts w:cs="Times New Roman" w:ascii="Times New Roman" w:hAnsi="Times New Roman"/>
          <w:b/>
          <w:bCs/>
          <w:iCs/>
          <w:sz w:val="24"/>
          <w:szCs w:val="24"/>
        </w:rPr>
        <w:t>Dr. Mizser Orsolya (orvosi pecsétszám: 57 351)</w:t>
      </w:r>
      <w:r>
        <w:rPr>
          <w:rFonts w:cs="Times New Roman" w:ascii="Times New Roman" w:hAnsi="Times New Roman"/>
          <w:bCs/>
          <w:iCs/>
          <w:sz w:val="24"/>
          <w:szCs w:val="24"/>
        </w:rPr>
        <w:t xml:space="preserve"> </w:t>
      </w:r>
      <w:r>
        <w:rPr>
          <w:rFonts w:cs="Times New Roman" w:ascii="Times New Roman" w:hAnsi="Times New Roman"/>
          <w:sz w:val="24"/>
          <w:szCs w:val="24"/>
        </w:rPr>
        <w:t>kötelezett,</w:t>
      </w:r>
      <w:r>
        <w:rPr>
          <w:rFonts w:cs="Times New Roman" w:ascii="Times New Roman" w:hAnsi="Times New Roman"/>
          <w:bCs/>
          <w:iCs/>
          <w:sz w:val="24"/>
          <w:szCs w:val="24"/>
        </w:rPr>
        <w:t xml:space="preserve"> aki</w:t>
      </w:r>
      <w:r>
        <w:rPr>
          <w:rFonts w:cs="Times New Roman" w:ascii="Times New Roman" w:hAnsi="Times New Roman"/>
          <w:sz w:val="24"/>
          <w:szCs w:val="24"/>
        </w:rPr>
        <w:t xml:space="preserve"> e kötelezettsége alól csak a jogszabályban meghatározott akadályoztatása, illetve különösen indokolt esetben mentesül.</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gbízó feladatköre, jogai és kötelezettségei</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bCs/>
          <w:iCs/>
          <w:sz w:val="24"/>
          <w:szCs w:val="24"/>
        </w:rPr>
        <w:t>Megbízó nyilatkozik az egészségügyi szolgáltatások Egészségbiztosítási Alapból történő finanszírozásának részletes szabályairól szóló 43/1999. (III.3.) Korm. rendelet 7.§ (2) bekezdésének d) pontjának db) alpontja szerint, hogy jelen szerződés tartamára az ügyeleti feladatok ellátását - a Szolgáltató által ellátott körzet részére - más szolgáltatóval kötött szerződés alapján biztosítja, ezért Szolgáltató az ügyelet munkájában nem köteles részt venni, kivéve jelen szerződés 4.17. pontjában foglalt esetben.</w:t>
      </w:r>
    </w:p>
    <w:p>
      <w:pPr>
        <w:pStyle w:val="Normal"/>
        <w:spacing w:lineRule="auto" w:line="240" w:before="0" w:after="0"/>
        <w:ind w:left="454"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3.2. Megbízó tudomásul veszi és hozzájárul ahhoz, hogy a jelen feladat-ellátási szerződésben rögzített feladatvállalásra tekintettel a Nemzeti Egészségbiztosítási Alapkezelő (a továbbiakban: </w:t>
      </w:r>
      <w:r>
        <w:rPr>
          <w:rFonts w:cs="Times New Roman" w:ascii="Times New Roman" w:hAnsi="Times New Roman"/>
          <w:b/>
          <w:bCs/>
          <w:iCs/>
          <w:sz w:val="24"/>
          <w:szCs w:val="24"/>
        </w:rPr>
        <w:t>Finanszírozó</w:t>
      </w:r>
      <w:r>
        <w:rPr>
          <w:rFonts w:cs="Times New Roman" w:ascii="Times New Roman" w:hAnsi="Times New Roman"/>
          <w:bCs/>
          <w:iCs/>
          <w:sz w:val="24"/>
          <w:szCs w:val="24"/>
        </w:rPr>
        <w:t xml:space="preserve">) a háziorvosi betegellátási szolgáltatásra vonatkozó finanszírozási alapszerződést és az ahhoz kapcsolódó valamennyi mellékszerződést a Szolgáltatóval köti meg és azok alapján a Finanszírozó a finanszírozás teljes összegét kizárólag a Szolgáltató javára utalja át. </w:t>
      </w:r>
    </w:p>
    <w:p>
      <w:pPr>
        <w:pStyle w:val="Normal"/>
        <w:tabs>
          <w:tab w:val="clear" w:pos="708"/>
          <w:tab w:val="left" w:pos="426" w:leader="none"/>
        </w:tabs>
        <w:spacing w:lineRule="auto" w:line="240" w:before="0" w:after="0"/>
        <w:ind w:left="426"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3. Felek rögzítik, hogy Megbízó önkormányzat képviselő-testülete jogosult a jogszabályi keretek között a lakosságszám esetleges módosulásának megfelelően a körzetek határainak meghatározására és módosítására, valamint a területi ellátás legmegfelelőbb módjának kiválasztására.</w:t>
      </w:r>
    </w:p>
    <w:p>
      <w:pPr>
        <w:pStyle w:val="Normal"/>
        <w:tabs>
          <w:tab w:val="clear" w:pos="708"/>
          <w:tab w:val="left" w:pos="0" w:leader="none"/>
        </w:tabs>
        <w:spacing w:lineRule="auto" w:line="240" w:before="0" w:after="0"/>
        <w:ind w:left="97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4. Megbízót tájékoztatási kötelezettség terheli Szolgáltató felé a kerületi egészségügyi alapellátást érintő szervezeti, szervezési, egészség- és gazdaságpolitikai változásokkal kapcsolatban, valamint a tudomására jutott tudományos, szakmai rendezvényekről. Szolgáltató a tevékenységi körének megfelelő tájékoztatón, rendezvényen, továbbképzésen lehetőségeihez mérten – saját költségen – vesz részt, illetve biztosítja a praxisához tartozó asszisztencia részvételét is.</w:t>
      </w:r>
    </w:p>
    <w:p>
      <w:pPr>
        <w:pStyle w:val="Normal"/>
        <w:tabs>
          <w:tab w:val="clear" w:pos="708"/>
          <w:tab w:val="left" w:pos="454" w:leader="none"/>
        </w:tabs>
        <w:spacing w:lineRule="auto" w:line="240" w:before="0" w:after="0"/>
        <w:ind w:left="4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t>4. Szolgáltató feladatköre, jogai és kötelezettségei</w:t>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Szolgáltató a</w:t>
      </w:r>
      <w:r>
        <w:rPr>
          <w:rFonts w:cs="Times New Roman" w:ascii="Times New Roman" w:hAnsi="Times New Roman"/>
          <w:b/>
          <w:bCs/>
          <w:sz w:val="24"/>
          <w:szCs w:val="24"/>
        </w:rPr>
        <w:t xml:space="preserve"> háziorvosi </w:t>
      </w:r>
      <w:r>
        <w:rPr>
          <w:rFonts w:cs="Times New Roman" w:ascii="Times New Roman" w:hAnsi="Times New Roman"/>
          <w:sz w:val="24"/>
          <w:szCs w:val="24"/>
        </w:rPr>
        <w:t>teendőket a mindenkor hatályos jogszabályok, így többek k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1. az egészségügyről szóló 1997. évi CLIV. törvé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2. az önálló orvosi tevékenységről szóló 2000. évi II. törvény (továbbiakban: Öotv.); </w:t>
      </w:r>
    </w:p>
    <w:p>
      <w:pPr>
        <w:pStyle w:val="Normal"/>
        <w:spacing w:lineRule="auto" w:line="240" w:before="0" w:after="0"/>
        <w:ind w:left="567" w:hanging="567"/>
        <w:jc w:val="both"/>
        <w:rPr/>
      </w:pPr>
      <w:r>
        <w:rPr>
          <w:rFonts w:cs="Times New Roman" w:ascii="Times New Roman" w:hAnsi="Times New Roman"/>
          <w:sz w:val="24"/>
          <w:szCs w:val="24"/>
        </w:rPr>
        <w:t xml:space="preserve">4.1.3. az egészségügyi alapellátásról szóló 2015. évi CXXIII. törvény; továbbá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4.1.4. a háziorvosi, házi gyermekorvosi és a fogorvosi tevékenységekről szóló 4/2000. (II. 25.) EüM rende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2. Szolgáltató köteles ellátni a területén lakó, a külön jogszabályban foglaltak szerint hozzá bejelentkezett és az általa elfogadott biztosította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3. Szolgáltató a jogszabályi előírások szerint köteles ellátni a lakóhelyétől függetlenül mindazokat a rendelési idejében hozzá forduló személyeket, akik biztosítási igazolványukat nem a Szolgáltatónál adták le, azonban hozzá fordultak egészségügyi ellátásért és akut megbetegedésük miatt orvosi ellátást igényelnek, és ellátatlanságuk az egészséget károsító, vagy gyógyulást lassító állapotromláshoz vezet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4. Szolgáltatót tájékoztatási kötelezettség terheli Megbízó felé a praxisközösséghez történő csatlakozás, praxisközösségi forma megváltozása, praxisközösségből történő kilépéssel, valamint minden olyan változással kapcsolatban, amelyek feladatának ellátására hatással vannak, valamint amelyek a jelen szerződés módosítását igény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 Szolgáltató nem tagja praxisközösség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Szolgáltató köteles tovább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 a Finanszírozóval az egészségügyi alapellátási szolgáltatásra finanszírozási szerződést kö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 egyéni egészségügyi vállalkozó tevékenységét saját nevén és saját felelősségére végezn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4.5.3. az egészségügyi államigazgatási szerv működési engedélyét a jelen szerződés aláírásakor bemutatn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6. Szolgáltató a vállalkozóként végzendő </w:t>
      </w:r>
      <w:r>
        <w:rPr>
          <w:rFonts w:cs="Times New Roman" w:ascii="Times New Roman" w:hAnsi="Times New Roman"/>
          <w:bCs/>
          <w:sz w:val="24"/>
          <w:szCs w:val="24"/>
        </w:rPr>
        <w:t xml:space="preserve">háziorvosi </w:t>
      </w:r>
      <w:r>
        <w:rPr>
          <w:rFonts w:cs="Times New Roman" w:ascii="Times New Roman" w:hAnsi="Times New Roman"/>
          <w:sz w:val="24"/>
          <w:szCs w:val="24"/>
        </w:rPr>
        <w:t>tevékenység végzéséhez szükséges feltételeket igazoló okiratokat köteles Megbízó erre kijelölt képviselőjének eredetiben bemutatni, és azok egy-egy másolati példányát Megbízónak legkésőbb a jelen szerződés aláírásával egyidejűleg átadni. Szolgáltató a fenti adatokban bekövetkező változást köteles a változás bekövetkezésétől számított 30 (harminc) napon belül Megbízónak írásban bejelenteni.</w:t>
      </w:r>
      <w:r>
        <w:rPr>
          <w:rStyle w:val="FootnoteCharacters"/>
          <w:rStyle w:val="FootnoteAnchor"/>
          <w:rFonts w:cs="Times New Roman" w:ascii="Times New Roman" w:hAnsi="Times New Roman"/>
          <w:sz w:val="24"/>
          <w:szCs w:val="24"/>
        </w:rPr>
        <w:footnoteReference w:id="3"/>
      </w:r>
    </w:p>
    <w:p>
      <w:pPr>
        <w:pStyle w:val="Normal"/>
        <w:spacing w:lineRule="auto" w:line="240" w:before="0" w:after="0"/>
        <w:ind w:hanging="312"/>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4.7. Szolgáltató jelen szerződés aláírásával egyidejűleg büntetőjogi felelőssége tudatában kijelenti és igazolja, hogy vele szemben az egészségügyi ellátási szerződés megkötésére irányuló kizáró ok nem áll fenn, munkája végzése során személyében kártérítési, büntetőjogi és etikai felelősséggel tartozik a hozzáforduló betegek ellátásáért és ehhez a szükséges felelősségbiztosítással rendelkezik.</w:t>
      </w:r>
      <w:r>
        <w:rPr>
          <w:rStyle w:val="FootnoteCharacters"/>
          <w:rStyle w:val="FootnoteAnchor"/>
        </w:rPr>
        <w:footnoteReference w:customMarkFollows="1" w:id="4"/>
        <w:t>*</w:t>
      </w:r>
      <w:r>
        <w:rPr>
          <w:rStyle w:val="FootnoteCharacters"/>
        </w:rPr>
        <w:t>*</w:t>
      </w:r>
    </w:p>
    <w:p>
      <w:pPr>
        <w:pStyle w:val="Listaszerbekezds"/>
        <w:ind w:left="0" w:hanging="0"/>
        <w:rPr/>
      </w:pPr>
      <w:r>
        <w:rPr/>
      </w:r>
    </w:p>
    <w:p>
      <w:pPr>
        <w:pStyle w:val="Listaszerbekezds"/>
        <w:ind w:left="0" w:hanging="0"/>
        <w:jc w:val="both"/>
        <w:rPr/>
      </w:pPr>
      <w:r>
        <w:rPr/>
        <w:t>4.8. Szolgáltató köteles a helyettesítéséről – beleértve annak pénzügyi feltételeit is – a mindenkor hatályos jogszabályi előírásoknak megfelelően saját maga gondoskodni.</w:t>
      </w:r>
    </w:p>
    <w:p>
      <w:pPr>
        <w:pStyle w:val="Listaszerbekezds"/>
        <w:rPr/>
      </w:pPr>
      <w:r>
        <w:rPr/>
      </w:r>
    </w:p>
    <w:p>
      <w:pPr>
        <w:pStyle w:val="Listaszerbekezds"/>
        <w:ind w:left="0" w:hanging="0"/>
        <w:jc w:val="both"/>
        <w:rPr/>
      </w:pPr>
      <w:r>
        <w:rPr/>
        <w:t>4.9. Szolgáltató köteles az elháríthatatlan külső ok miatt bekövetkező távollétéről a Humán Szolgáltató egészségügyért felelős szakmai vezetőjét írásban (elsősorban e-mail útján, az eu@bjhuman.hu) lehetőség szerint haladéktalanul tájékoztatni, a helyettesítő orvos(ok) személyének megnevezésével. Szolgáltató egyúttal köteles a betegtájékoztató rendelőben történő kifüggesztéséről is gondoskodni.</w:t>
      </w:r>
    </w:p>
    <w:p>
      <w:pPr>
        <w:pStyle w:val="Listaszerbekezds"/>
        <w:rPr/>
      </w:pPr>
      <w:r>
        <w:rPr/>
      </w:r>
    </w:p>
    <w:p>
      <w:pPr>
        <w:pStyle w:val="Listaszerbekezds"/>
        <w:ind w:left="0" w:hanging="0"/>
        <w:jc w:val="both"/>
        <w:rPr/>
      </w:pPr>
      <w:r>
        <w:rPr/>
        <w:t xml:space="preserve">4.10. Szolgáltató köteles a tervezett távollétét (a távollét kezdetének napja és időtartama, valamint a helyettesítését ellátó orvos(ok) személyének megjelölésével) a távollét kezdő napját megelőzően legalább 5 nappal korábban írásban (elsősorban e-mail útján az </w:t>
      </w:r>
      <w:hyperlink r:id="rId2">
        <w:r>
          <w:rPr>
            <w:rStyle w:val="InternetLink"/>
          </w:rPr>
          <w:t>eu@bjhuman.hu</w:t>
        </w:r>
      </w:hyperlink>
      <w:r>
        <w:rPr/>
        <w:t xml:space="preserve"> e-mail címen) bejelenteni a Humán Szolgáltató egészségügyért felelős szakmai vezetőjének.  Szolgáltató a távollétéről egyúttal köteles a betegeket időben tájékoztatni a betegrendelőben és az online felületen.</w:t>
      </w:r>
    </w:p>
    <w:p>
      <w:pPr>
        <w:pStyle w:val="Listaszerbekezds"/>
        <w:ind w:left="0" w:hanging="0"/>
        <w:jc w:val="both"/>
        <w:rPr/>
      </w:pPr>
      <w:r>
        <w:rPr/>
      </w:r>
    </w:p>
    <w:p>
      <w:pPr>
        <w:pStyle w:val="Listaszerbekezds"/>
        <w:ind w:left="0" w:hanging="0"/>
        <w:jc w:val="both"/>
        <w:rPr>
          <w:strike/>
        </w:rPr>
      </w:pPr>
      <w:r>
        <w:rPr/>
        <w:t xml:space="preserve">4.11. Szolgáltató köteles az általa a Finanszírozóval kötött finanszírozási szerződésben meghatározott helyettesítő orvosok nevét, és orvosi nyilvántartási számát (OONY szám), változás esetén az új helyettesítő orvos(ok) nevét és OONY számát a </w:t>
      </w:r>
      <w:r>
        <w:rPr>
          <w:bCs/>
        </w:rPr>
        <w:t>Humán Szolgáltató</w:t>
      </w:r>
      <w:r>
        <w:rPr/>
        <w:t xml:space="preserve">nak, a nyilvántartásba vételtől számított 30 (harminc) napon belül írásban bejelenteni. A bejelentett helyettesítő orvos(ok) esetleges akadályoztatása esetén Szolgáltató köteles annak  helyettesítésről gondoskodni és a helyettes személyét szintén a </w:t>
      </w:r>
      <w:r>
        <w:rPr>
          <w:bCs/>
        </w:rPr>
        <w:t>Humán Szolgáltatónál</w:t>
      </w:r>
      <w:r>
        <w:rPr/>
        <w:t xml:space="preserve"> előzetesen írásban bejelenteni. </w:t>
      </w:r>
    </w:p>
    <w:p>
      <w:pPr>
        <w:pStyle w:val="Listaszerbekezds"/>
        <w:ind w:left="0" w:hanging="0"/>
        <w:jc w:val="both"/>
        <w:rPr>
          <w:strike/>
        </w:rPr>
      </w:pPr>
      <w:r>
        <w:rPr>
          <w:strike/>
        </w:rPr>
      </w:r>
    </w:p>
    <w:p>
      <w:pPr>
        <w:pStyle w:val="Listaszerbekezds"/>
        <w:ind w:left="0" w:hanging="0"/>
        <w:jc w:val="both"/>
        <w:rPr>
          <w:iCs/>
          <w:color w:val="000000"/>
        </w:rPr>
      </w:pPr>
      <w:r>
        <w:rPr>
          <w:iCs/>
          <w:color w:val="000000"/>
        </w:rPr>
        <w:t xml:space="preserve">4.12. Szolgáltató köteles gondoskodni a jelen szerződés 1.1 pontjában vállalt feladat ellátásában részt vevő, a vonatkozó egészségügyi tárgyú mindenkor hatályos jogszabályok rendelkezései szerint a megfelelő szakképesítéssel rendelkező egészségügyi szakdolgozó foglalkoztatásáról. </w:t>
      </w:r>
    </w:p>
    <w:p>
      <w:pPr>
        <w:pStyle w:val="Listaszerbekezds"/>
        <w:ind w:left="0" w:hanging="0"/>
        <w:jc w:val="both"/>
        <w:rPr/>
      </w:pPr>
      <w:r>
        <w:rPr/>
      </w:r>
    </w:p>
    <w:p>
      <w:pPr>
        <w:pStyle w:val="Listaszerbekezds"/>
        <w:ind w:left="0" w:hanging="0"/>
        <w:jc w:val="both"/>
        <w:rPr/>
      </w:pPr>
      <w:r>
        <w:rPr/>
        <w:t xml:space="preserve">4.13. Szolgáltató </w:t>
      </w:r>
    </w:p>
    <w:p>
      <w:pPr>
        <w:pStyle w:val="Listaszerbekezds"/>
        <w:ind w:left="0" w:hanging="0"/>
        <w:jc w:val="both"/>
        <w:rPr/>
      </w:pPr>
      <w:r>
        <w:rPr/>
      </w:r>
    </w:p>
    <w:p>
      <w:pPr>
        <w:pStyle w:val="Listaszerbekezds"/>
        <w:ind w:left="0" w:hanging="0"/>
        <w:jc w:val="both"/>
        <w:rPr/>
      </w:pPr>
      <w:r>
        <w:rPr/>
        <w:t xml:space="preserve">4.13.1. Munkanapokon köteles a jelen szerződés elválaszthatatlan részét képező 1. számú mellékletben meghatározott rendelőben, a meghatározott rendelési napokon és rendelési időpontokban rendelést tartani. </w:t>
      </w:r>
    </w:p>
    <w:p>
      <w:pPr>
        <w:pStyle w:val="Listaszerbekezds"/>
        <w:ind w:left="0" w:hanging="0"/>
        <w:jc w:val="both"/>
        <w:rPr/>
      </w:pPr>
      <w:r>
        <w:rPr/>
        <w:t xml:space="preserve">4.13.2. A rendelési időt csak a Megbízó előzetes jóváhagyásával módosíthatja. </w:t>
      </w:r>
    </w:p>
    <w:p>
      <w:pPr>
        <w:pStyle w:val="Listaszerbekezds"/>
        <w:ind w:left="0" w:hanging="0"/>
        <w:jc w:val="both"/>
        <w:rPr/>
      </w:pPr>
      <w:r>
        <w:rPr/>
        <w:t>4.13.3. A praxisjoggal rendelkező háziorvosok kötelesek rendelési idejüket összehangoltan kialakítani.</w:t>
      </w:r>
    </w:p>
    <w:p>
      <w:pPr>
        <w:pStyle w:val="Listaszerbekezds"/>
        <w:ind w:left="0" w:hanging="0"/>
        <w:jc w:val="both"/>
        <w:rPr/>
      </w:pPr>
      <w:r>
        <w:rPr/>
        <w:t xml:space="preserve">4.13.4. A jelen szerződés aláírásával egyidejűleg tudomásul veszi, hogy Megbízó lakossági ellátási érdekből is kezdeményezheti - a jogszabályi előírásokat figyelembe vételével - a rendelési idő módosítását, amit Szolgáltató köteles elfogadni. </w:t>
      </w:r>
    </w:p>
    <w:p>
      <w:pPr>
        <w:pStyle w:val="Listaszerbekezds"/>
        <w:ind w:left="0" w:hanging="0"/>
        <w:jc w:val="both"/>
        <w:rPr/>
      </w:pPr>
      <w:r>
        <w:rPr/>
        <w:t>4.13.5. A jelen szerződés aláírásával egyidejűleg tudomásul veszi, hogy a rendelési idő, vagy rendelési hely módosítása minden esetben a jelen szerződés módosítását vonja maga után. Rendelési hely módosítására Megbízó részéről csak abban az esetben kerülhet sor, ha a rendelőben olyan vis maior esemény történik mely a biztonságos és előírásszerű betegellátást akadályozza.</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4. Szolgáltató köteles a hatályos jogszabályok által előírt feladatokat a jelen szerződésben rögzítetteknek megfelelően ellátni, és gondoskodni a betegtájékoztatók közzétételéről. </w:t>
      </w:r>
    </w:p>
    <w:p>
      <w:pPr>
        <w:pStyle w:val="Normal"/>
        <w:spacing w:lineRule="auto" w:line="240" w:before="0" w:after="0"/>
        <w:ind w:left="426" w:hanging="720"/>
        <w:jc w:val="both"/>
        <w:rPr>
          <w:rFonts w:ascii="Times New Roman" w:hAnsi="Times New Roman" w:cs="Times New Roman"/>
          <w:sz w:val="24"/>
          <w:szCs w:val="24"/>
        </w:rPr>
      </w:pPr>
      <w:r>
        <w:rPr>
          <w:rFonts w:cs="Times New Roman" w:ascii="Times New Roman" w:hAnsi="Times New Roman"/>
          <w:sz w:val="24"/>
          <w:szCs w:val="24"/>
        </w:rPr>
      </w:r>
    </w:p>
    <w:p>
      <w:pPr>
        <w:pStyle w:val="Szvegtrzsbehzssal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5. Szolgáltató kijelenti, hogy tudomással bír arról, hogy a jelen szerződés hatálya alá nem tartozó – betegforgalommal járó - egészségügyi vagy egyéb tevékenységet az önkormányzat által a részére térítésmentesen biztosított rendelőben csak a Megbízó előzetes írásbeli engedélyével végezhet. Megbízó engedélye nélkül csak – betegforgalommal nem járó – tudományos és oktatói tevékenységet végez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16. Szolgáltató köteles évente írásban beszámolni a Humán Szolgáltatónak az egészségügyi közszolgáltatás teljesítéséről, melynek keretében Szolgáltató köteles a jelen szerződésben részletesen meghatározott feladatainak ellátásával kapcsolatos, a KSH részére küldött jelentéseinek másolatát (a mindenkor hatályos adatvédelmi jogszabályi rendelkezések betartásával) a Humán Szolgáltató részére a tárgyévet követő év február 15. napjáig írásban (e-mailben az </w:t>
      </w:r>
      <w:hyperlink r:id="rId3">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címre) megküldeni. Szolgáltató köteles az általa kezelt adatbázist megőrizni és a személyes adatok védelmére vonatkozó mindenkor hatályos jogszabályi rendelkezéseket betartani, valamint köteles a mindenkor hatályos jogszabályokban előírt nyilvántartásokat vezetni és adatvédelmi szabályzatot készíteni, továbbá a Megbízó, valamint a Humán Szolgáltató részére, jelen szerződésben részletesen meghatározott feladatainak ellátásával kapcsolatos személyiségi, illetve egyéb, jogszabályba nem ütköző adatokat, információkat szolgálta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Cs/>
          <w:sz w:val="24"/>
          <w:szCs w:val="24"/>
        </w:rPr>
        <w:t>4.17. Amennyiben a kerületben a felnőtt háziorvosi, vagy a házi gyermekorvosi ügyelet vis maior miatt bármikor, bármilyen okból ellátatlan marad, Szolgáltató kötelezettsége legfeljebb 30 nap időtartamig az ügyeletben való részvétel, melynek elszámolása iránt – a Finanszírozó által finanszírozott összeg és az Önkormányzat által biztosított kiegészítés terhére, arányosan megosztva azt az ügyeletet ellátó Szolgáltatók között – a Humán Szolgáltató intézkedik.</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sz w:val="24"/>
          <w:szCs w:val="24"/>
        </w:rPr>
        <w:t>4.18. Megbízó a feladatellátás biztonsága érdekében évente - a Szolgáltató szükségtelen háborítása nélkül - jogosult ellenőrizni Szolgáltató jelen szerződésben vállalt kötelezettségeinek teljesítését. Ennek keretében Szolgáltató:</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Listaszerbekezds"/>
        <w:ind w:left="0" w:hanging="0"/>
        <w:jc w:val="both"/>
        <w:rPr/>
      </w:pPr>
      <w:r>
        <w:rPr/>
        <w:t>4.18.1. A Humán Szolgáltató rendelkezésére bocsátja az ellenőrzéshez szükséges adatokat, információkat, illetve biztosítja az iratokba való betekintést a mindenkor hatályos adatvédelmi rendelkezések (pl. GDPR) betartásával;</w:t>
      </w:r>
    </w:p>
    <w:p>
      <w:pPr>
        <w:pStyle w:val="Listaszerbekezds"/>
        <w:ind w:left="567" w:hanging="0"/>
        <w:jc w:val="both"/>
        <w:rPr/>
      </w:pPr>
      <w:r>
        <w:rPr/>
      </w:r>
    </w:p>
    <w:p>
      <w:pPr>
        <w:pStyle w:val="Listaszerbekezds"/>
        <w:ind w:left="0" w:hanging="0"/>
        <w:jc w:val="both"/>
        <w:rPr/>
      </w:pPr>
      <w:r>
        <w:rPr/>
        <w:t xml:space="preserve">4.18.2. Szerződő felek a jelen szerződés aláírásával egyidejűleg kijelentik, hogy ismerik és a személyes és különleges adatok kezelése során betartják </w:t>
      </w:r>
      <w:r>
        <w:rPr>
          <w:bCs/>
          <w:iCs/>
          <w:spacing w:val="-5"/>
          <w:kern w:val="2"/>
        </w:rPr>
        <w:t>az információs önrendelkezési jogról és az információszabadságról szóló 2011. évi CXII. törvény és a GDPR rendelkezéseit.</w:t>
      </w:r>
    </w:p>
    <w:p>
      <w:pPr>
        <w:pStyle w:val="Listaszerbekezds"/>
        <w:ind w:left="0" w:hanging="0"/>
        <w:jc w:val="both"/>
        <w:rPr/>
      </w:pPr>
      <w:r>
        <w:rPr/>
      </w:r>
    </w:p>
    <w:p>
      <w:pPr>
        <w:pStyle w:val="Listaszerbekezds"/>
        <w:tabs>
          <w:tab w:val="clear" w:pos="708"/>
          <w:tab w:val="left" w:pos="0" w:leader="none"/>
        </w:tabs>
        <w:ind w:left="0" w:hanging="0"/>
        <w:jc w:val="both"/>
        <w:rPr/>
      </w:pPr>
      <w:r>
        <w:rPr/>
        <w:t>4.19. Szolgáltató köteles Megbízó részére haladéktalanul írásban bejelenti, ha adóssága az éves bevételének 3%-át, majd a 6%-át eléri.</w:t>
      </w:r>
    </w:p>
    <w:p>
      <w:pPr>
        <w:pStyle w:val="Normal"/>
        <w:tabs>
          <w:tab w:val="clear" w:pos="708"/>
          <w:tab w:val="left" w:pos="1409"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0. Szolgáltató a működésével kapcsolatos, a jelen szerződést érintő kérdésekben köteles a Megbízót és a Humán Szolgáltatót megfelelően írásban tájékozta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Szolgáltató a kerületi egészségügyi alapellátás zavartalan és folyamatos ellátása érdekében köteles együttműködni az e feladatok ellátásában közreműködő, és a feladat ellátáshoz kapcsolódó más szolgáltatókkal, a Megbízóval és a Humán Szolgáltató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4" w:hanging="364"/>
        <w:jc w:val="center"/>
        <w:rPr>
          <w:rFonts w:ascii="Times New Roman" w:hAnsi="Times New Roman" w:cs="Times New Roman"/>
          <w:b/>
          <w:b/>
          <w:sz w:val="24"/>
          <w:szCs w:val="24"/>
        </w:rPr>
      </w:pPr>
      <w:r>
        <w:rPr>
          <w:rFonts w:cs="Times New Roman" w:ascii="Times New Roman" w:hAnsi="Times New Roman"/>
          <w:b/>
          <w:sz w:val="24"/>
          <w:szCs w:val="24"/>
        </w:rPr>
        <w:t>5. Használatba adott vagyon feletti jogok és kötelezettségek gyakorlásának feltételei</w:t>
      </w:r>
      <w:r>
        <w:rPr>
          <w:rStyle w:val="FootnoteCharacters"/>
          <w:rStyle w:val="FootnoteAnchor"/>
          <w:rFonts w:cs="Times New Roman" w:ascii="Times New Roman" w:hAnsi="Times New Roman"/>
          <w:b/>
          <w:sz w:val="24"/>
          <w:szCs w:val="24"/>
        </w:rPr>
        <w:footnoteReference w:id="5"/>
      </w:r>
    </w:p>
    <w:p>
      <w:pPr>
        <w:pStyle w:val="Normal"/>
        <w:spacing w:lineRule="auto" w:line="240" w:before="0" w:after="0"/>
        <w:ind w:left="364" w:hanging="364"/>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5.1. Megbízó a jelen szerződés hatálybalépésével egyidejűleg a jelen szerződés időtartamára, térítés nélkül, a Humán Szolgáltatón keresztül a Megbízó kizárólagos tulajdonát képező, </w:t>
      </w:r>
      <w:r>
        <w:rPr>
          <w:rFonts w:cs="Times New Roman" w:ascii="Times New Roman" w:hAnsi="Times New Roman"/>
          <w:b/>
          <w:bCs/>
          <w:iCs/>
          <w:sz w:val="24"/>
          <w:szCs w:val="24"/>
        </w:rPr>
        <w:t>természetben a 1078 Budapest, István utca 35 szám alatt lévő 33191/0/A/2 hrsz.</w:t>
      </w:r>
      <w:r>
        <w:rPr>
          <w:rFonts w:cs="Times New Roman" w:ascii="Times New Roman" w:hAnsi="Times New Roman"/>
          <w:bCs/>
          <w:iCs/>
          <w:sz w:val="24"/>
          <w:szCs w:val="24"/>
        </w:rPr>
        <w:t xml:space="preserve"> helysége(ke)t és az egészségügyi és egyéb kiszolgáló célokra szolgáló egyéb közös helyiségeket a Szolgáltató részére használatba adja, orvosi rendelő céljára.</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5.1.1. Szolgáltató az 5.1 pontban megjelölt rendelő és/vagy egészséges tanácsadás céljára szolgáló helyiséget és annak felszerelését képező tárgyi eszközöket leltár alapján veszi át a Humán Szolgáltatótól használatra. </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1.2. Felek rögzítik, hogy az átadás-átvételi leltár elkészítése, illetve az évenkénti leltározás elvégzése a Humán Szolgáltató feladata. Az átadás-átvételi leltár a jelen szerződés elválaszthatatlan részét képezi és annak 2. számú függelékeként szerepel.</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5.2. Szolgáltató a Humán Szolgáltatótól az 5.1. pontban nevesített helyisége(ke)t jegyzőkönyvben, a helyiség(ek)hez tartozó – Megbízó tulajdonát képező – tárgyakat, eszközöket leltár felvételével veszi térítésmentesen használatba, amelyek a 5.3 pont szerinti minimumfeltételek részét képezik.</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ind w:left="142" w:hanging="0"/>
        <w:contextualSpacing/>
        <w:jc w:val="both"/>
        <w:outlineLvl w:val="0"/>
        <w:rPr/>
      </w:pPr>
      <w:r>
        <w:rPr>
          <w:rFonts w:cs="Times New Roman" w:ascii="Times New Roman" w:hAnsi="Times New Roman"/>
          <w:bCs/>
          <w:iCs/>
          <w:sz w:val="24"/>
          <w:szCs w:val="24"/>
        </w:rPr>
        <w:t xml:space="preserve">5.3. Megbízó az egészségügyi szolgáltatások nyújtásához szükséges szakmai minimumfeltételekről szóló 60/2003. (X.20.) ESzCsM rendeletben meghatározott minimum feltétek körébe tartozó tárgyi feltételek közül a minimum felszereléseket az átadás-átvétel szerinti leltár mértékéig a Szolgáltató részére térítésmentesen bocsátja rendelkezésre. Szolgáltató tudomásul veszi, hogy a leltár szerinti eszközök átadás-átvételét követően a Megbízó további eszköz beszerzési, fenntartási, javítási, felújítási, karbantartási, pótlási és csere kötelezettsége megszűnt. Mindezek a költségek </w:t>
      </w:r>
      <w:r>
        <w:rPr>
          <w:rFonts w:cs="Times New Roman" w:ascii="Times New Roman" w:hAnsi="Times New Roman"/>
          <w:sz w:val="24"/>
          <w:szCs w:val="24"/>
        </w:rPr>
        <w:t xml:space="preserve">– ideértve az értékcsökkenéssel kapcsolatos költségviselést – </w:t>
      </w:r>
      <w:r>
        <w:rPr>
          <w:rFonts w:cs="Times New Roman" w:ascii="Times New Roman" w:hAnsi="Times New Roman"/>
          <w:bCs/>
          <w:iCs/>
          <w:sz w:val="24"/>
          <w:szCs w:val="24"/>
        </w:rPr>
        <w:t>a továbbiakban a Szolgáltatót terhelik.</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 xml:space="preserve">5.4. Szolgáltató a térítésmentesen használatba adott orvosi helyiségeket, azok berendezési tárgyait, felszerelés egységeit, műszereit kizárólag jelen feladat-ellátási szerződésben meghatározott háziorvosi feladatok ellátása céljaira használhatja, azok más célra történő hasznosításához, illetve azok további használatba, bérletbe adásához a jelen szerződés által nem szerez jogot. Ez alól kivételt képeznek </w:t>
      </w:r>
      <w:r>
        <w:rPr>
          <w:rFonts w:cs="Times New Roman" w:ascii="Times New Roman" w:hAnsi="Times New Roman"/>
          <w:sz w:val="24"/>
          <w:szCs w:val="24"/>
        </w:rPr>
        <w:t xml:space="preserve">a jelen szerződés szerinti megosztott használat, a helyettesítés és az orvosképzés esetei. A Szolgáltató által használt orvosi rendelőben az orvos egyetemista hallgatók gyakorlati idejük alatt, valamint a szakvizsgára készülő orvosok (rezidensek) folytathatnak jogszabályban meghatározott tevékenységet. </w:t>
      </w:r>
      <w:r>
        <w:rPr>
          <w:rFonts w:cs="Times New Roman" w:ascii="Times New Roman" w:hAnsi="Times New Roman"/>
          <w:bCs/>
          <w:iCs/>
          <w:sz w:val="24"/>
          <w:szCs w:val="24"/>
        </w:rPr>
        <w:t xml:space="preserve">Amennyiben a Szolgáltató a jelen szerződésben foglalt feladatokat egyéb szolgáltatásokkal kívánja kiegészíteni, ahhoz Megbízó, illetve Humán Szolgáltató előzetes írásbeli hozzájárulása szükséges. </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 xml:space="preserve">5.5. Szolgáltató a térítésmentes használatba átvett ingó és ingatlan vagyontárgyakat köteles a tőle elvárható gondossággal, rendeltetésszerűen használni, azok állapotát megóvni. A nem rendeltetésszerű használatból, elvesztésből, </w:t>
      </w:r>
      <w:r>
        <w:rPr>
          <w:rFonts w:cs="Times New Roman" w:ascii="Times New Roman" w:hAnsi="Times New Roman"/>
          <w:sz w:val="24"/>
          <w:szCs w:val="24"/>
        </w:rPr>
        <w:t>szándékos vagy gondatlan magatartásból</w:t>
      </w:r>
      <w:r>
        <w:rPr>
          <w:rFonts w:cs="Times New Roman" w:ascii="Times New Roman" w:hAnsi="Times New Roman"/>
          <w:bCs/>
          <w:iCs/>
          <w:sz w:val="24"/>
          <w:szCs w:val="24"/>
        </w:rPr>
        <w:t xml:space="preserve"> eredő károkat Szolgáltató köteles megtéríteni.</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6. Szolgáltató köteles a mindenkori minimumfeltételek által előírt gépeket, műszereket, eszközöket megfelelő üzembiztos állapotban tartani, használatukat megtanulni, pótlásukról gondoskodni és azokat a betegek ellátása érdekében használni.</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b/>
          <w:b/>
          <w:bCs/>
          <w:iCs/>
          <w:sz w:val="24"/>
          <w:szCs w:val="24"/>
        </w:rPr>
      </w:pPr>
      <w:r>
        <w:rPr>
          <w:rFonts w:cs="Times New Roman" w:ascii="Times New Roman" w:hAnsi="Times New Roman"/>
          <w:bCs/>
          <w:iCs/>
          <w:sz w:val="24"/>
          <w:szCs w:val="24"/>
        </w:rPr>
        <w:t>5.7. Szolgáltató köteles gondoskodni - a Finanszírozó által a működtetésre biztosított összegből - a működést szolgáló valamennyi fogyóeszköz biztosításáról.</w:t>
      </w:r>
    </w:p>
    <w:p>
      <w:pPr>
        <w:pStyle w:val="Normal"/>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8. Megbízó, mint tulajdonos viseli a 5.1. pontban megjelölt helyiségek – a rendes gazdálkodás körét meg nem haladó – beruházási és a szükséges felújítási, karbantartási kötelezettségeit, melyet költségvetési évenként készített gazdálkodási terve alapján az erre elkülönített előirányzat keretei között végez. Szolgáltató értéknövelő beruházásokat kizárólag csak a tulajdonos előzetes írásbeli engedélyével végezhet.</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9. Szerződő felek megállapodnak abban, hogy az üzemeltetés, karbantartás, felújítás, rendes gazdálkodás körét meghaladó kiadások tartalmi meghatározására irányadónak tekinti a társasházakról szóló 2003. évi CXXXIII. törvény 56. § 2-3. pontjában foglaltaka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Humán Szolgáltató köteles gondoskodni a használatra átadott helyiségek folyamatos fenntartásáról, ennek keretében az állagmegóvásról, a szükséges karbantartásról és felújításról, mely magában foglalja:</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1. a folyamatos karbantartás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2. minimum 3 (három) évente a tisztasági fest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3. mellékhelyiségek és betegforgalmi területen történő meghibásodás azonnali elhárítását;</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4. az épület és tartozékai teljes körű bizto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11. Szolgáltató - a Humán Szolgáltató állagmegóvási kötelezettségének teljesítése érdekében - a Humán Szolgáltató </w:t>
      </w:r>
      <w:hyperlink r:id="rId4">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e-mail címére írt levélében kezdeményezheti a meghibásodott épület/helyiségek, tartozékok javítását, pótl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zolgáltató praxishoz tartozó működési és üzemeltetési költségek a Szolgáltatót terhelik 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gyonvédelmi, biztonsági rendszer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llamos-energiafogyasztás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ázfogyasztás díj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íz- és csatornadíj;</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tszállítás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szélyes hulladék szállításának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rilizáló eszköz működtetési és ellenőrzési költsége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xtíliák mosatási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arítási költségek;</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illetve a használatba adott tárgyi eszközök rendeltetés-ellenes használatából eredő javítási, pótlási költségek;</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költségek (ide értve az alapdíjat is);</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agköltségek (szakmai anyag, kötszer, gyógyszer, vegyszer, tű, fecskendő, papír, írószer, nyomtatvány stb.);</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lgáltató praxisához tartozó egészségügyi szakszemélyzet illetve egyéb foglalkoztatottak költsége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Cs/>
          <w:sz w:val="24"/>
          <w:szCs w:val="24"/>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zolgáltatót terhelő működési, üzemeltetési költségek számításának, elszámolásának szabály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közüzemi költségek számításának alapja - a földgáz fogyasztás kivételével - a rendelőnek helyt adó épület összes alapterülete, mely az igénybevevő praxisok száma szerint kerül megosztásra. A földgázfogyasztás költsége hasonló elven, de a használt, fűthető légtér m3 alapján kerül megosz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z egyéb szolgáltatások (hulladék és veszélyes hulladék szállítás, sterilizáló eszköz működtetése, ellenőrzése, mosatás, takarítás, vagyonvédelmi- és biztonsági rendszer) költségszámításnak alapja az igénybevevők szá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lefon és internet költsége: Saját vonal esetén annak alap és forgalmi díja kerül továbbszámlázásra. Osztott vonal használata esetén alapelv az igénybevevők száma szerinti költségmegosztás, külön írásbeli kérésre tételes elszámolás is alkalmazható, melynek költségei a Szolgáltatókat terhe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Humán Szolgáltató a közüzemi szolgáltató által megküldött közüzemi díjat tartalmazó fizetési értesítő megérkezését követően a közüzemi díjak megosztását az 5.13.1- 5.13.3 pontokban foglaltak szerint elvégzi. Az így megosztott összeget a többi – Szolgáltatót terhelő – számlával együtt egy közös részletező számlán Szolgáltató részére továbbszámlá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olgáltató köteles a Humán Szolgáltató által megküldött számlán szereplő összeget a számla kézhezvételét követő 10 (tíz) munkanapon belül a Humán Szolgáltató K&amp;H Bank Zrt-nél vezetett 10403239-00033073-00000006 számú bankszámlájára átutalással teljesíteni. </w:t>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A szerződés időtartama, megszűnése, megszüntetése, szerződésszegés és jogkövetkezményei</w:t>
      </w:r>
    </w:p>
    <w:p>
      <w:pPr>
        <w:pStyle w:val="Normal"/>
        <w:keepNext w:val="true"/>
        <w:numPr>
          <w:ilvl w:val="0"/>
          <w:numId w:val="0"/>
        </w:numPr>
        <w:autoSpaceDE w:val="false"/>
        <w:spacing w:lineRule="auto" w:line="240" w:before="0" w:after="0"/>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 Jelen szerződés megszűnik:</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jogutód nélküli megszűnésével;</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szírozási szerződés jogerős megszűnésével;</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jogszabályban meghatározott esetek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 Szerződő Felek kijelentik, hogy a jelen szerződés megszüntethető:</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 megegyezéssel;</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két fél részéről írásban közölt felmondás útján, 6 (hat) havi felmondási idővel;</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részéről írásban közölt azonnali hatályú felmondással, amennyiben a Szolgáltató vagy a személyes ellátásra kötelezett orvos ellen szakmai, etikai vagy büntetőjogi eljárás során jogerős elmarasztaló döntés születet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3. Megbízó a 6 (hat) hónapos felmondási idő biztosításával csak abban az esetben mondhatja fel a szerződést, ha a háziorvos a feladat-ellátási szerződésben vállalt kötelezettségeit írásbeli felszólítás ellenére sem teljesíti, vagy folytatólagosan megszegi a hatályos jogszabályban foglalt működésre vonatkozó előírásoka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Jelen szerződés megszűnik Megbízó részéről írásban közölt azonnali hatályú felmondással, amennyiben a felmondás közlését megelőzően, az annak alapjául szolgáló körülmény kiküszöbölésére a Szolgáltató részére írásban biztosított 30 (harminc) napos határidő eredménytelenül letelik é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6.4.1.</w:t>
        <w:tab/>
        <w:t>Szolgáltató a területi ellátási kötelezettségét megszegi;</w:t>
      </w:r>
    </w:p>
    <w:p>
      <w:pPr>
        <w:pStyle w:val="Normal"/>
        <w:numPr>
          <w:ilvl w:val="2"/>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tályos jogszabályban foglalt személyi és tárgyi feltételeket tartósan nem teljesíti, a jelen szerződés rendelkezéseit megszegi;</w:t>
      </w:r>
    </w:p>
    <w:p>
      <w:pPr>
        <w:pStyle w:val="Normal"/>
        <w:numPr>
          <w:ilvl w:val="2"/>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állapítható, hogy az egészségügyi szolgáltatás szakmai színvonala csökkent, és e csökkenést az egészségügyi hatóság célellenőrzése is igazolja/alátámasztja/bizonyítja;</w:t>
      </w:r>
    </w:p>
    <w:p>
      <w:pPr>
        <w:pStyle w:val="Normal"/>
        <w:tabs>
          <w:tab w:val="clear" w:pos="708"/>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6.4.3. a Szolgáltató lejárt adósságának mértéke eléri az éves bevételének 6%-át, vagy a biztonságos szolgáltatás helyreállítására tett intézkedések nem vezettek eredményre;</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6.4.4. </w:t>
        <w:tab/>
        <w:t>Szolgáltató súlyosan megszegte a közszolgáltatás finanszírozására vonatkozó szerződést, és emiatt fennáll a finanszírozási szerződés azonnali hatályú felmondásának veszélye, vagy emiatt finanszírozási szerződését felmondták;</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kadályoztatása esetén az akadály felmerülésétől számított 5 (öt) munkanapon belül helyettesítéséről nem gondoskodik;</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felelősségbiztosítás díját nem fizeti;</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sználatába adott helyiséget nem rendeltetésszerűen használja, vagy a szerződésbe nem foglalt tevékenység végzéséhez a Megbízó, illetve képviselője hozzájárulását a jelen szerződés 5.4 pontja alapján nem szerzi be;</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sználatába adott rendelőhelyiségben engedély nélkül vagy engedélytől eltérő beruházást, átalakítást, felújítást, a rendes gazdálkodás körét meghaladó munkálatokat végez;</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jelen szerződésben meghatározott jelentési kötelezettségének nem tesz eleget;</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en szerződés 2.2. pontjában szereplő háziorvos nem rendelkezik: </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a) érvényes működési engedélly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b) érvényes egészségügyi alkalmassági vizsgálattal és annak minősítésév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c) érvényes praxisjogra vonatkozó engedéllyel,</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szerződés 2.2. pontjában szereplő háziorvos az önálló egészségügyi tevékenység végzésére vonatkozó jogosultságát bármely okból elveszti;</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Szolgáltató végelszámolási vagy felszámolási eljárás alatt áll.</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5.</w:t>
        <w:tab/>
        <w:t>Jelen szerződés csak olyan határidővel mondható fel, amely alatt biztosítható az ellátás folyamatossága. A felmondási idő alatt Szolgáltató köteles szerződési kötelezettségeit változatlanul, szerződésszerűen teljesíteni, amelyet Megbízó Szolgáltatóhoz rendelt ellenőre útján ellenőrizhet. A jelen szerződés megszűnésekor Szolgáltató köteles a részére térítésmentesen átadott rendelő helyiséget és a Megbízó tulajdonában lévő tárgyi eszközöket Megbízónak leltár szerinti jegyzőkönyvvel visszaszolgáltatni. Szolgáltató a szerződés megszűnése esetén elhelyezésre nem tarthat igényt.</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6.6. Jelen szerződés a hatálybalépéstől számított 5 (öt) évig rendes felmondással - kivéve jelen szerződés 6.2. c) és 6.3. és 6.4. pontjait - nem szüntethető meg.</w:t>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pPr>
      <w:r>
        <w:rPr>
          <w:rFonts w:cs="Times New Roman" w:ascii="Times New Roman" w:hAnsi="Times New Roman"/>
          <w:iCs/>
          <w:sz w:val="24"/>
          <w:szCs w:val="24"/>
        </w:rPr>
        <w:t>6.7. Szerződő felek a jelen szerződést - a jelen szerződés 1.1. pontja alapján - határozatlan időre kötik, mely a jelen szerződés 1.1. pontjában meghatározott időpontban lép hatályba</w:t>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 xml:space="preserve">7. </w:t>
      </w:r>
      <w:r>
        <w:rPr>
          <w:rFonts w:cs="Times New Roman" w:ascii="Times New Roman" w:hAnsi="Times New Roman"/>
          <w:b/>
          <w:sz w:val="24"/>
          <w:szCs w:val="24"/>
        </w:rPr>
        <w:t>Kártérítésre, kártalanításra vonatkozó rendelkezések</w:t>
      </w:r>
    </w:p>
    <w:p>
      <w:pPr>
        <w:pStyle w:val="Szvegtrzs2"/>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zvegtrzs2"/>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7.1. Szolgáltató a használatába adott rendelőhelyiségben és a hozzátartozó egyéb helyiségekben bármilyen jellegű beruházást, átalakítási, felújítási és a rendes gazdálkodás körét meghaladó munkát kizárólag Megbízó előzetes írásbeli engedélyével végezhet. A Megbízó engedélye nélkül végrehajtott beruházási, átalakítási, felújítási munkálatok esetében Szolgáltató köteles az eredeti állapot helyreállítására, és az így felmerülő károk megtérítésére.</w:t>
      </w:r>
    </w:p>
    <w:p>
      <w:pPr>
        <w:pStyle w:val="Szvegtrzs2"/>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zvegtrzs2"/>
        <w:tabs>
          <w:tab w:val="clear" w:pos="708"/>
          <w:tab w:val="left" w:pos="0" w:leader="none"/>
        </w:tabs>
        <w:spacing w:lineRule="auto" w:line="240" w:before="0" w:after="0"/>
        <w:jc w:val="both"/>
        <w:rPr/>
      </w:pPr>
      <w:r>
        <w:rPr>
          <w:rFonts w:cs="Times New Roman" w:ascii="Times New Roman" w:hAnsi="Times New Roman"/>
          <w:bCs/>
          <w:iCs/>
          <w:sz w:val="24"/>
          <w:szCs w:val="24"/>
        </w:rPr>
        <w:t>7.2. Amennyiben a háziorvosi körzethez tartozó terület Megbízó általi egyoldalú módosítása miatt a Szolgáltatót illetve a praxis jog tulajdonosát esetlegesen kár éri, úgy abban az esetben Megbízó kártalanítási kötelezettséggel tartozik (az Öotv. szerint) Szolgáltató részére. A kártalanítás mértékét a Finanszírozó által utalt éves finanszírozás összegének figyelembevételével kell megállapítani.</w:t>
      </w:r>
    </w:p>
    <w:p>
      <w:pPr>
        <w:pStyle w:val="Szvegtrzs2"/>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zvegtrzs2"/>
        <w:tabs>
          <w:tab w:val="clear" w:pos="708"/>
          <w:tab w:val="left" w:pos="0" w:leader="none"/>
        </w:tabs>
        <w:spacing w:lineRule="auto" w:line="240" w:before="0" w:after="0"/>
        <w:jc w:val="both"/>
        <w:rPr/>
      </w:pPr>
      <w:r>
        <w:rPr>
          <w:rFonts w:cs="Times New Roman" w:ascii="Times New Roman" w:hAnsi="Times New Roman"/>
          <w:bCs/>
          <w:iCs/>
          <w:sz w:val="24"/>
          <w:szCs w:val="24"/>
        </w:rPr>
        <w:t xml:space="preserve">7.3. </w:t>
      </w:r>
      <w:r>
        <w:rPr>
          <w:rFonts w:cs="Times New Roman" w:ascii="Times New Roman" w:hAnsi="Times New Roman"/>
          <w:sz w:val="24"/>
          <w:szCs w:val="24"/>
        </w:rPr>
        <w:t>Bármelyik fél által történő azonnali hatályú felmondás esetén az azonnali felmondásra okot adó fél köteles a másik fél kárát a Polgári Törvénykönyvről szól 2013. évi V. törvény (Ptk.) előírásai szerint teljes összegben megtéríteni.</w:t>
      </w:r>
    </w:p>
    <w:p>
      <w:pPr>
        <w:pStyle w:val="Szvegtrzs2"/>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2"/>
        <w:tabs>
          <w:tab w:val="clear" w:pos="708"/>
          <w:tab w:val="left" w:pos="0"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sz w:val="24"/>
          <w:szCs w:val="24"/>
        </w:rPr>
        <w:t xml:space="preserve">8. </w:t>
      </w:r>
      <w:r>
        <w:rPr>
          <w:rFonts w:cs="Times New Roman" w:ascii="Times New Roman" w:hAnsi="Times New Roman"/>
          <w:b/>
          <w:bCs/>
          <w:iCs/>
          <w:sz w:val="24"/>
          <w:szCs w:val="24"/>
        </w:rPr>
        <w:t>Kapcsolattartás</w:t>
      </w:r>
    </w:p>
    <w:p>
      <w:pPr>
        <w:pStyle w:val="Szvegtrzs2"/>
        <w:tabs>
          <w:tab w:val="clear" w:pos="708"/>
          <w:tab w:val="left" w:pos="0"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zvegtrzs2"/>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8.1.</w:t>
      </w:r>
      <w:r>
        <w:rPr>
          <w:rFonts w:cs="Times New Roman" w:ascii="Times New Roman" w:hAnsi="Times New Roman"/>
          <w:b/>
          <w:bCs/>
          <w:iCs/>
          <w:sz w:val="24"/>
          <w:szCs w:val="24"/>
        </w:rPr>
        <w:t xml:space="preserve"> </w:t>
      </w:r>
      <w:r>
        <w:rPr>
          <w:rFonts w:cs="Times New Roman" w:ascii="Times New Roman" w:hAnsi="Times New Roman"/>
          <w:bCs/>
          <w:iCs/>
          <w:sz w:val="24"/>
          <w:szCs w:val="24"/>
        </w:rPr>
        <w:t>Szerződő felek kötelezik magukat, hogy a jelen szerződésből eredő megkereséseiket, felhívásaikat, kéréseiket, valamint a jelen szerződéssel létrehozott jogviszonnyal kapcsolatos minden tényt, körülményt, valamint az azokban beállt változásokról szóló tájékoztatást (a továbbiakban együtt: megkeresések) írásban hozzák egymás tudomására.</w:t>
      </w:r>
    </w:p>
    <w:p>
      <w:pPr>
        <w:pStyle w:val="Szvegtrzs2"/>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zvegtrzs2"/>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Szerződő felek a jelen szerződés vonatkozásában kizárólag csak a kapcsolattartó személyeknek személyesen vagy futárszolgálat útján kézbesített tértivevényes ajánlott postai küldeményt, valamint e-mail vagy telefax útján a kijelölt kapcsolattartók címeiről és címeire küldött és érkezett írásos értesítéseket fogadják el érvényesnek.</w:t>
      </w:r>
    </w:p>
    <w:p>
      <w:pPr>
        <w:pStyle w:val="Szvegtrzs2"/>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zvegtrzs2"/>
        <w:tabs>
          <w:tab w:val="clear" w:pos="708"/>
          <w:tab w:val="left" w:pos="0" w:leader="none"/>
        </w:tabs>
        <w:spacing w:lineRule="auto" w:line="240" w:before="0" w:after="0"/>
        <w:jc w:val="both"/>
        <w:rPr/>
      </w:pPr>
      <w:r>
        <w:rPr>
          <w:rFonts w:cs="Times New Roman" w:ascii="Times New Roman" w:hAnsi="Times New Roman"/>
          <w:bCs/>
          <w:iCs/>
          <w:sz w:val="24"/>
          <w:szCs w:val="24"/>
        </w:rPr>
        <w:t>8.2. Felek kapcsolattartási adatait jelen szerződés elválaszthatatlan részét képező 3. számú függeléke tartalmazza. A kapcsolattartási adatokban bekövetkező változásokról Felek a változás bekövetkeztét követő 30 (harminc) napon belül kötelesek egymást tájékoztatni.</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pPr>
      <w:r>
        <w:rPr>
          <w:rFonts w:cs="Times New Roman" w:ascii="Times New Roman" w:hAnsi="Times New Roman"/>
          <w:b/>
          <w:bCs/>
          <w:iCs/>
          <w:sz w:val="24"/>
          <w:szCs w:val="24"/>
        </w:rPr>
        <w:t xml:space="preserve">9. </w:t>
      </w:r>
      <w:r>
        <w:rPr>
          <w:rFonts w:cs="Times New Roman" w:ascii="Times New Roman" w:hAnsi="Times New Roman"/>
          <w:b/>
          <w:sz w:val="24"/>
          <w:szCs w:val="24"/>
        </w:rPr>
        <w:t>Záró rendelkezések</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Jelen szerződés, írásban, közös megegyezéssel, önkormányzati döntés formájában írásban bármikor módosítható. Szerződő felek bármelyike írásban kezdeményezheti a jelen szerződés módosítását a jelen szerződés tárgyát érintő finanszírozási feltételek, támogatási formák, szakmai jogszabályok lényeges megváltozása, valamint egyéb, bármelyik fél által lényegesnek ítélt körülmény megváltozása esetén.</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9.2. Jelen szerződésben nem szabályozott kérdésekben a Ptk., valamint a jelen szerződés tárgyával és tartalmával </w:t>
      </w:r>
      <w:r>
        <w:rPr>
          <w:rFonts w:cs="Times New Roman" w:ascii="Times New Roman" w:hAnsi="Times New Roman"/>
          <w:iCs/>
          <w:sz w:val="24"/>
          <w:szCs w:val="24"/>
        </w:rPr>
        <w:t>összefüggő</w:t>
      </w:r>
      <w:r>
        <w:rPr>
          <w:rFonts w:cs="Times New Roman" w:ascii="Times New Roman" w:hAnsi="Times New Roman"/>
          <w:sz w:val="24"/>
          <w:szCs w:val="24"/>
        </w:rPr>
        <w:t xml:space="preserve"> - elsősorban </w:t>
      </w:r>
      <w:r>
        <w:rPr>
          <w:rFonts w:cs="Times New Roman" w:ascii="Times New Roman" w:hAnsi="Times New Roman"/>
          <w:iCs/>
          <w:sz w:val="24"/>
          <w:szCs w:val="24"/>
        </w:rPr>
        <w:t>az egészségügyet érintő -, mindenkor hatályos jogszabályok</w:t>
      </w:r>
      <w:r>
        <w:rPr>
          <w:rFonts w:cs="Times New Roman" w:ascii="Times New Roman" w:hAnsi="Times New Roman"/>
          <w:sz w:val="24"/>
          <w:szCs w:val="24"/>
        </w:rPr>
        <w:t xml:space="preserve"> rendelkezései az irányadó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E szerződésben rögzített mellékletek a jelen ellátási szerződés elválaszthatatlan részét képezik, azokkal együtt érvény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Szerződő felek megállapodnak abban, ha jelen szerződés valamely rendelkezése bármely okból érvénytelenné válik, az önmagában a jelen szerződés egészének érvénytelenségét nem vonja maga után.</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 Amennyiben jelen szerződés bármely rendelkezése érvénytelenné válik, a Szerződő felek az érvénytelen rendelkezést oly módon módosítják, hogy az a külön jogszabálynak és a Szerződő felek akaratának érvényesen megfeleljen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6. Szerződő felek kölcsönösen kötelezettséget vállalnak az együttműködésre a területi ellátási kötelezettség és az egészségügyi alapellátás zavartalan működésének érdekében, ezért kijelentik, hogy minden e tárgyban felmerülő vitás kérdést elsősorban békés úton, tárgyalás útján egyezség keretében fogják rendezni.</w:t>
      </w:r>
    </w:p>
    <w:p>
      <w:pPr>
        <w:pStyle w:val="Normal"/>
        <w:tabs>
          <w:tab w:val="clear" w:pos="708"/>
          <w:tab w:val="left" w:pos="0" w:leader="none"/>
        </w:tab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1"/>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erződő felek az egyezség sikertelensége esetén a Polgári Perrendtartásról szóló 2016. évi CXXX. törvény általános szabályait rendelik alkalmazni az eljáró bíróság(ok) tekintetében. Felek rögzítik, hogy Szolgáltató az általa kezdeményezett peres eljárást a Megbízóval szemben indíthatja meg.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a jelen szerződést gondos átolvasás és együttes értelmezést követően – a hivatkozott jogszabályi rendelkezések ismeretében –, mint akaratukkal mindenben megegyezőt jóváhagyólag aláírj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Budapest, 2023. …………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46" w:type="dxa"/>
        <w:jc w:val="left"/>
        <w:tblInd w:w="34" w:type="dxa"/>
        <w:tblLayout w:type="fixed"/>
        <w:tblCellMar>
          <w:top w:w="0" w:type="dxa"/>
          <w:left w:w="108" w:type="dxa"/>
          <w:bottom w:w="0" w:type="dxa"/>
          <w:right w:w="108" w:type="dxa"/>
        </w:tblCellMar>
      </w:tblPr>
      <w:tblGrid>
        <w:gridCol w:w="4580"/>
        <w:gridCol w:w="4566"/>
      </w:tblGrid>
      <w:tr>
        <w:trPr/>
        <w:tc>
          <w:tcPr>
            <w:tcW w:w="4580" w:type="dxa"/>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c>
          <w:tcPr>
            <w:tcW w:w="4566" w:type="dxa"/>
            <w:tcBorders/>
          </w:tcPr>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tc>
      </w:tr>
      <w:tr>
        <w:trPr/>
        <w:tc>
          <w:tcPr>
            <w:tcW w:w="4580" w:type="dxa"/>
            <w:tcBorders/>
          </w:tcPr>
          <w:p>
            <w:pPr>
              <w:pStyle w:val="Normal"/>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mint </w:t>
            </w:r>
            <w:r>
              <w:rPr>
                <w:rFonts w:cs="Times New Roman" w:ascii="Times New Roman" w:hAnsi="Times New Roman"/>
                <w:b/>
                <w:sz w:val="24"/>
                <w:szCs w:val="24"/>
                <w:lang w:val="en-US"/>
              </w:rPr>
              <w:t>Megbízó</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udapest Főváros VII. kerület Erzsébetváros Önkormányzata</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Képviseli: Niedermüller Péter </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lgármester</w:t>
            </w:r>
          </w:p>
        </w:tc>
        <w:tc>
          <w:tcPr>
            <w:tcW w:w="4566" w:type="dxa"/>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xml:space="preserve">mint </w:t>
            </w:r>
            <w:r>
              <w:rPr>
                <w:rFonts w:cs="Times New Roman" w:ascii="Times New Roman" w:hAnsi="Times New Roman"/>
                <w:b/>
                <w:sz w:val="24"/>
                <w:szCs w:val="24"/>
              </w:rPr>
              <w:t>Szolgáltató</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iCs/>
                <w:sz w:val="24"/>
                <w:szCs w:val="24"/>
              </w:rPr>
              <w:t>Mizser Háziorvosi és Egészségügyi Szolgáltató Betéti Társaság</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Képviseli: Dr. Mizser Orsolya</w:t>
            </w:r>
          </w:p>
        </w:tc>
      </w:tr>
    </w:tbl>
    <w:p>
      <w:pPr>
        <w:pStyle w:val="Normal"/>
        <w:widowControl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Bischitz Johanna Integrál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Humán Szolgáltató Központ</w:t>
      </w:r>
    </w:p>
    <w:p>
      <w:pPr>
        <w:pStyle w:val="Normal"/>
        <w:widowControl w:val="false"/>
        <w:spacing w:lineRule="auto" w:line="240" w:before="0" w:after="0"/>
        <w:ind w:left="142"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épviseli: Farkas Tünde</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gazgató</w:t>
      </w:r>
    </w:p>
    <w:p>
      <w:pPr>
        <w:pStyle w:val="Normal"/>
        <w:widowControl w:val="false"/>
        <w:autoSpaceDE w:val="false"/>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Jogilag ellenőrizte:</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widowControl w:val="false"/>
        <w:autoSpaceDE w:val="false"/>
        <w:spacing w:lineRule="auto" w:line="240" w:before="0" w:after="0"/>
        <w:ind w:left="7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óth László          </w:t>
      </w:r>
    </w:p>
    <w:p>
      <w:pPr>
        <w:pStyle w:val="Normal"/>
        <w:widowControl w:val="false"/>
        <w:autoSpaceDE w:val="false"/>
        <w:spacing w:lineRule="auto" w:line="24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egyző</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énzügyi ellenjegyző:</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mes Erzsébet</w:t>
      </w:r>
    </w:p>
    <w:p>
      <w:pPr>
        <w:pStyle w:val="Normal"/>
        <w:spacing w:lineRule="auto" w:line="240" w:before="0" w:after="0"/>
        <w:ind w:left="2124" w:firstLine="708"/>
        <w:rPr>
          <w:rFonts w:ascii="Times New Roman" w:hAnsi="Times New Roman" w:cs="Times New Roman"/>
          <w:sz w:val="24"/>
          <w:szCs w:val="24"/>
          <w:u w:val="single"/>
        </w:rPr>
      </w:pPr>
      <w:r>
        <w:rPr>
          <w:rFonts w:cs="Times New Roman" w:ascii="Times New Roman" w:hAnsi="Times New Roman"/>
          <w:b/>
          <w:sz w:val="24"/>
          <w:szCs w:val="24"/>
        </w:rPr>
        <w:t>gazdasági vezet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1. számú melléklet az egészségügyi ellátási szerződéshez</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ind w:left="0" w:hanging="0"/>
        <w:rPr>
          <w:bCs w:val="false"/>
          <w:u w:val="single"/>
        </w:rPr>
      </w:pPr>
      <w:r>
        <w:rPr>
          <w:bCs w:val="false"/>
          <w:u w:val="single"/>
        </w:rPr>
        <w:t>Körzet és rendelési idő meghatározás</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zvegtrzs2"/>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A Budapest Főváros VII. Kerület Erzsébetváros Önkormányzata Képviselő-testületének az egészségügyi alapellátásról és körzeteinek kialakításáról szóló </w:t>
      </w:r>
      <w:r>
        <w:rPr>
          <w:rFonts w:cs="Times New Roman" w:ascii="Times New Roman" w:hAnsi="Times New Roman"/>
          <w:b/>
          <w:iCs/>
          <w:sz w:val="24"/>
          <w:szCs w:val="24"/>
        </w:rPr>
        <w:t>19/2013. (IV. 30.) rendeletének 1. számú mellékletében meghatározott területi ellátási kötelezettség keretében ellátott 32. számú háziorvosi körzet</w:t>
      </w:r>
      <w:r>
        <w:rPr>
          <w:rFonts w:cs="Times New Roman" w:ascii="Times New Roman" w:hAnsi="Times New Roman"/>
          <w:bCs/>
          <w:sz w:val="24"/>
          <w:szCs w:val="24"/>
        </w:rPr>
        <w:t>.</w:t>
      </w:r>
      <w:r>
        <w:rPr>
          <w:rFonts w:cs="Times New Roman" w:ascii="Times New Roman" w:hAnsi="Times New Roman"/>
          <w:iCs/>
          <w:sz w:val="24"/>
          <w:szCs w:val="24"/>
        </w:rPr>
        <w:t xml:space="preserve"> Személyes ellátásra kötelezett orvos: </w:t>
      </w:r>
      <w:r>
        <w:rPr>
          <w:rFonts w:cs="Times New Roman" w:ascii="Times New Roman" w:hAnsi="Times New Roman"/>
          <w:b/>
          <w:iCs/>
          <w:sz w:val="24"/>
          <w:szCs w:val="24"/>
        </w:rPr>
        <w:t xml:space="preserve">Dr. Mizser Orsolya, szolgálati azonosító kód: </w:t>
      </w:r>
      <w:r>
        <w:rPr>
          <w:rFonts w:cs="Times New Roman" w:ascii="Times New Roman" w:hAnsi="Times New Roman"/>
          <w:b/>
          <w:bCs/>
          <w:iCs/>
          <w:color w:val="000000"/>
          <w:sz w:val="24"/>
          <w:szCs w:val="24"/>
        </w:rPr>
        <w:t>010092712 / C575</w:t>
      </w:r>
      <w:r>
        <w:rPr>
          <w:rFonts w:cs="Times New Roman" w:ascii="Times New Roman" w:hAnsi="Times New Roman"/>
          <w:b/>
          <w:iCs/>
          <w:sz w:val="24"/>
          <w:szCs w:val="24"/>
        </w:rPr>
        <w:t>, egészségügyi államigazgatási szerv által nyilvántartott azonosító szám: 018463</w:t>
      </w:r>
    </w:p>
    <w:p>
      <w:pPr>
        <w:pStyle w:val="Normal"/>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1.1. Ellátási terület (háziorvosi körzethez tartozó utcák jegyzéke):</w:t>
      </w:r>
    </w:p>
    <w:p>
      <w:pPr>
        <w:pStyle w:val="Normal"/>
        <w:tabs>
          <w:tab w:val="clear" w:pos="708"/>
          <w:tab w:val="left" w:pos="4536"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lsó erdősor u.</w:t>
        <w:tab/>
        <w:t>1/a - 7.</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hány u. </w:t>
        <w:tab/>
        <w:t>81 - 87, 102 - 108.</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aray u.</w:t>
        <w:tab/>
        <w:t>4 - 16.</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utyra F. u.</w:t>
        <w:tab/>
        <w:t>9 - 15., 8 - 10.</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uszár u.</w:t>
        <w:tab/>
        <w:t>7 - 9, 2 - 10.</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unkás u.</w:t>
        <w:tab/>
        <w:t>1 - 5, 2 - 18.</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éterfy S. u.</w:t>
        <w:tab/>
        <w:t>1 - 11,  2 - 6.</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ákóczi út</w:t>
        <w:tab/>
        <w:t>78 - 82.</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ottenbiller u.</w:t>
        <w:tab/>
        <w:t>6/a - 32.</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ózsa F. u.</w:t>
        <w:tab/>
        <w:t>1 - 7., 8 - 14.</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ózsák tere</w:t>
        <w:tab/>
        <w:t>2 - 11.</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esselényi u.</w:t>
        <w:tab/>
        <w:t>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1.2. Körzet lakosságszáma a szerződés aláírásakor:</w:t>
      </w:r>
      <w:r>
        <w:rPr>
          <w:rFonts w:cs="Times New Roman" w:ascii="Times New Roman" w:hAnsi="Times New Roman"/>
          <w:sz w:val="24"/>
          <w:szCs w:val="24"/>
        </w:rPr>
        <w:t xml:space="preserve"> 1498</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z 1. pont szerinti háziorvosi körzet orvosi rendel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415" w:leader="none"/>
        </w:tabs>
        <w:spacing w:lineRule="auto" w:line="240" w:before="0" w:after="0"/>
        <w:rPr/>
      </w:pPr>
      <w:r>
        <w:rPr>
          <w:rFonts w:cs="Times New Roman" w:ascii="Times New Roman" w:hAnsi="Times New Roman"/>
          <w:sz w:val="24"/>
          <w:szCs w:val="24"/>
        </w:rPr>
        <w:t>Címe: 1078 Budapest, István utca 35.</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száma: 06-1-611-9030</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ndelési id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8446" w:type="dxa"/>
        <w:jc w:val="left"/>
        <w:tblInd w:w="-113" w:type="dxa"/>
        <w:tblLayout w:type="fixed"/>
        <w:tblCellMar>
          <w:top w:w="0" w:type="dxa"/>
          <w:left w:w="108" w:type="dxa"/>
          <w:bottom w:w="0" w:type="dxa"/>
          <w:right w:w="108"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PO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NDELÉSI IDŐ</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étfő</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00 – 2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dd</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2.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zerda</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00 – 2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sütörtö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2.00</w:t>
            </w:r>
          </w:p>
        </w:tc>
      </w:tr>
      <w:tr>
        <w:trPr/>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énte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áratlan hónapban: 08.00 – 12.00</w:t>
            </w:r>
          </w:p>
        </w:tc>
      </w:tr>
      <w:tr>
        <w:trPr/>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Páros hónapban: 16.00 – 2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3"/>
          <w:numId w:val="13"/>
        </w:numPr>
        <w:tabs>
          <w:tab w:val="clear" w:pos="708"/>
          <w:tab w:val="left" w:pos="3615" w:leader="none"/>
        </w:tabs>
        <w:jc w:val="right"/>
        <w:rPr>
          <w:b/>
          <w:b/>
          <w:bCs/>
          <w:szCs w:val="24"/>
          <w:u w:val="single"/>
        </w:rPr>
      </w:pPr>
      <w:r>
        <w:rPr>
          <w:b/>
          <w:bCs/>
          <w:szCs w:val="24"/>
          <w:u w:val="single"/>
        </w:rPr>
        <w:t>számú függelék az egészségügyi ellátási szerződéshez</w:t>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A háziorvosi ügyeleti szolgálat rendjéről</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iCs/>
          <w:sz w:val="24"/>
          <w:szCs w:val="24"/>
        </w:rPr>
        <w:t>Budapest Főváros VII. kerület Erzsébetváros Önkormányzata az ügyeleti feladatok ellátását más szolgáltatóval kötött szerződés alapján biztosítja a Szolgáltató által ellátott körzet részére, ezért Szolgáltató nem köteles részt venni az ügyelet munkájában, kivéve jelen ellátási szerződés 4.17. pontjában foglalt esetben.</w:t>
      </w:r>
    </w:p>
    <w:p>
      <w:pPr>
        <w:pStyle w:val="TextBody"/>
        <w:jc w:val="center"/>
        <w:rPr>
          <w:rFonts w:ascii="Times New Roman" w:hAnsi="Times New Roman" w:cs="Times New Roman"/>
          <w:b/>
          <w:b/>
          <w:bCs/>
          <w:sz w:val="24"/>
          <w:szCs w:val="24"/>
          <w:u w:val="single"/>
        </w:rPr>
      </w:pPr>
      <w:r>
        <w:rPr>
          <w:rFonts w:cs="Times New Roman"/>
          <w:b/>
          <w:bCs/>
          <w:sz w:val="24"/>
          <w:szCs w:val="24"/>
          <w:u w:val="single"/>
        </w:rPr>
      </w:r>
    </w:p>
    <w:p>
      <w:pPr>
        <w:pStyle w:val="TextBody"/>
        <w:jc w:val="center"/>
        <w:rPr>
          <w:b/>
          <w:b/>
          <w:szCs w:val="24"/>
        </w:rPr>
      </w:pPr>
      <w:r>
        <w:rPr>
          <w:b/>
          <w:szCs w:val="24"/>
        </w:rPr>
        <w:t>Háziorvosi (felnőtt) ügyeleti szolgálat rendje</w:t>
      </w:r>
    </w:p>
    <w:p>
      <w:pPr>
        <w:pStyle w:val="TextBody"/>
        <w:jc w:val="center"/>
        <w:rPr>
          <w:b/>
          <w:b/>
          <w:szCs w:val="24"/>
        </w:rPr>
      </w:pPr>
      <w:r>
        <w:rPr>
          <w:b/>
          <w:szCs w:val="24"/>
        </w:rPr>
      </w:r>
    </w:p>
    <w:p>
      <w:pPr>
        <w:pStyle w:val="TextBody"/>
        <w:rPr>
          <w:szCs w:val="24"/>
        </w:rPr>
      </w:pPr>
      <w:r>
        <w:rPr>
          <w:szCs w:val="24"/>
        </w:rPr>
        <w:t>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eladata:</w:t>
        <w:tab/>
        <w:t>- sürgősségi hívások felvétele;</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ambuláns ellátás,</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indokolt esetben helyszíni ellátás.</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További feladatok felsorolása a 4/2000. (II. 25.) sz. EüM rendeletben.)</w:t>
      </w:r>
    </w:p>
    <w:p>
      <w:pPr>
        <w:pStyle w:val="TextBody"/>
        <w:rPr>
          <w:rFonts w:ascii="Times New Roman" w:hAnsi="Times New Roman" w:cs="Times New Roman"/>
          <w:sz w:val="24"/>
          <w:szCs w:val="24"/>
        </w:rPr>
      </w:pPr>
      <w:r>
        <w:rPr>
          <w:rFonts w:cs="Times New Roman"/>
          <w:sz w:val="24"/>
          <w:szCs w:val="24"/>
        </w:rPr>
      </w:r>
    </w:p>
    <w:p>
      <w:pPr>
        <w:pStyle w:val="TextBody"/>
        <w:jc w:val="center"/>
        <w:rPr>
          <w:b/>
          <w:b/>
          <w:szCs w:val="24"/>
        </w:rPr>
      </w:pPr>
      <w:r>
        <w:rPr>
          <w:b/>
          <w:szCs w:val="24"/>
        </w:rPr>
        <w:t>Házi gyermekorvosi ügyeleti szolgálat rendje</w:t>
      </w:r>
    </w:p>
    <w:p>
      <w:pPr>
        <w:pStyle w:val="TextBody"/>
        <w:jc w:val="center"/>
        <w:rPr>
          <w:b/>
          <w:b/>
          <w:bCs/>
          <w:szCs w:val="24"/>
          <w:u w:val="single"/>
        </w:rPr>
      </w:pPr>
      <w:r>
        <w:rPr>
          <w:b/>
          <w:bCs/>
          <w:szCs w:val="24"/>
          <w:u w:val="single"/>
        </w:rPr>
      </w:r>
    </w:p>
    <w:p>
      <w:pPr>
        <w:pStyle w:val="TextBody"/>
        <w:rPr/>
      </w:pPr>
      <w:r>
        <w:rPr>
          <w:szCs w:val="24"/>
        </w:rPr>
        <w:t xml:space="preserve">A kerület gyermek lakosainak rendelési időn túli: éjszakai, szombat-vasárnapi és munkaszüneti napokon való ügyeleti ellátására a </w:t>
      </w:r>
      <w:r>
        <w:rPr>
          <w:iCs/>
          <w:szCs w:val="24"/>
        </w:rPr>
        <w:t xml:space="preserve">Humán Szolgáltató </w:t>
      </w:r>
      <w:r>
        <w:rPr>
          <w:szCs w:val="24"/>
        </w:rPr>
        <w:t>a Nemzeti Egészségbiztosítási Alapkezelővel közvetlenül köt finanszírozási szerződést, illetve az ellátást külső szolgáltatóval kötött szerződés alapján biztosítja.</w:t>
      </w:r>
    </w:p>
    <w:p>
      <w:pPr>
        <w:pStyle w:val="TextBody"/>
        <w:rPr>
          <w:b/>
          <w:b/>
          <w:bCs/>
          <w:szCs w:val="24"/>
          <w:u w:val="single"/>
        </w:rPr>
      </w:pPr>
      <w:r>
        <w:rPr>
          <w:b/>
          <w:bCs/>
          <w:szCs w:val="24"/>
          <w:u w:val="single"/>
        </w:rPr>
      </w:r>
    </w:p>
    <w:p>
      <w:pPr>
        <w:pStyle w:val="TextBody"/>
        <w:jc w:val="center"/>
        <w:rPr>
          <w:b/>
          <w:b/>
          <w:bCs/>
          <w:szCs w:val="24"/>
          <w:u w:val="single"/>
        </w:rPr>
      </w:pPr>
      <w:r>
        <w:rPr>
          <w:b/>
          <w:szCs w:val="24"/>
        </w:rPr>
        <w:t>Fogorvosi ügyeleti szolgálat rendje</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TextBody"/>
        <w:rPr>
          <w:b/>
          <w:b/>
          <w:bCs/>
          <w:szCs w:val="24"/>
          <w:u w:val="single"/>
        </w:rPr>
      </w:pPr>
      <w:r>
        <w:rPr>
          <w:szCs w:val="24"/>
        </w:rPr>
        <w:t xml:space="preserve">Fogorvosi ügyelet a kerületben nem működik, tekintettel arra, hogy a Fővárosban a fogorvosi ügyelet megszervezése központilag történik. Az ügyeleti ellátásról a Semmelweis Egyetem Fogászati és Szájsebészeti Intézet gondoskodik. Cím: </w:t>
      </w:r>
      <w:r>
        <w:rPr>
          <w:color w:val="000000"/>
          <w:szCs w:val="24"/>
          <w:shd w:fill="FFFFFF" w:val="clear"/>
        </w:rPr>
        <w:t>1088 Budapest, Szentkirályi u. 40.</w:t>
      </w:r>
      <w:r>
        <w:rPr>
          <w:szCs w:val="24"/>
        </w:rPr>
        <w:t xml:space="preserve"> </w:t>
        <w:tab/>
        <w:tab/>
        <w:tab/>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3"/>
        </w:numP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zámú függelé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LTÁRÍ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rzet ellátásához biztosított rendelő helyiségben Budapest Főváros VII. kerület Erzsébetváros Önkormányzata, valamint a Bischitz Johanna Integrált Humán Szolgáltató Központ tulajdonában álló ingóságok nincsenek.</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számú függelék</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ATTARTÁSI ADATO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udapest Főváros VII, kerület Erzsébetváros Önkormányzata, mint Megbíz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velezési c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3 Budapest, Erzsébet körút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pcsolattart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uris Gabriella Humánszolgáltató Iroda iroda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efonszá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 - 1- 462 – 33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Gyuris.Gabriella@erzsebetvaros.h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gészségügyi Szolgáltat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Dr. Mizser Orsoly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ékhely: </w:t>
      </w:r>
      <w:r>
        <w:rPr>
          <w:rFonts w:cs="Times New Roman" w:ascii="Times New Roman" w:hAnsi="Times New Roman"/>
          <w:iCs/>
          <w:sz w:val="24"/>
          <w:szCs w:val="24"/>
        </w:rPr>
        <w:t>1035 Budapest, Vörösváry út 37. VIII./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elephely: 1078 Budapest, István utca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velezési cím: </w:t>
      </w:r>
      <w:r>
        <w:rPr>
          <w:rFonts w:cs="Times New Roman" w:ascii="Times New Roman" w:hAnsi="Times New Roman"/>
          <w:iCs/>
          <w:sz w:val="24"/>
          <w:szCs w:val="24"/>
        </w:rPr>
        <w:t>1035 Budapest, Vörösváry út 37. VIII./22.</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999-615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E-mail: mizserbt@gmail.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ischitz Johanna Integrált Humán Szolgáltató Központ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Peszleg Zsófia egészségügyért felelős szakmai 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416-84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eu@bjhuman.hu</w:t>
      </w:r>
    </w:p>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4.5.3 pont rendelkezései a jelen szerződés forma hatálybalépése időpontjában a Megbízóval már szerződéses jogviszonyban álló háziorvosokra, házi gyermekorvosokra és fogorvosokra nem alkalmazandó.</w:t>
      </w:r>
    </w:p>
  </w:footnote>
  <w:footnote w:id="3">
    <w:p>
      <w:pPr>
        <w:pStyle w:val="Footnote"/>
        <w:rPr/>
      </w:pPr>
      <w:r>
        <w:rPr>
          <w:rStyle w:val="FootnoteCharacters"/>
        </w:rPr>
        <w:footnoteRef/>
      </w:r>
      <w:r>
        <w:rPr/>
        <w:t xml:space="preserve"> </w:t>
      </w:r>
      <w:r>
        <w:rPr/>
        <w:t>A 4.6 pont rendelkezései a jelen szerződés forma hatálybalépése időpontjában a Megbízóval már szerződéses jogviszonyban álló háziorvosokra, házi gyermekorvosokra és fogorvosokra nem alkalmazandó.</w:t>
      </w:r>
    </w:p>
  </w:footnote>
  <w:footnote w:id="4">
    <w:p>
      <w:pPr>
        <w:pStyle w:val="Footnote"/>
        <w:rPr/>
      </w:pPr>
      <w:r>
        <w:rPr>
          <w:rStyle w:val="FootnoteCharacters"/>
        </w:rPr>
        <w:t>*</w:t>
      </w:r>
      <w:r>
        <w:rPr/>
        <w:t>** Működési formának megfelelő szöveg.</w:t>
      </w:r>
    </w:p>
  </w:footnote>
  <w:footnote w:id="5">
    <w:p>
      <w:pPr>
        <w:pStyle w:val="Footnote"/>
        <w:jc w:val="both"/>
        <w:rPr/>
      </w:pPr>
      <w:r>
        <w:rPr>
          <w:rStyle w:val="FootnoteCharacters"/>
        </w:rPr>
        <w:footnoteRef/>
      </w:r>
      <w:r>
        <w:rPr/>
        <w:t xml:space="preserve"> </w:t>
      </w:r>
      <w:r>
        <w:rPr/>
        <w:t xml:space="preserve">Amennyiben a feladat-ellátás nem önkormányzati tulajdonú rendelőben valósul meg az 5. pont nem alkalmazandó. </w:t>
      </w:r>
    </w:p>
    <w:p>
      <w:pPr>
        <w:pStyle w:val="Footnote"/>
        <w:jc w:val="both"/>
        <w:rPr/>
      </w:pPr>
      <w:r>
        <w:rPr/>
        <w:t>A kizárólag egészséges tanácsadás céljára használatba adott helyiségek esetén az 5. pont 5.2, 5.3, 5.6, 5.7, 5.8, 5.12, 5.13, 5.14 alpontjai nem alkalmazand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t>Iktatószám: VIII/…. -…./2023.</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EGÉSZSÉGÜGYI ELLÁTÁSI ÉS HASZNÁLATI SZERZŐDÉS </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5B9BD5"/>
        <w:sz w:val="24"/>
        <w:szCs w:val="24"/>
        <w:lang w:eastAsia="hu-HU"/>
      </w:rPr>
    </w:pPr>
    <w:r>
      <w:rPr>
        <w:rFonts w:eastAsia="Times New Roman" w:cs="Times New Roman" w:ascii="Times New Roman" w:hAnsi="Times New Roman"/>
        <w:sz w:val="24"/>
        <w:szCs w:val="24"/>
        <w:lang w:eastAsia="hu-HU"/>
      </w:rPr>
      <w:t>felnőtt háziorvosi körzet ellátására</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caps/>
        <w:color w:val="5B9BD5"/>
        <w:sz w:val="24"/>
        <w:szCs w:val="24"/>
        <w:lang w:eastAsia="hu-HU"/>
      </w:rPr>
    </w:pPr>
    <w:r>
      <w:rPr>
        <w:rFonts w:eastAsia="Times New Roman" w:cs="Times New Roman" w:ascii="Times New Roman" w:hAnsi="Times New Roman"/>
        <w:b/>
        <w:caps/>
        <w:color w:val="5B9BD5"/>
        <w:sz w:val="24"/>
        <w:szCs w:val="24"/>
        <w:lang w:eastAsia="hu-HU"/>
      </w:rPr>
      <w:t xml:space="preserve"> </w:t>
    </w:r>
    <w:r>
      <w:rPr>
        <w:rFonts w:eastAsia="Times New Roman" w:cs="Times New Roman" w:ascii="Times New Roman" w:hAnsi="Times New Roman"/>
        <w:b/>
        <w:caps/>
        <w:sz w:val="24"/>
        <w:szCs w:val="24"/>
        <w:lang w:eastAsia="hu-HU"/>
      </w:rPr>
      <w:t>Mizser Háziorvosi és Egészségügyi Szolgáltató Bt.</w:t>
    </w:r>
  </w:p>
  <w:p>
    <w:pPr>
      <w:pStyle w:val="Header"/>
      <w:rPr>
        <w:rFonts w:ascii="Times New Roman" w:hAnsi="Times New Roman" w:eastAsia="Times New Roman" w:cs="Times New Roman"/>
        <w:b/>
        <w:b/>
        <w:caps/>
        <w:color w:val="5B9BD5"/>
        <w:sz w:val="24"/>
        <w:szCs w:val="24"/>
        <w:lang w:eastAsia="hu-HU"/>
      </w:rPr>
    </w:pPr>
    <w:r>
      <w:rPr>
        <w:rFonts w:eastAsia="Times New Roman" w:cs="Times New Roman"/>
        <w:b/>
        <w:caps/>
        <w:color w:val="5B9BD5"/>
        <w:sz w:val="24"/>
        <w:szCs w:val="24"/>
        <w:lang w:eastAsia="hu-H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454"/>
        </w:tabs>
        <w:ind w:left="454" w:hanging="454"/>
      </w:pPr>
    </w:lvl>
  </w:abstractNum>
  <w:abstractNum w:abstractNumId="6">
    <w:lvl w:ilvl="0">
      <w:start w:val="1"/>
      <w:numFmt w:val="upperRoman"/>
      <w:lvlText w:val="%1."/>
      <w:lvlJc w:val="left"/>
      <w:pPr>
        <w:tabs>
          <w:tab w:val="num" w:pos="0"/>
        </w:tabs>
        <w:ind w:left="1080" w:hanging="720"/>
      </w:pPr>
      <w:rPr>
        <w:color w:val="000000"/>
      </w:rPr>
    </w:lvl>
  </w:abstractNum>
  <w:abstractNum w:abstractNumId="7">
    <w:lvl w:ilvl="0">
      <w:start w:val="3"/>
      <w:numFmt w:val="decimal"/>
      <w:lvlText w:val="%1."/>
      <w:lvlJc w:val="left"/>
      <w:pPr>
        <w:tabs>
          <w:tab w:val="num" w:pos="0"/>
        </w:tabs>
        <w:ind w:left="814" w:hanging="360"/>
      </w:pPr>
      <w:rPr/>
    </w:lvl>
    <w:lvl w:ilvl="1">
      <w:start w:val="3"/>
      <w:numFmt w:val="decimal"/>
      <w:lvlText w:val="%1.%2."/>
      <w:lvlJc w:val="left"/>
      <w:pPr>
        <w:tabs>
          <w:tab w:val="num" w:pos="0"/>
        </w:tabs>
        <w:ind w:left="809" w:hanging="525"/>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480" w:hanging="480"/>
      </w:pPr>
      <w:rPr/>
    </w:lvl>
    <w:lvl w:ilvl="1">
      <w:start w:val="12"/>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428" w:hanging="360"/>
      </w:pPr>
    </w:lvl>
  </w:abstractNum>
  <w:abstractNum w:abstractNumId="13">
    <w:lvl w:ilvl="0">
      <w:start w:val="5"/>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ind w:left="540" w:hanging="54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Garamond" w:hAnsi="Garamond" w:eastAsia="ヒラギノ角ゴ Pro W3;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Cmsor5Char">
    <w:name w:val="Címsor 5 Char"/>
    <w:qFormat/>
    <w:rPr>
      <w:rFonts w:ascii="Times New Roman" w:hAnsi="Times New Roman" w:eastAsia="Times New Roman" w:cs="Times New Roman"/>
      <w:b/>
      <w:bCs/>
      <w:sz w:val="24"/>
      <w:szCs w:val="24"/>
      <w:u w:val="single"/>
    </w:rPr>
  </w:style>
  <w:style w:type="character" w:styleId="Szvegtrzs2Char">
    <w:name w:val="Szövegtörzs 2 Char"/>
    <w:qFormat/>
    <w:rPr>
      <w:rFonts w:ascii="Calibri" w:hAnsi="Calibri" w:eastAsia="Calibri" w:cs="Times New Roman"/>
    </w:rPr>
  </w:style>
  <w:style w:type="character" w:styleId="Szvegtrzsbehzssal2Char">
    <w:name w:val="Szövegtörzs behúzással 2 Char"/>
    <w:qFormat/>
    <w:rPr>
      <w:rFonts w:ascii="Calibri" w:hAnsi="Calibri" w:eastAsia="Calibri" w:cs="Times New Roman"/>
    </w:rPr>
  </w:style>
  <w:style w:type="character" w:styleId="Cmsor2Char">
    <w:name w:val="Címsor 2 Char"/>
    <w:qFormat/>
    <w:rPr>
      <w:rFonts w:ascii="Times New Roman" w:hAnsi="Times New Roman" w:eastAsia="Times New Roman" w:cs="Times New Roman"/>
      <w:b/>
      <w:bCs/>
      <w:sz w:val="24"/>
      <w:szCs w:val="24"/>
    </w:rPr>
  </w:style>
  <w:style w:type="character" w:styleId="Cmsor3Char">
    <w:name w:val="Címsor 3 Char"/>
    <w:qFormat/>
    <w:rPr>
      <w:rFonts w:ascii="Times New Roman" w:hAnsi="Times New Roman" w:eastAsia="Times New Roman" w:cs="Times New Roman"/>
      <w:sz w:val="24"/>
      <w:szCs w:val="20"/>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Times New Roman"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540"/>
      <w:jc w:val="both"/>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eastAsia="Times New Roman" w:cs="Segoe UI"/>
      <w:sz w:val="18"/>
      <w:szCs w:val="18"/>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bjhuman.hu" TargetMode="External"/><Relationship Id="rId3" Type="http://schemas.openxmlformats.org/officeDocument/2006/relationships/hyperlink" Target="mailto:eu@bjhuman.hu" TargetMode="External"/><Relationship Id="rId4" Type="http://schemas.openxmlformats.org/officeDocument/2006/relationships/hyperlink" Target="mailto:eu@bjhuman.hu" TargetMode="External"/><Relationship Id="rId5" Type="http://schemas.openxmlformats.org/officeDocument/2006/relationships/hyperlink" Target="mailto:Toth.Gabriella@erzsebetvaros.h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33:00Z</dcterms:created>
  <dc:creator>Szegény Ákos</dc:creator>
  <dc:description/>
  <cp:keywords/>
  <dc:language>en-US</dc:language>
  <cp:lastModifiedBy>Szegény Ákos</cp:lastModifiedBy>
  <dcterms:modified xsi:type="dcterms:W3CDTF">2023-02-02T07:50:00Z</dcterms:modified>
  <cp:revision>14</cp:revision>
  <dc:subject/>
  <dc:title/>
</cp:coreProperties>
</file>