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máj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ek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>
          <w:trHeight w:val="959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ekre </w:t>
      </w:r>
      <w:r>
        <w:rPr>
          <w:rFonts w:ascii="Times New Roman" w:hAnsi="Times New Roman"/>
          <w:b/>
          <w:bCs/>
          <w:sz w:val="24"/>
          <w:szCs w:val="24"/>
        </w:rPr>
        <w:t>bérbevételi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</w:t>
      </w:r>
      <w:r>
        <w:rPr>
          <w:rFonts w:ascii="Times New Roman" w:hAnsi="Times New Roman"/>
          <w:b/>
          <w:sz w:val="24"/>
          <w:szCs w:val="24"/>
        </w:rPr>
        <w:t xml:space="preserve">1077 </w:t>
      </w:r>
      <w:r>
        <w:rPr>
          <w:rFonts w:ascii="Times New Roman" w:hAnsi="Times New Roman"/>
          <w:b/>
          <w:bCs/>
          <w:sz w:val="24"/>
          <w:szCs w:val="24"/>
        </w:rPr>
        <w:t>Budapest, VII. kerület Dob u. 89. pinceszint Ü-1 ajtó</w:t>
      </w:r>
    </w:p>
    <w:p>
      <w:pPr>
        <w:pStyle w:val="Normal"/>
        <w:tabs>
          <w:tab w:val="clear" w:pos="720"/>
          <w:tab w:val="left" w:pos="2410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 xml:space="preserve">  </w:t>
        <w:tab/>
        <w:t xml:space="preserve">           33872/0/A/1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30,75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Üres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129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62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dvari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39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összesen: 23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felszerelv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50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57.500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Danmar Holding Kft. </w:t>
      </w:r>
      <w:r>
        <w:rPr>
          <w:rFonts w:ascii="Times New Roman" w:hAnsi="Times New Roman"/>
          <w:bCs/>
          <w:sz w:val="24"/>
          <w:szCs w:val="24"/>
        </w:rPr>
        <w:t>(székhely: 2094 Nagykovácsi, Hidegkúti utca 30.; cégjegyzékszám: 13-09-197033; adószám: 26608299-2-13; képviseli: Mundrusz Krisztina ügyvezető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872/0/A/1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7 Budapest, VII. kerület Dob utca 89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pinceszint Ü-1</w:t>
      </w:r>
      <w:r>
        <w:rPr>
          <w:rFonts w:ascii="Times New Roman" w:hAnsi="Times New Roman"/>
          <w:bCs/>
          <w:sz w:val="24"/>
          <w:szCs w:val="24"/>
        </w:rPr>
        <w:t xml:space="preserve"> szám alatt található </w:t>
      </w:r>
      <w:r>
        <w:rPr>
          <w:rFonts w:ascii="Times New Roman" w:hAnsi="Times New Roman"/>
          <w:b/>
          <w:bCs/>
          <w:sz w:val="24"/>
          <w:szCs w:val="24"/>
        </w:rPr>
        <w:t>129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, </w:t>
      </w:r>
      <w:r>
        <w:rPr>
          <w:rFonts w:ascii="Times New Roman" w:hAnsi="Times New Roman"/>
          <w:b/>
          <w:bCs/>
          <w:sz w:val="24"/>
          <w:szCs w:val="24"/>
        </w:rPr>
        <w:t xml:space="preserve">62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apterületű udvari pince</w:t>
      </w:r>
      <w:r>
        <w:rPr>
          <w:rFonts w:ascii="Times New Roman" w:hAnsi="Times New Roman"/>
          <w:bCs/>
          <w:sz w:val="24"/>
          <w:szCs w:val="24"/>
        </w:rPr>
        <w:t xml:space="preserve">, </w:t>
      </w:r>
      <w:r>
        <w:rPr>
          <w:rFonts w:ascii="Times New Roman" w:hAnsi="Times New Roman"/>
          <w:b/>
          <w:bCs/>
          <w:sz w:val="24"/>
          <w:szCs w:val="24"/>
        </w:rPr>
        <w:t xml:space="preserve">39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apterületű utcai pince</w:t>
      </w:r>
      <w:r>
        <w:rPr>
          <w:rFonts w:ascii="Times New Roman" w:hAnsi="Times New Roman"/>
          <w:bCs/>
          <w:sz w:val="24"/>
          <w:szCs w:val="24"/>
        </w:rPr>
        <w:t xml:space="preserve">, mindösszesen </w:t>
      </w:r>
      <w:r>
        <w:rPr>
          <w:rFonts w:ascii="Times New Roman" w:hAnsi="Times New Roman"/>
          <w:b/>
          <w:bCs/>
          <w:sz w:val="24"/>
          <w:szCs w:val="24"/>
        </w:rPr>
        <w:t>230</w:t>
      </w:r>
      <w:r>
        <w:rPr>
          <w:rFonts w:ascii="Times New Roman" w:hAnsi="Times New Roman"/>
          <w:b/>
          <w:sz w:val="24"/>
          <w:szCs w:val="24"/>
        </w:rPr>
        <w:t xml:space="preserve">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nem lakás céljára szolgáló helyiségek bérbevételére </w:t>
      </w:r>
      <w:r>
        <w:rPr>
          <w:rFonts w:ascii="Times New Roman" w:hAnsi="Times New Roman"/>
          <w:b/>
          <w:bCs/>
          <w:sz w:val="24"/>
          <w:szCs w:val="24"/>
        </w:rPr>
        <w:t>lőtér, egyéb sport tevékenység, ajándék bolt</w:t>
      </w:r>
      <w:r>
        <w:rPr>
          <w:rFonts w:ascii="Times New Roman" w:hAnsi="Times New Roman"/>
          <w:bCs/>
          <w:sz w:val="24"/>
          <w:szCs w:val="24"/>
        </w:rPr>
        <w:t xml:space="preserve"> tevékenység céljáb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.) önkormányzati rendelete az Önkormányzat tulajdonában álló lakások és nem lakás céljára szolgáló helyiségek bérbeadásáról (a továbbiakban: Rendelet) 57. § (3) bekezdés g); ga) és gb) pontjai szerint a fentinek nevezett helyiség megfele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) az Erzsébet krt. – Király utca – Lövölde tér – Városligeti fasor – Dózsa György út – Verseny utca – Thököly út – Baross tér -  Rákóczi út által határolt területen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a) üresen álló pince vagy pince szinten lévő, továbbá udvari bejáratú helyiségek bérbe adása esetén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b) lévő helyiség, amely már több mint 1 éve üresen áll és pályázat útján nem sikerült bérbe adni.”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Polgármestere </w:t>
      </w:r>
      <w:r>
        <w:rPr>
          <w:rFonts w:ascii="Times New Roman" w:hAnsi="Times New Roman"/>
          <w:bCs/>
          <w:color w:val="010101"/>
          <w:sz w:val="24"/>
          <w:szCs w:val="24"/>
        </w:rPr>
        <w:t>a katasztrófavédelemről és a hozzá kapcsolódó egyes törvények módosításáról szóló 2011. évi CXXVIII. törvény 46. § (4) bekezdésében foglalt jogkörében a 746/2020. (XI.06.) számú határozatával a Pénzügyi és Kerületfejlesztési Bizottságtól visszavont feladat- és hatáskörében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meghozott </w:t>
      </w:r>
      <w:r>
        <w:rPr>
          <w:rFonts w:ascii="Times New Roman" w:hAnsi="Times New Roman"/>
          <w:bCs/>
          <w:sz w:val="24"/>
          <w:szCs w:val="24"/>
        </w:rPr>
        <w:t xml:space="preserve">790/2020.(XI.17.) számú határozata alapján, nyilvános pályázaton meghirdetésre került a helyiség bérbeadása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Polgármestere </w:t>
      </w:r>
      <w:r>
        <w:rPr>
          <w:rFonts w:ascii="Times New Roman" w:hAnsi="Times New Roman"/>
          <w:bCs/>
          <w:color w:val="010101"/>
          <w:sz w:val="24"/>
          <w:szCs w:val="24"/>
        </w:rPr>
        <w:t>a katasztrófavédelemről és a hozzá kapcsolódó egyes törvények módosításáról szóló 2011. évi CXXVIII. törvény 46. § (4) bekezdésében foglalt jogkörében a 746/2020. (XI.06.) számú határozatával a Pénzügyi és Kerületfejlesztési Bizottságtól visszavont feladat- és hatáskörében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meghozott </w:t>
      </w:r>
      <w:r>
        <w:rPr>
          <w:rFonts w:ascii="Times New Roman" w:hAnsi="Times New Roman"/>
          <w:bCs/>
          <w:sz w:val="24"/>
          <w:szCs w:val="24"/>
        </w:rPr>
        <w:t xml:space="preserve"> 165/2021. (II.15.) számú határozatával a helyiség bérbeadására kiírt pályázatot – ajánlat hiányában - eredménytelennek nyilvánította</w:t>
      </w:r>
      <w:r>
        <w:rPr>
          <w:rFonts w:ascii="Times New Roman" w:hAnsi="Times New Roman"/>
          <w:sz w:val="24"/>
          <w:szCs w:val="24"/>
        </w:rPr>
        <w:t>, és döntött a versenyeztetés mellőzésével, bérbeadás útján történő hasznosításáról.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 (III.25.) számú képviselő-testületi határozat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.</w:t>
      </w:r>
      <w:r>
        <w:rPr>
          <w:rFonts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/>
          <w:b/>
          <w:bCs/>
          <w:sz w:val="24"/>
          <w:szCs w:val="24"/>
        </w:rPr>
        <w:t>kategória:</w:t>
        <w:tab/>
        <w:tab/>
        <w:t>1.5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II. kategóriába tartozik, melynek bérleti díja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129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196.080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62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dvari pinc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94.240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39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pinc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59.280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 f) pontja alapján udvari pince elhelyezkedés: - 70% csökkentését állapítja meg, ezt figyelembe véve a fizetendő bérleti díj a 456,-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28.272,-Ft/hó + ÁFA (5.47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g) pontja alapján utcáról nyíló pince elhelyezkedés: - 50% csökkentését állapítja meg, ezt figyelembe véve a fizetendő bérleti díj a 7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29.640,- Ft/hó + ÁFA (9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129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96.08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62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pi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8.272,- Ft/hó +ÁFA (5.472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39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pi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9.640,- Ft/hó +ÁFA (9.12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1.048.80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 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 (II.14.) számú határozatával 2018. évre meghatározott lakás- és helyiséggazdálkodási irányelvek D.) 2) pontja az irányadó, melyet a Képviselő-testület 66/2019. (III.12.) számú határozatával hatályában fenntarto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Kiesett bérleti díjak pótlása érdekében szükséges a bérbeadások intenzitásának növelése, illetve a többszöri eredménytelen pályázatot követően a bérbeadás útján hasznosíthatatlannak minősülő helyiségek pályázati úton történő elidegenítése, illetve a bérlők részére történő elidegenítés volumenének növelése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 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</w:t>
      </w:r>
      <w:r>
        <w:rPr>
          <w:rFonts w:ascii="Times New Roman" w:hAnsi="Times New Roman"/>
          <w:b/>
          <w:sz w:val="24"/>
          <w:szCs w:val="24"/>
        </w:rPr>
        <w:t xml:space="preserve">1071 </w:t>
      </w:r>
      <w:r>
        <w:rPr>
          <w:rFonts w:ascii="Times New Roman" w:hAnsi="Times New Roman"/>
          <w:b/>
          <w:bCs/>
          <w:sz w:val="24"/>
          <w:szCs w:val="24"/>
        </w:rPr>
        <w:t>Budapest, VII. kerület Dembinszky utca 22. fszt. U2. ajtó.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a:</w:t>
        <w:tab/>
        <w:t xml:space="preserve">              </w:t>
      </w:r>
      <w:r>
        <w:rPr>
          <w:rFonts w:ascii="Times New Roman" w:hAnsi="Times New Roman"/>
          <w:b/>
          <w:bCs/>
          <w:sz w:val="24"/>
          <w:szCs w:val="24"/>
        </w:rPr>
        <w:t>33394/0/A/2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14,52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74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>11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dvari pinc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összesen: 187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felszerelv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360,</w:t>
      </w:r>
      <w:r>
        <w:rPr>
          <w:rFonts w:ascii="Times New Roman" w:hAnsi="Times New Roman"/>
          <w:sz w:val="24"/>
          <w:szCs w:val="24"/>
        </w:rPr>
        <w:t>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67.320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Oriental Glory Kft. </w:t>
      </w:r>
      <w:r>
        <w:rPr>
          <w:rFonts w:ascii="Times New Roman" w:hAnsi="Times New Roman"/>
          <w:bCs/>
          <w:sz w:val="24"/>
          <w:szCs w:val="24"/>
        </w:rPr>
        <w:t>(székhely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1097 Budapest, Tóth Kálmán utca 25. fszt. 1.; cégjegyzék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01-09-320006; adó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26247351-2-43; képviseletre jogosult: Ngo Quang Duc ügyvezető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394/0/A/2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1 Budapest, VII.</w:t>
      </w:r>
      <w:r>
        <w:rPr/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kerület</w:t>
      </w:r>
      <w:r>
        <w:rPr/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Dembinszky utca 22. fszt. U2. </w:t>
      </w:r>
      <w:r>
        <w:rPr>
          <w:rFonts w:ascii="Times New Roman" w:hAnsi="Times New Roman"/>
          <w:bCs/>
          <w:sz w:val="24"/>
          <w:szCs w:val="24"/>
        </w:rPr>
        <w:t xml:space="preserve">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74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, </w:t>
      </w:r>
      <w:r>
        <w:rPr>
          <w:rFonts w:ascii="Times New Roman" w:hAnsi="Times New Roman"/>
          <w:b/>
          <w:bCs/>
          <w:sz w:val="24"/>
          <w:szCs w:val="24"/>
        </w:rPr>
        <w:t>113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dvari pince, mindösszesen </w:t>
      </w:r>
      <w:r>
        <w:rPr>
          <w:rFonts w:ascii="Times New Roman" w:hAnsi="Times New Roman"/>
          <w:b/>
          <w:sz w:val="24"/>
          <w:szCs w:val="24"/>
        </w:rPr>
        <w:t>187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nem lakás céljára szolgáló helyiség bérbevételére </w:t>
      </w:r>
      <w:r>
        <w:rPr>
          <w:rFonts w:ascii="Times New Roman" w:hAnsi="Times New Roman"/>
          <w:b/>
          <w:bCs/>
          <w:sz w:val="24"/>
          <w:szCs w:val="24"/>
        </w:rPr>
        <w:t xml:space="preserve">ázsiai termék kiskereskedelme </w:t>
      </w:r>
      <w:r>
        <w:rPr>
          <w:rFonts w:ascii="Times New Roman" w:hAnsi="Times New Roman"/>
          <w:bCs/>
          <w:sz w:val="24"/>
          <w:szCs w:val="24"/>
        </w:rPr>
        <w:t xml:space="preserve">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b/>
          <w:bCs/>
          <w:sz w:val="24"/>
          <w:szCs w:val="24"/>
        </w:rPr>
        <w:t xml:space="preserve">Oriental Glory Kft. </w:t>
      </w:r>
      <w:r>
        <w:rPr>
          <w:rFonts w:ascii="Times New Roman" w:hAnsi="Times New Roman"/>
          <w:bCs/>
          <w:sz w:val="24"/>
          <w:szCs w:val="24"/>
        </w:rPr>
        <w:t xml:space="preserve">cégjegyzékében a tevékenységi körök között nem szerepel a cég bérbevételi kérelmében feltüntetett bérleményben folytatni kívánt tevékenység. A cég </w:t>
      </w:r>
      <w:r>
        <w:rPr>
          <w:rFonts w:ascii="Times New Roman" w:hAnsi="Times New Roman"/>
          <w:sz w:val="24"/>
          <w:szCs w:val="24"/>
        </w:rPr>
        <w:t xml:space="preserve">könyvelője tevékenységi kör bővítése iránti kérelmet nyújtott be 2022.05.06. napján a Nemzeti Adó- és Vámhivatalhoz, melyről az igazolás a mellékletben csatolásra kerü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.) önkormányzati rendelete az Önkormányzat tulajdonában álló lakások és nem lakás céljára szolgáló helyiségek bérbeadásáról (a továbbiakban: Rendelet) 57. § (3) bekezdés g); ga) és g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57.§ 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16"/>
          <w:szCs w:val="16"/>
        </w:rPr>
      </w:pPr>
      <w:r>
        <w:rPr>
          <w:rFonts w:ascii="Times New Roman" w:hAnsi="Times New Roman"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) az Erzsébet krt. – Király utca – Lövölde tér – Városligeti fasor – Dózsa György út – Verseny utca – Thököly út – Baross tér – Rákóczi út által határolt terület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a) üresen álló pince vagy pince szinten lévő, továbbá udvari bejáratú helyiségek bérbe adása esetén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b) lévő helyiség, amely már több mint 1 éve üresen áll és pályázat útján nem sikerült bérbe adni.”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Polgármestere </w:t>
      </w:r>
      <w:r>
        <w:rPr>
          <w:rFonts w:ascii="Times New Roman" w:hAnsi="Times New Roman"/>
          <w:bCs/>
          <w:color w:val="010101"/>
          <w:sz w:val="24"/>
          <w:szCs w:val="24"/>
        </w:rPr>
        <w:t>a katasztrófavédelemről és a hozzá kapcsolódó egyes törvények módosításáról szóló 2011. évi CXXVIII. törvény 46. § (4) bekezdésében foglalt jogkörében a 746/2020. (XI.06.) számú határozatával a Pénzügyi és Kerületfejlesztési Bizottságtól visszavont feladat- és hatáskörében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meghozott </w:t>
      </w:r>
      <w:r>
        <w:rPr>
          <w:rFonts w:ascii="Times New Roman" w:hAnsi="Times New Roman"/>
          <w:bCs/>
          <w:sz w:val="24"/>
          <w:szCs w:val="24"/>
        </w:rPr>
        <w:t xml:space="preserve">790/2020.(XI.17.) számú határozata alapján, nyilvános pályázaton meghirdetésre került a helyiség bérbeadása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Polgármestere </w:t>
      </w:r>
      <w:r>
        <w:rPr>
          <w:rFonts w:ascii="Times New Roman" w:hAnsi="Times New Roman"/>
          <w:bCs/>
          <w:color w:val="010101"/>
          <w:sz w:val="24"/>
          <w:szCs w:val="24"/>
        </w:rPr>
        <w:t>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meghozott </w:t>
      </w:r>
      <w:r>
        <w:rPr>
          <w:rFonts w:ascii="Times New Roman" w:hAnsi="Times New Roman"/>
          <w:bCs/>
          <w:sz w:val="24"/>
          <w:szCs w:val="24"/>
        </w:rPr>
        <w:t xml:space="preserve"> 165/2021. (II.15.) számú határozatával a helyiség bérbeadására kiírt pályázatot – ajánlat hiányában - eredménytelennek nyilvánította</w:t>
      </w:r>
      <w:r>
        <w:rPr>
          <w:rFonts w:ascii="Times New Roman" w:hAnsi="Times New Roman"/>
          <w:sz w:val="24"/>
          <w:szCs w:val="24"/>
        </w:rPr>
        <w:t>, és döntött a versenyeztetés mellőzésével, bérbeadás útján történő haszn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 (III.25.) számú képviselő-testületi határozat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 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z III. kategóriába tartozik, melynek bérleti díja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74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82.880,- Ft/hó +ÁFA (13.440,- Ft/m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/év + ÁFA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1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dvari pi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126.560,- Ft/hó +ÁFA (13.440,- Ft/m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határozat 12 f) pontja alapján udvari pince elhelyezkedés: - 70% bérleti díjat állapítja meg, ezt figyelembe véve a fizetendő bérleti díj: </w:t>
      </w:r>
      <w:r>
        <w:rPr>
          <w:rFonts w:ascii="Times New Roman" w:hAnsi="Times New Roman"/>
          <w:sz w:val="24"/>
          <w:szCs w:val="24"/>
        </w:rPr>
        <w:t>33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37.968,- Ft/hó +ÁFA (4.03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74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82.880,- Ft/hó +ÁFA (13.4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pi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37.968,- Ft/hó +ÁFA (4.032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leendő bérlő óvadékfizetési kötelezettségére vonatkozóan a Rendelet 22. § (1) - (3) bekezdése és 57. §-a az irányadó. 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628.32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 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 (II.14.) számú határozatával 2018. évre meghatározott lakás- és helyiséggazdálkodási irányelvek D.) 2) pontja az irányadó, melyet a Képviselő-testület 66/2019.(III.12.) számú határozatával hatályában fenntarto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Kiesett bérleti díjak pótlása érdekében szükséges a bérbeadások intenzitásának növelése, illetve a többszöri eredménytelen pályázatot követően a bérbeadás útján hasznosíthatatlannak minősülő helyiségek pályázati úton történő elidegenítése, illetve a bérlők részére történő elidegenítés volumenének növelése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 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ok elfogadására tesz javaslatot</w:t>
      </w:r>
      <w:r>
        <w:rPr>
          <w:rFonts w:ascii="Times New Roman" w:hAnsi="Times New Roman"/>
          <w:b/>
          <w:bCs/>
          <w:color w:val="010101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ok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I.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)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 (V.2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3872/0/A/1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7 Budapest, VII. kerület Dob utca 89. pinceszint Ü-1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1.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872/0/A/1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1077 Budapest, VII. kerület Dob utca 89. pinceszint Ü-1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129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, </w:t>
      </w:r>
      <w:r>
        <w:rPr>
          <w:rFonts w:ascii="Times New Roman" w:hAnsi="Times New Roman"/>
          <w:b/>
          <w:bCs/>
          <w:sz w:val="24"/>
          <w:szCs w:val="24"/>
        </w:rPr>
        <w:t xml:space="preserve">62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apterületű udvari pince</w:t>
      </w:r>
      <w:r>
        <w:rPr>
          <w:rFonts w:ascii="Times New Roman" w:hAnsi="Times New Roman"/>
          <w:bCs/>
          <w:sz w:val="24"/>
          <w:szCs w:val="24"/>
        </w:rPr>
        <w:t xml:space="preserve">, </w:t>
      </w:r>
      <w:r>
        <w:rPr>
          <w:rFonts w:ascii="Times New Roman" w:hAnsi="Times New Roman"/>
          <w:b/>
          <w:bCs/>
          <w:sz w:val="24"/>
          <w:szCs w:val="24"/>
        </w:rPr>
        <w:t xml:space="preserve">39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apterületű utcai pince</w:t>
      </w:r>
      <w:r>
        <w:rPr>
          <w:rFonts w:ascii="Times New Roman" w:hAnsi="Times New Roman"/>
          <w:bCs/>
          <w:sz w:val="24"/>
          <w:szCs w:val="24"/>
        </w:rPr>
        <w:t xml:space="preserve"> helyiségek </w:t>
      </w:r>
      <w:r>
        <w:rPr>
          <w:rFonts w:ascii="Times New Roman" w:hAnsi="Times New Roman"/>
          <w:b/>
          <w:bCs/>
          <w:sz w:val="24"/>
          <w:szCs w:val="24"/>
        </w:rPr>
        <w:t xml:space="preserve">Danmar Holding Kft. </w:t>
      </w:r>
      <w:r>
        <w:rPr>
          <w:rFonts w:ascii="Times New Roman" w:hAnsi="Times New Roman"/>
          <w:bCs/>
          <w:sz w:val="24"/>
          <w:szCs w:val="24"/>
        </w:rPr>
        <w:t>(székhely: 2094 Nagykovácsi, Hidegkúti utca 30.; cégjegyzékszám: 13-09-197033; adószám: 26608299-2-13; képviseli: Mundrusz Krisztina ügyvezető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sz w:val="24"/>
          <w:szCs w:val="24"/>
        </w:rPr>
        <w:t xml:space="preserve">lőtér, egyéb sport tevékenység, ajándék bolt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1.048.000,- F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129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96.08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62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pi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8.272,- Ft/hó +ÁFA (5.472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39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pi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29.640,- Ft/hó +ÁFA (9.12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ő a helyiség birtokbavételétől számított 60 napon belül hitelt érdemlően igazolni köteles bérbeadó felé hitelesített mellékvízmérő meglétét a helyiségben. A hitelesített vízmérő felszereléséig, vagy annak hitelt érdemlő igazolásáig a bérlő víz- csatornadíj átalányt köteles fi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ezdés 1. pontja szerinti átláthatósági feltétel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 (V.2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3872/0/A/1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7 Budapest, VII. kerület Dob utca 89. pinceszint Ü-1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1. nem </w:t>
      </w:r>
      <w:r>
        <w:rPr>
          <w:rFonts w:ascii="Times New Roman" w:hAnsi="Times New Roman"/>
          <w:b/>
          <w:sz w:val="24"/>
          <w:szCs w:val="24"/>
        </w:rPr>
        <w:t>járul hozzá</w:t>
      </w:r>
      <w:r>
        <w:rPr>
          <w:rFonts w:ascii="Times New Roman" w:hAnsi="Times New Roman"/>
          <w:sz w:val="24"/>
          <w:szCs w:val="24"/>
        </w:rPr>
        <w:t xml:space="preserve">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872/0/A/1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1077 Budapest, VII. kerület Dob utca 89. pinceszint Ü-1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 </w:t>
      </w:r>
      <w:r>
        <w:rPr>
          <w:rFonts w:ascii="Times New Roman" w:hAnsi="Times New Roman"/>
          <w:b/>
          <w:bCs/>
          <w:sz w:val="24"/>
          <w:szCs w:val="24"/>
        </w:rPr>
        <w:t>129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, </w:t>
      </w:r>
      <w:r>
        <w:rPr>
          <w:rFonts w:ascii="Times New Roman" w:hAnsi="Times New Roman"/>
          <w:b/>
          <w:bCs/>
          <w:sz w:val="24"/>
          <w:szCs w:val="24"/>
        </w:rPr>
        <w:t xml:space="preserve">62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apterületű udvari pince</w:t>
      </w:r>
      <w:r>
        <w:rPr>
          <w:rFonts w:ascii="Times New Roman" w:hAnsi="Times New Roman"/>
          <w:bCs/>
          <w:sz w:val="24"/>
          <w:szCs w:val="24"/>
        </w:rPr>
        <w:t xml:space="preserve">, </w:t>
      </w:r>
      <w:r>
        <w:rPr>
          <w:rFonts w:ascii="Times New Roman" w:hAnsi="Times New Roman"/>
          <w:b/>
          <w:bCs/>
          <w:sz w:val="24"/>
          <w:szCs w:val="24"/>
        </w:rPr>
        <w:t xml:space="preserve">39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apterületű utcai pince</w:t>
      </w:r>
      <w:r>
        <w:rPr>
          <w:rFonts w:ascii="Times New Roman" w:hAnsi="Times New Roman"/>
          <w:bCs/>
          <w:sz w:val="24"/>
          <w:szCs w:val="24"/>
        </w:rPr>
        <w:t xml:space="preserve"> helyiségek </w:t>
      </w:r>
      <w:r>
        <w:rPr>
          <w:rFonts w:ascii="Times New Roman" w:hAnsi="Times New Roman"/>
          <w:b/>
          <w:bCs/>
          <w:sz w:val="24"/>
          <w:szCs w:val="24"/>
        </w:rPr>
        <w:t xml:space="preserve">Danmar Holding Kft. </w:t>
      </w:r>
      <w:r>
        <w:rPr>
          <w:rFonts w:ascii="Times New Roman" w:hAnsi="Times New Roman"/>
          <w:bCs/>
          <w:sz w:val="24"/>
          <w:szCs w:val="24"/>
        </w:rPr>
        <w:t>(székhely: 2094 Nagykovácsi, Hidegkúti utca 30.; cégjegyzékszám: 13-09-197033; adószám: 26608299-2-13; képviseli: Mundrusz Krisztina ügyvezető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sz w:val="24"/>
          <w:szCs w:val="24"/>
        </w:rPr>
        <w:t xml:space="preserve">lőtér, egyéb sport tevékenység, ajándék bolt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 (V.2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3394/0/A/2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1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, VII. kerület Dembinszky utca 22. fszt. U2. szám alatti nem lakás céljára szolgáló helyiség versenyeztetés mellőzésével történő bérbeadása tárgyában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3394/0/A/2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b/>
          <w:bCs/>
          <w:sz w:val="24"/>
          <w:szCs w:val="24"/>
        </w:rPr>
        <w:t xml:space="preserve">1071 Budapest, VII. kerület Dembinszky utca 22. fszt. ajtó. U2. </w:t>
      </w:r>
      <w:r>
        <w:rPr>
          <w:rFonts w:ascii="Times New Roman" w:hAnsi="Times New Roman"/>
          <w:sz w:val="24"/>
          <w:szCs w:val="24"/>
        </w:rPr>
        <w:t xml:space="preserve">szám alatt található </w:t>
      </w:r>
      <w:r>
        <w:rPr>
          <w:rFonts w:ascii="Times New Roman" w:hAnsi="Times New Roman"/>
          <w:b/>
          <w:sz w:val="24"/>
          <w:szCs w:val="24"/>
        </w:rPr>
        <w:t>74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, </w:t>
      </w:r>
      <w:r>
        <w:rPr>
          <w:rFonts w:ascii="Times New Roman" w:hAnsi="Times New Roman"/>
          <w:b/>
          <w:sz w:val="24"/>
          <w:szCs w:val="24"/>
        </w:rPr>
        <w:t>113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, nem lakás céljára szolgáló helyiség</w:t>
      </w:r>
      <w:r>
        <w:rPr>
          <w:rFonts w:ascii="Times New Roman" w:hAnsi="Times New Roman"/>
          <w:b/>
          <w:bCs/>
          <w:sz w:val="24"/>
          <w:szCs w:val="24"/>
        </w:rPr>
        <w:t xml:space="preserve"> Oriental Glory Kft. </w:t>
      </w:r>
      <w:r>
        <w:rPr>
          <w:rFonts w:ascii="Times New Roman" w:hAnsi="Times New Roman"/>
          <w:bCs/>
          <w:sz w:val="24"/>
          <w:szCs w:val="24"/>
        </w:rPr>
        <w:t>(székhely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1097 Budapest, Tóth Kálmán utca 25. fszt. 1.; cégjegyzék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01-09-320006; adó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26247351-2-43; képviseletre jogosult: Ngo Quang Duc ügyvezető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</w:rPr>
        <w:t xml:space="preserve">ázsiai termék kiskereskedelme 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628.320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- 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74 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82.880,- Ft/hó +ÁFA (13.440,- Ft/m2/év + ÁFA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1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dvari pin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37.968,- Ft/hó +ÁFA (4.032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ő a helyiség birtokbavételétől számított 60 napon belül hitelt érdemlően igazolni köteles bérbeadó felé hitelesített mellékvízmérő meglétét a helyiségben. A hitelesített vízmérő felszereléséig, vagy annak hitelt érdemlő igazolásáig a bérlő víz- csatornadíj átalányt köteles fi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ezdés 1. pontja szerinti átláthatósági feltétel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jus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– Danmar Holding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– Danmar Holding Kft.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i címpéldány – Danmar Holding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– Dob utca 89. A/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– Oriental Glory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– Oriental Glory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i címpéldány – Oriental Glory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– Dembinszky utca 22. A/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vékenység bejegyzés igazolás – Oriental Glory Kft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90/2020.(XI.17.) PKB - pályázati felhívás - Dob utca 89. A/1, Dembinszky utca 22. A/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90/2020.(XI.17.) PKB - pályázati kiírás - Dob utca 89. A/1, Dembinszky utca 22. A/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65/2021.(II.15.) PKB - eredménytelen -  Dob utca 89. A/1, Dembinszky utca 22. A/2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1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C1F4BC1-4407-4483-A837-1DEC6056C40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11</Pages>
  <Words>3076</Words>
  <Characters>21227</Characters>
  <CharactersWithSpaces>24255</CharactersWithSpaces>
  <Paragraphs>4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26:00Z</dcterms:created>
  <dc:creator>igor</dc:creator>
  <dc:description/>
  <dc:language>en-US</dc:language>
  <cp:lastModifiedBy>Göröcs Anita</cp:lastModifiedBy>
  <cp:lastPrinted>2015-06-19T08:32:00Z</cp:lastPrinted>
  <dcterms:modified xsi:type="dcterms:W3CDTF">2022-05-17T09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