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Főváros VII. Kerület Erzsébetváros Önkormányzata könyvvizsgálójának megválasz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emes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Önkormányzat könyvvizsgálói feladatainak ellátására kötött korábbi szerződés 2022. május 31-én lejár. A feladat folyamatos ellátása érdekében szükséges új szerződést kötni. Az önkormányzat szabályzata alapján beszerzési eljárást folytattunk le a 2022. költségvetési évre vonatkozó, a számvitelről szóló 2000. évi C. törvény, illetve az államháztartás számviteléről szóló 4/2013. (I. 11.) számú kormányrendelet előírásaival összhangban készülő éves beszámolók, költségvetési és zárszámadási rendelettervezetek felülvizsgálatára, jog szerinti könyvvizsgálatára, és azokról könyvvizsgálói jelentés kibocsátására. Az eljárás keretében a Dr. Printz és Társa Nemzetközi Könyvvizsgáló Kft.-től kértünk árajánlatot. Az önkormányzat vagyoni, pénzügyi, jövedelmi helyzetének figyelemmel kísérése, a szabályszerű működés elősegítése érdekében javasolom a megbízási szerződés megkötését a Dr. Printz és Társa Nemzetközi Könyvvizsgáló Kft.-vel 2022. június 01-től 2023. május 31-ig terjedő időszakra, összesen nettó 4.980.000,- Ft + áfa összegért.</w:t>
      </w:r>
    </w:p>
    <w:p>
      <w:pPr>
        <w:pStyle w:val="TextBody"/>
        <w:tabs>
          <w:tab w:val="clear" w:pos="720"/>
          <w:tab w:val="left" w:pos="426" w:leader="none"/>
        </w:tabs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Magyarország helyi önkormányzatairól szóló  2011. évi CLXXXIX. törvény 115. § (1) bekezdése szerint „A helyi önkormányzat gazdálkodásának biztonságáért a képviselő-testület, a gazdálkodás szabályszerűségéért a polgármester felelős."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HATÁROZATI JAVASLAT</w:t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 xml:space="preserve">Budapest Főváros VII. Kerület Erzsébetváros Önkormányzata Képviselő-testületének …/2022. (V.25.) határozata az Önkormányzat </w:t>
      </w:r>
      <w:bookmarkStart w:id="2" w:name="_GoBack"/>
      <w:bookmarkEnd w:id="2"/>
      <w:r>
        <w:rPr>
          <w:rFonts w:ascii="Times New Roman" w:hAnsi="Times New Roman"/>
          <w:b/>
          <w:u w:val="single"/>
        </w:rPr>
        <w:t>és a Dr. Printz és Társa Nemzetközi Könyvvizsgáló Kft. könyvvizsgálói szerződése tárgyában  a szerződés megkötéséről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/>
        </w:rPr>
      </w:pPr>
      <w:r>
        <w:rPr>
          <w:rFonts w:eastAsia="Calibri" w:ascii="Times New Roman" w:hAnsi="Times New Roman"/>
        </w:rPr>
        <w:t xml:space="preserve">Budapest Főváros VII. Kerület Erzsébetváros Önkormányzatának Képviselő-testülete úgy dönt, 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 xml:space="preserve">hogy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24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2022. költségvetési év könyvvizsgálói feladatainak elvégzésével 2022. június 01-től 2023. május 31-ig terjedő időszakra a Dr. Printz és Társa Nemzetközi Könyvvizsgáló Kft.-t bízza meg nettó 4.980.000,- Ft + áfa összegben, valamint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24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felkéri a polgármestert a szerződés aláírására. 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Felelős:</w:t>
      </w:r>
      <w:r>
        <w:rPr>
          <w:rFonts w:ascii="Times New Roman" w:hAnsi="Times New Roman"/>
        </w:rPr>
        <w:t xml:space="preserve">  Niedermüller Péter 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Határidő:</w:t>
      </w:r>
      <w:r>
        <w:rPr>
          <w:rFonts w:ascii="Times New Roman" w:hAnsi="Times New Roman"/>
        </w:rPr>
        <w:t xml:space="preserve"> 2022. június 0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Cs w:val="24"/>
        </w:rPr>
      </w:pPr>
      <w:r>
        <w:rPr>
          <w:rFonts w:ascii="Times New Roman" w:hAnsi="Times New Roman"/>
          <w:bCs/>
          <w:szCs w:val="24"/>
          <w:lang w:val="x-none"/>
        </w:rPr>
        <w:t xml:space="preserve">Budapest, </w:t>
      </w:r>
      <w:r>
        <w:rPr>
          <w:rFonts w:ascii="Times New Roman" w:hAnsi="Times New Roman"/>
          <w:szCs w:val="24"/>
        </w:rPr>
        <w:t>2022. május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  <w:lang w:val="x-none"/>
        </w:rPr>
        <w:tab/>
        <w:tab/>
      </w:r>
      <w:r>
        <w:rPr>
          <w:rFonts w:ascii="Times New Roman" w:hAnsi="Times New Roman"/>
          <w:szCs w:val="24"/>
        </w:rPr>
        <w:t>polgármester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0269F13-6A72-42FE-988D-2940C1D689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2</Pages>
  <Words>332</Words>
  <Characters>2291</Characters>
  <CharactersWithSpaces>261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6:27:00Z</dcterms:created>
  <dc:creator>Bőcz Judit</dc:creator>
  <dc:description/>
  <dc:language>en-US</dc:language>
  <cp:lastModifiedBy>Dr. Györky Erika</cp:lastModifiedBy>
  <cp:lastPrinted>2015-06-19T08:32:00Z</cp:lastPrinted>
  <dcterms:modified xsi:type="dcterms:W3CDTF">2022-05-03T07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