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Javaslat a szociális támogatások és szociális szolgáltatások, valamint a pénzbeli, természetbeni és személyes gondoskodást nyújtó gyermekjóléti ellátások igénybevételének 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helyi szabályozásáról szóló 6/2016. (II. 18.)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Autospacing="1" w:afterAutospacing="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Kormányhivatala a Miniszterelnökség által kiadott, a fővárosi és megyei kormányhivataloknak a helyi önkormányzatok törvényességi felügyeletével kapcsolatos 2021. évi ellenőrzési munkatervében meghatározott szempontok szerint – a Magyarország helyi önkormányzatairól szóló 2011. évi CLXXXIX. törvény (továbbiakban: Mötv.) 132. § (3) bekezdés b) pontjában biztosított jogkörben – célellenőrzés keretében vizsgálta a helyi önkormányzatok vonatkozásában a szociális, valamint gyermekjóléti alapellátásokat, pénzbeli ellátásokat és a személyes gondoskodást nyújtó ellátások biztosításáról szóló rendeleteit. A célvizsgálat elsődleges szempontját az képezte, hogy az önkormányzat eleget tett-e jogalkotási kötelezettségének, nem terjeszkedett-e túl a törvényben biztosított hatáskörén, illetve rendeletét a magasabb szintű jogszabályokkal összhangban alkotta-e meg. </w:t>
      </w:r>
    </w:p>
    <w:p>
      <w:pPr>
        <w:pStyle w:val="Normal"/>
        <w:spacing w:beforeAutospacing="1" w:afterAutospacing="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Autospacing="1" w:afterAutospacing="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ülvizsgálat Budapest Főváros VII. Kerület Erzsébetváros Önkormányzatának a szociális igazgatásról és szociális ellátásokról szóló 1993. évi III. törvényben (a továbbiakban: Szt.), valamint a gyermekek védelméről és a gyámügyi igazgatásról szóló 1997. évi XXXI. törvényben (a továbbiakban: Gyvt.) kapott felhatalmazás alapján alkotott, a szociális támogatások és szociális szolgáltatások, valamint a pénzbeli, természetbeni és személyes gondoskodást nyújtó gyermekjóléti ellátások igénybevételének helyi szabályozásáról szóló 6/2016. (II.18.) önkormányzati rendeletét (a továbbiakban: Ör.) is érintette. A célvizsgálat során, fővárosi szinten több önkormányzatnál is hibás jogalkotási gyakorlatra derült fény, melyre Kormánymegbízott Úr szakmai segítségnyújtás keretében felhívta Jegyző Úr figyelmét. </w:t>
      </w:r>
    </w:p>
    <w:p>
      <w:pPr>
        <w:pStyle w:val="Normal"/>
        <w:spacing w:beforeAutospacing="1" w:afterAutospacing="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re tekintettel az érintett Rendelet módosítása szükséges. </w:t>
      </w:r>
    </w:p>
    <w:p>
      <w:pPr>
        <w:pStyle w:val="Normal"/>
        <w:spacing w:beforeAutospacing="1" w:afterAutospacing="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Autospacing="1" w:afterAutospacing="1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Kérem a Tisztelt Képviselő-testületet, hogy az előterjesztést megtárgyalni és a csatolt rendelet-terezetet elfogadni szíveskedjenek! </w:t>
      </w:r>
    </w:p>
    <w:p>
      <w:pPr>
        <w:pStyle w:val="Normal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A szociális támogatások és szociális szolgáltatások, valamint a pénzbeli, természetbeni és személyes gondoskodást nyújtó gyermekjóléti ellátások igénybevételének helyi szabályozásáról szóló 6/2016. (II.18.) önkormányzati rendelet módosításának </w:t>
      </w:r>
      <w:r>
        <w:rPr>
          <w:rFonts w:eastAsia="Calibri" w:ascii="Times New Roman" w:hAnsi="Times New Roman"/>
          <w:sz w:val="24"/>
          <w:szCs w:val="24"/>
        </w:rPr>
        <w:t>várható hatásai a jogalkotásról szóló 2010. évi CXXX. törvény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 rendelet módosításának társadalmi, gazdasági, költségvetési hatásai nincs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 módosításának környezeti és egészségi következményei nincs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 módosításának adminisztratív terheket befolyásoló hatásai nincs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módosítása magasabb rendű jogszabályokkal való összhangba rendezése miatt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módosítás alkalmazásához szükséges személyi, szervezeti, tárgyi és pénzügyi feltételek rendelkezésre állna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május 10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Melléklet: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  <w:sz w:val="24"/>
          <w:szCs w:val="24"/>
        </w:rPr>
        <w:t>1. Rendelettervezet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. Rendelettervezet melléklet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1CDF69-FA1F-4AEE-9A5E-404A112B05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3</Pages>
  <Words>509</Words>
  <Characters>3519</Characters>
  <CharactersWithSpaces>402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11:00Z</dcterms:created>
  <dc:creator>Gyuris Gabriella</dc:creator>
  <dc:description/>
  <dc:language>en-US</dc:language>
  <cp:lastModifiedBy>Bodzsár Tímea</cp:lastModifiedBy>
  <cp:lastPrinted>2015-06-19T08:32:00Z</cp:lastPrinted>
  <dcterms:modified xsi:type="dcterms:W3CDTF">2022-05-17T1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