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óth László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ének Szervezeti- és Működési Szabályzatáról szóló 38/2020. (IX.24.) önkormányzati rendelete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before="0" w:after="24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 xml:space="preserve">Budapest Főváros Kormányhivatala a Miniszterelnökség Hatósági Ügyekért Felelős Helyettes Államtitkársága felkérésére törvényességi felügyeleti jogkörben vizsgálta az illetékességi területéhez tartozó helyi önkormányzatok szervezeti és működési szabályzatának a Magyarország helyi önkormányzatairól szóló 2011. évi CLXXXIX. törvény (a továbbiakban. Mötv.) 44.§-ában rögzített rendkívüli képviselő-testületi ülés kötelező összehívására vonatkozó szabályozását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 xml:space="preserve">Az Mötv. 44.§-a szerint: </w:t>
      </w:r>
    </w:p>
    <w:p>
      <w:pPr>
        <w:pStyle w:val="Normal"/>
        <w:shd w:val="clear" w:color="auto" w:fill="FFFFFF"/>
        <w:spacing w:lineRule="auto" w:line="240" w:before="0" w:after="0"/>
        <w:ind w:left="284" w:hanging="0"/>
        <w:jc w:val="both"/>
        <w:rPr>
          <w:rFonts w:ascii="Roboto" w:hAnsi="Roboto" w:eastAsia="Roboto" w:cs="Roboto"/>
          <w:i/>
          <w:i/>
          <w:sz w:val="24"/>
          <w:szCs w:val="24"/>
        </w:rPr>
      </w:pPr>
      <w:r>
        <w:rPr>
          <w:rFonts w:eastAsia="Roboto" w:cs="Roboto" w:ascii="Roboto" w:hAnsi="Roboto"/>
          <w:i/>
          <w:sz w:val="24"/>
          <w:szCs w:val="24"/>
        </w:rPr>
        <w:t>„</w:t>
      </w:r>
      <w:r>
        <w:rPr>
          <w:rFonts w:eastAsia="Roboto" w:cs="Roboto" w:ascii="Roboto" w:hAnsi="Roboto"/>
          <w:i/>
          <w:sz w:val="24"/>
          <w:szCs w:val="24"/>
        </w:rPr>
        <w:t xml:space="preserve">A képviselő-testület szükség szerint, a szervezeti és működési szabályzatban meghatározott számú, de évente legalább hat ülést tart. Az ülést tizenöt napon belüli időpontra össze kell hívni a települési képviselők egynegyedének, a képvisleő-testület bizottságának, valamint a kormányhivatal vezetőjének a testületi ülés összehívásának indokát tartalmazó indítványára. Az indítvány alapján a testületi ülést a polgármester hívja össze a testületi ülés indokának, időpontjának, helyszínének és napirendjének meghatározásával.”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 xml:space="preserve">A Képviselő-testület Szervezeti és működési szabályzatáról szóló 38/2020. (IX.24.) számú rendelet 22.§-a tartalmazza a rendkívüli képviselő-testületi ülés összehívásának és megtartásának szabályait az alábbiak szerint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22.§ (1) A polgármester szükség esetén rendkívüli ülést hívhat össz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polgármester köteles rendkívüli ülést összehívni az Mötv. 44.§-ban foglalt esetekben, az ott meghatározott időn belül, vagy ha azt jogszabály kötelezően előír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(3) Az Mötv. 44.§-ban meghatározott indítványt írásban, a szükséges aláírásokkal ellátva a polgármesternél kell előterjeszteni. </w:t>
      </w:r>
      <w:r>
        <w:rPr>
          <w:rFonts w:ascii="Times New Roman" w:hAnsi="Times New Roman"/>
          <w:b/>
          <w:i/>
          <w:sz w:val="24"/>
          <w:szCs w:val="24"/>
        </w:rPr>
        <w:t>Az indítványhoz mellékelni kell a javasolt napirendi pont(ok) előterjesztésé(ei)t,</w:t>
      </w:r>
      <w:r>
        <w:rPr>
          <w:rFonts w:ascii="Times New Roman" w:hAnsi="Times New Roman"/>
          <w:i/>
          <w:sz w:val="24"/>
          <w:szCs w:val="24"/>
        </w:rPr>
        <w:t xml:space="preserve"> amelyeknek meg kell felelniük a jelen rendeletben támasztott, követelményeknek. </w:t>
      </w:r>
      <w:r>
        <w:rPr>
          <w:rFonts w:ascii="Times New Roman" w:hAnsi="Times New Roman"/>
          <w:b/>
          <w:i/>
          <w:sz w:val="24"/>
          <w:szCs w:val="24"/>
        </w:rPr>
        <w:t>Az ülés összehívásáról szóló indítvánnyal egyidejűleg a javasolt napirendi pontok előterjesztéseit is meg kell küldeni elektronikus úton a polgármester részére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Rendkívüli ülésen interpelláció, képviselői kérdés nem tehető fel, kivéve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</w:t>
        <w:tab/>
        <w:t>jelen rendelet 11.§ (6) bekezdésében foglalt esetet, vagy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</w:t>
        <w:tab/>
        <w:t>ha három egymást követő hónapon belül rendes ülés összeívására nem kerül sor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(5) Rendkívüli ülés kitűzhető a rendes ülés napjára, attól eltérő időpontra, vagy a rendes ülésszakon kívüli időpontra is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 xml:space="preserve">Az Alaptörvény 32. cikk (3) bekezdése kimondja, hogy az önkormányzati rendelet más jogszabállyal nem lehet ellentétes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 xml:space="preserve">Fentiek figyelembe vételével Budapest Főváros Kormányhivatalának Kormánymegbízottja, Sára Botond szakmai segítségnyújtás keretében levéllel fordult a jegyzőhöz, melyben jelezte, hogy álláspontjuk szerint az SZMSZ 22.§ (3) bekezdésében foglaltak nincsenek összhangban az Mötv. 44.§-ában foglaltakkal, mivel az Mötv. 44.§-ában megállapított követelmények szűkítésére vagy bővítésére semmilyen jogszabály nem ad felhatalmazást a helyi jogalkotónak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 xml:space="preserve">Az SZMSZ 22.§ (3) bekezdése az ülés kötelező összehívásához az annak indokát tartalmazó indítvány mellett egyéb feltételt is támaszt (az indítványozónak a javasolt napirendi pontok előterjesztéseit is csatolnia kell), amely azonban a Kormányhivatal álláspontja szerint nem írható elő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 xml:space="preserve">Kormánymegbízott Úr levelében kérte a jegyzőt, hogy a Kormányhivatali álláspontról tájékoztassa a Képviselő-testületet, és gondoskodjon az SZMSZ említett rendelkezésének felülvizsgálatáról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</w:r>
    </w:p>
    <w:p>
      <w:pPr>
        <w:pStyle w:val="Normal"/>
        <w:shd w:val="clear" w:color="auto" w:fill="FFFFFF"/>
        <w:spacing w:before="0" w:after="24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 xml:space="preserve">Fentieknek megfelelően kérem a tisztelt képviselőket, hogy az előterjesztést megtárgyalni és a csatolt rendelet-tervezetet elfogadni szíveskedjenek. 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iCs/>
          <w:sz w:val="24"/>
          <w:szCs w:val="24"/>
        </w:rPr>
        <w:t xml:space="preserve">Budapest Főváros VII. kerület Erzsébetváros Önkormányzata Képviselő-testületének Szervezeti- és Működési Szabályzatáról szóló </w:t>
      </w:r>
      <w:r>
        <w:rPr>
          <w:rFonts w:ascii="Times New Roman" w:hAnsi="Times New Roman"/>
          <w:sz w:val="24"/>
          <w:szCs w:val="24"/>
        </w:rPr>
        <w:t>38/2020. (IX.24.)</w:t>
      </w:r>
      <w:r>
        <w:rPr>
          <w:rFonts w:ascii="Times New Roman" w:hAnsi="Times New Roman"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önkormányzati rendelet módosításának várható hatásai a jogalkotásról szóló 2010. évi CXXX. törvény 17. §-a szerin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sal közvetlenül összefüggő társadalmi hatás nem kimutatható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 jogszabály környezeti és egészségi következményei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végrehajtásának környezeti, egészségi következményei nincsenek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nak </w:t>
      </w:r>
      <w:r>
        <w:rPr>
          <w:rFonts w:ascii="Times New Roman" w:hAnsi="Times New Roman"/>
          <w:bCs/>
          <w:sz w:val="24"/>
          <w:szCs w:val="24"/>
        </w:rPr>
        <w:t>adminisztratív terheket befolyásoló hatásai</w:t>
      </w:r>
      <w:r>
        <w:rPr>
          <w:rFonts w:ascii="Times New Roman" w:hAnsi="Times New Roman"/>
          <w:sz w:val="24"/>
          <w:szCs w:val="24"/>
        </w:rPr>
        <w:t xml:space="preserve"> nem számottevőek.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módosítás elmaradása egy esetleges törvényességi felhívást vonhat maga után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jogszabály alkalmazásához szükséges személyi, szervezeti, tárgyi és pénzügyi feltételek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ogszabály alkalmazásához szükséges személyi, szervezeti feltételek biztosítottak, pénzügyi feltétele nincs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9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Tóth László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jegyző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  <w:r>
        <w:rPr>
          <w:rFonts w:ascii="Times New Roman" w:hAnsi="Times New Roman"/>
          <w:sz w:val="24"/>
          <w:szCs w:val="24"/>
        </w:rPr>
        <w:t xml:space="preserve"> Rendelet-tervezet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C2F58F-6B5E-43C9-81E5-B902AEE380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696</Words>
  <Characters>4804</Characters>
  <CharactersWithSpaces>549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0:02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22-05-09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