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ngyösi-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18. számú területi ellátási kötelezettséggel működő háziorvosi körzet feladatellátásával kapcsolatos döntések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sz w:val="24"/>
          <w:szCs w:val="24"/>
        </w:rPr>
        <w:t xml:space="preserve"> és a </w:t>
      </w:r>
      <w:r>
        <w:rPr>
          <w:rFonts w:ascii="Times New Roman" w:hAnsi="Times New Roman"/>
          <w:b/>
          <w:sz w:val="24"/>
          <w:szCs w:val="24"/>
        </w:rPr>
        <w:t>dr. Rósa Márta és Társa Háziorvos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etéti Társaság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Cs/>
          <w:sz w:val="24"/>
          <w:szCs w:val="24"/>
        </w:rPr>
        <w:t>1074 Budapest, Rákóczi út 62. II/12.</w:t>
      </w:r>
      <w:r>
        <w:rPr>
          <w:rFonts w:ascii="Times New Roman" w:hAnsi="Times New Roman"/>
          <w:sz w:val="24"/>
          <w:szCs w:val="24"/>
        </w:rPr>
        <w:t>, cégjegyzékszám: 01-06-414920, adószám: 28590112-1-42, képviseli: Kratochwillné dr. Rósa Márta Erzsébet) (a továbbiakban: Felek) között a feladatellátást módját tekintve 1995. május 25. napja óta folyamatos az együttműköd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k között 2003. december 15. napján új egészségügyi feladat-ellátási szerződés került megkötésre</w:t>
      </w:r>
      <w:r>
        <w:rPr>
          <w:rFonts w:ascii="Times New Roman" w:hAnsi="Times New Roman"/>
          <w:sz w:val="24"/>
          <w:szCs w:val="24"/>
        </w:rPr>
        <w:t xml:space="preserve"> (továbbiakban: Ellátási szerződés) az egészségügyi alapellátásról és körzeteinek kialakításáról szóló 19/2013. (IV.30.) önkormányzati rendelet 1. mellékletében meghatározott </w:t>
      </w:r>
      <w:r>
        <w:rPr>
          <w:rFonts w:ascii="Times New Roman" w:hAnsi="Times New Roman"/>
          <w:b/>
          <w:sz w:val="24"/>
          <w:szCs w:val="24"/>
        </w:rPr>
        <w:t>18. számú felnőtt háziorvosi körzet - az alapellátás körébe tartozó feladatok - területi ellátási kötelezettséggel történő teljes körű ellá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r. Rósa Márta</w:t>
      </w:r>
      <w:r>
        <w:rPr>
          <w:rFonts w:ascii="Times New Roman" w:hAnsi="Times New Roman"/>
          <w:sz w:val="24"/>
          <w:szCs w:val="24"/>
        </w:rPr>
        <w:t xml:space="preserve"> 2021. november 11. napján kelt kérelmet nyújtott be Polgármester Úrhoz, melyben kérte, az </w:t>
      </w:r>
      <w:r>
        <w:rPr>
          <w:rFonts w:ascii="Times New Roman" w:hAnsi="Times New Roman"/>
          <w:b/>
          <w:sz w:val="24"/>
          <w:szCs w:val="24"/>
        </w:rPr>
        <w:t>Ellátási szerződés közös megegyezéssel történő megszüntetését 2022. január 1-től hat hónapos felmondási időve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oktornő kérelmében tájékoztatta Polgármester urat, hogy feladatait egészségi állapota miatt, valamint az asszisztencia hiánya miatt 2022. január 1-től már nem tudja ellátni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rzetet ellátó nővér munkaviszonya 2021. december 31. napjával megszűnik, a körzethez tartozó betegek ellátása a felmondási idő alatt ezért csak helyettesítéssel lesz megoldott, amitől a dr. Rósa Márta és Társa Háziorvosi Betéti Társaságnak kell gondoskodni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ktornő tájékoztatása alapján a felmondási idő alatti helyettesítést a körzet működési engedélyében helyettesként megjelölt Dr. Szanyi Andrea és Dr. Termann Katalin vállaltá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és a </w:t>
      </w:r>
      <w:r>
        <w:rPr>
          <w:rFonts w:ascii="Times New Roman" w:hAnsi="Times New Roman"/>
          <w:b/>
          <w:sz w:val="24"/>
          <w:szCs w:val="24"/>
        </w:rPr>
        <w:t>dr. Rósa Márta és Társa Háziorvos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etéti Társaság</w:t>
      </w:r>
      <w:r>
        <w:rPr>
          <w:rFonts w:ascii="Times New Roman" w:hAnsi="Times New Roman"/>
          <w:sz w:val="24"/>
          <w:szCs w:val="24"/>
        </w:rPr>
        <w:t xml:space="preserve"> között 2003. december 15. napján létrejött - többször módosított - Ellátási szerződés 16. pontja értelmében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16. A Jelen szerződést a felek a másik félhez írásban intézett felmondással, legalább hat havi felmondási idővel megszüntethetik. (…)”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látási szerződés 2022. június 30. napi megszűnését követően az önálló orvosi tevékenységről szóló 2000. évi II. törvény végrehajtásáról szóló 313/2011. (XII.23.) Kormányrendelet (továbbiakban: Kormányrendelet) 13/A. §-a értelmében Dr. Rósa Mártának még további hat hónap áll rendelkezésére, hogy praxisjogát értékesítse.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13/A. § A praxisjog elidegenítésére a feladat-ellátási szerződés megszűnését követő 6 hónap alatt van lehetőség.”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mondási idő lejártát (2022. június 30.) követően a körzet ellátásáról Budapest Főváros VII. kerület Önkormányzatának kell gondoskodnia a praxisjog értékesítéséig, illetve amennyiben a praxisjog értékesítésére az arra nyitva álló határidőig (2022. december 31. napjáig) nem kerül sor, a praxis betöltésére pályázat írható ki, vagy dönteni lehet az ellátási terület felosztásáról a háziorvosi körzetek közö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, kérem a tisztelt Bizottságot döntéseit megho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1. (XI.30.)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 megszünte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dr. Rósa Márta és Társa Háziorvosi Betéti Társasággal (</w:t>
      </w:r>
      <w:r>
        <w:rPr>
          <w:rFonts w:ascii="Times New Roman" w:hAnsi="Times New Roman"/>
          <w:iCs/>
          <w:sz w:val="24"/>
          <w:szCs w:val="24"/>
        </w:rPr>
        <w:t>1074 Budapest, Rákóczi út 62. II/12.</w:t>
      </w:r>
      <w:r>
        <w:rPr>
          <w:rFonts w:ascii="Times New Roman" w:hAnsi="Times New Roman"/>
          <w:sz w:val="24"/>
          <w:szCs w:val="24"/>
        </w:rPr>
        <w:t>, cégjegyzékszám: 01-06-414920, adószám: 28590112-1-42, képviseli: Kratochwillné dr. Rósa Márta Erzsébet) 2003. december 15. napján kötött egészségügyi feladat-ellátási szerződés, és annak elválaszthatatlan részét képező használati szerződés 2022. június 30. napjával, közös megegyezéssel történő megszünte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egszüntetéséne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máj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1. (XI. 30.)  határozata a </w:t>
      </w:r>
      <w:r>
        <w:rPr>
          <w:rFonts w:ascii="Times New Roman" w:hAnsi="Times New Roman"/>
          <w:b/>
          <w:sz w:val="24"/>
          <w:szCs w:val="24"/>
          <w:u w:val="single"/>
        </w:rPr>
        <w:t>18. számú felnőtt háziorvosi körzet helyettesítéssel történő ellá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before="0" w:after="0"/>
        <w:ind w:left="709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, hogy Budapest Főváros VII. kerület Erzsébetváros Önkormányzata Képviselő-testületének 19/2013 (IV.30.) önkormányzati rendelete 1. mellékletében meghatározott 18. számú területi ellátási kötelezettséggel működő, felnőtt háziorvosi praxishoz tartozó betegek ellátásáról a dr. Rósa Márta és Társa Háziorvosi Betéti Társaság 2022. január 01. napjától 2022. június 30. napjáig terjedő időszakban helyettesítés útján gondoskodjon.</w:t>
      </w:r>
    </w:p>
    <w:p>
      <w:pPr>
        <w:pStyle w:val="ListParagraph"/>
        <w:spacing w:before="0" w:after="0"/>
        <w:ind w:left="28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1. november 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1. (XI. 30.) határozata </w:t>
      </w:r>
      <w:r>
        <w:rPr>
          <w:rFonts w:ascii="Times New Roman" w:hAnsi="Times New Roman"/>
          <w:b/>
          <w:sz w:val="24"/>
          <w:szCs w:val="24"/>
          <w:u w:val="single"/>
        </w:rPr>
        <w:t>a 18. számú háziorvosi körzet ellá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Bischitz Johanna Integrált Humán Szolgáltató Központot, hogy Budapest Főváros VII. kerület Erzsébetváros Önkormányzata Képviselő-testületének 19/2013 (IV.30.) önkormányzati rendelete 1. mellékletében meghatározott 18. számú területi ellátási kötelezettséggel működő, felnőtt háziorvosi körzethez tartozó betegek ellátásáról 2022. július 1. napját követően, a praxisjog, praxisjog jogosultja általi értékesítéséig, illetve annak visszavonásáig gondoskodjon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</w:t>
        <w:tab/>
        <w:t xml:space="preserve">Felkéri az Intézmény vezetőjét, a körzet ellátásához szükséges intézkedések megtételére.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Farkas Tünde igazg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július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novembe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ngyösi-Tóth Gabriella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: Dr. Rósa Márta háziorvos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i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Egészségügyi ellátási szerződés megszüntetés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2. Használati szerződés megszüntetése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434520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80FF92B-EDDE-4BC2-8465-5D2D870653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852</Words>
  <Characters>5882</Characters>
  <CharactersWithSpaces>6721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29:00Z</dcterms:created>
  <dc:creator>igor</dc:creator>
  <dc:description/>
  <dc:language>en-US</dc:language>
  <cp:lastModifiedBy>Szegény Ákos</cp:lastModifiedBy>
  <cp:lastPrinted>2015-06-19T08:32:00Z</cp:lastPrinted>
  <dcterms:modified xsi:type="dcterms:W3CDTF">2021-11-19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