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lakóközösségek és önkormányzati intézmények részére történő 2022. évi növényesítési pályázat kiír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ordás Ágne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énzüg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lakóközösségeknek és az önkormányzati intézményeknek nyújtandó növényesítési támogatásról</w:t>
      </w:r>
      <w:r>
        <w:rPr>
          <w:rFonts w:ascii="Times New Roman" w:hAnsi="Times New Roman"/>
          <w:sz w:val="24"/>
          <w:szCs w:val="24"/>
        </w:rPr>
        <w:t xml:space="preserve"> szóló 28/2013. (V.31.) önkormányzati rendeletében foglaltak alapján a Városüzemeltetési Bizottság jogosult dönteni </w:t>
      </w:r>
      <w:r>
        <w:rPr>
          <w:rFonts w:ascii="Times New Roman" w:hAnsi="Times New Roman"/>
          <w:color w:val="000000"/>
          <w:sz w:val="24"/>
          <w:szCs w:val="24"/>
        </w:rPr>
        <w:t xml:space="preserve">a tárgyévi költségvetési rendelet </w:t>
      </w:r>
      <w:r>
        <w:rPr>
          <w:rFonts w:ascii="Times New Roman" w:hAnsi="Times New Roman"/>
          <w:sz w:val="24"/>
          <w:szCs w:val="24"/>
        </w:rPr>
        <w:t xml:space="preserve">elfogadását követően, a költségvetésben meghatározott keretösszegig  a pályázati kiírás tartalmáról (pályázat tárgya, pályázók köre, a növényesítés támogatásának mértéke, a pályázat egyéb feltételei, a pályázat benyújtásának feltételei), az elbírálás és megvalósítás szabályairól a rendelet keretei közö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2022. március 18-a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i rendes ülésére Irodánk javaslatot tett a fenti rendelet módosítására, melyet a Tisztelt Képviselő-testület jóváhagyott. A rendelet módosítást azért javasoltuk, mert szükségenek tartottuk a támogatott pályázati célok kibővítését és rendeletbe  foglal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célok bővítésének indokai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ükségesnek tartjuk a meglévő, sérült, esetlegesen balesetveszésely virágágyások felújításának támogatását, valamint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égi, balesetveszélyes növényágyás elbontásának támogatását abban az esetben, amennyiben helyette új zöldfelület kerül kialakítás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2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5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növényesítési pályázat céljá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ndezek alapján a 2022. évi növényesítési pályázat kiírására teszek javaslat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IV. 12.) határozata 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2. évi lakóközösségek és önkormányzati intézmények részére történő növényesítési  pályázat kiír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hogy jóváhagyja a jelen határozat mellékletét képező,  lakóközösségek és önkormányzati intézmények részére kiíradó 2022. évi  növényesítési pályázat pályázati</w:t>
      </w:r>
      <w:r>
        <w:rPr>
          <w:rFonts w:ascii="Times New Roman" w:hAnsi="Times New Roman"/>
          <w:sz w:val="24"/>
          <w:szCs w:val="24"/>
        </w:rPr>
        <w:t xml:space="preserve"> felhívást és mellékletei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Jegyzőt, hogy gondoskodjék a felhívás és mellékletei közzétételérő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VÜB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2. március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Pályázati felhívás és melléletei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1c5047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6BBC99-0895-4037-A4DF-252EBF9486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3</Pages>
  <Words>355</Words>
  <Characters>2454</Characters>
  <CharactersWithSpaces>280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3:47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3-31T09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