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MUNKÁLTATÓI IGAZOLÁS                      I.</w:t>
      </w:r>
      <w:r>
        <w:rPr>
          <w:rFonts w:cs="Arial" w:ascii="Arial" w:hAnsi="Arial"/>
          <w:b/>
          <w:sz w:val="18"/>
          <w:szCs w:val="18"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lyázati eljáráshoz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érlakás pályáza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érleti jogának elnyerésé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töltésért felelős személy:……………………………………..  Telefonszám/ e-mail:…………………………………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AVÁLLALÓ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saládi név:…………………………………………………….  Utónév: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név:…………………………………………………..  Anyja neve:…………………………………………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hely:………………………………………………….  Születési idő: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llandó lakcím: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iglenes lakcím: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………………………………………………………..  Adóigazolvány száma: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ÁLTATÓ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égnév:…………………………………………………….…  Cégjegyzékszám:……………………………………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: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phely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ég képviseletére jogosult neve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…………………………………………………….……………………………………………………………………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szám:……………………………………………………  A cég felszámolás alatt áll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        igen                  nem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UNKAVISZONY ADATA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kavégzés pontos helye:………………………………………………………………………………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(mellék)……………………………………...  Beosztás:…………………….. 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023. 12. hó: ……………….,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01. hó: ………………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024. 02. hó:…………………Ft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3 hónap átlagos nettó jövedelem: …………………...-Ft,</w:t>
      </w:r>
      <w:r>
        <w:rPr>
          <w:rFonts w:cs="Arial" w:ascii="Arial" w:hAnsi="Arial"/>
          <w:sz w:val="18"/>
          <w:szCs w:val="18"/>
        </w:rPr>
        <w:t xml:space="preserve"> azaz…………………………………………..fori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ennyiben három hónapnál rövidebb a munkaviszony, akkor havi nettó jövedelem összegét kell beí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onások a munkabérből (jogcím és összeg megadásával):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ennyiben munkabérben nem részesül, GYES, GYED, GYOD, vagy táppénz, egyéb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sszege: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kaviszonyának kezdete a jelenlegi munkáltatójánál:…………………………………………………………………</w:t>
      </w:r>
    </w:p>
    <w:tbl>
      <w:tblPr>
        <w:tblW w:w="8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jogviszony: határozatlan/ határozott idejű 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és ................év………………………hónap……napjáig áll fen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unkavállaló felmondás alatt áll 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        igen                  nem     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len Munkáltatói/Foglalkoztatói igazolást az EVIN Zrt. által lefolytatott lakáspályázati eljárásban történő felhasználása céljából állítottam k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lt: …………………………, 20……., ………………………...hó,………napjá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          ……………………………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Cégszerű aláírás és bélyegző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  <w:szCs w:val="24"/>
        </w:rPr>
        <w:t>*</w:t>
      </w:r>
      <w:r>
        <w:rPr>
          <w:rFonts w:cs="Arial" w:ascii="Arial" w:hAnsi="Arial"/>
          <w:i/>
          <w:sz w:val="16"/>
          <w:szCs w:val="16"/>
        </w:rPr>
        <w:t xml:space="preserve"> A megfelelő aláhúzandó, illetőleg kitöltendő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4:00Z</dcterms:created>
  <dc:creator>Vargáné Gál Gabriella</dc:creator>
  <dc:description/>
  <cp:keywords/>
  <dc:language>en-US</dc:language>
  <cp:lastModifiedBy>Karakai Andrea</cp:lastModifiedBy>
  <cp:lastPrinted>2024-01-22T09:27:00Z</cp:lastPrinted>
  <dcterms:modified xsi:type="dcterms:W3CDTF">2024-03-07T14:29:00Z</dcterms:modified>
  <cp:revision>8</cp:revision>
  <dc:subject/>
  <dc:title/>
</cp:coreProperties>
</file>