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mes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Fenntartói döntés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„Budapest Főváros VII. kerület Erzsébetváros Önkormányzata fenntartásában működő Erzsébetvárosi Dob Óvoda udvarán játszó komplexum kialakítása” </w:t>
            </w:r>
            <w:r>
              <w:rPr>
                <w:rFonts w:ascii="Times New Roman" w:hAnsi="Times New Roman"/>
                <w:sz w:val="24"/>
                <w:szCs w:val="24"/>
              </w:rPr>
              <w:t>tárgyú vállalkozási szerződés megkötéséne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mes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fenntartásában működő Erzsébetvárosi Dob Óvoda a játszóudvarán meglévő homokozó fölé egy egyedi játszó komplexum kialakítását terve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igény elsődleges oka térbővítés a gyermekek számára. Az intézmény játszófelületének bővítésére csak felfelé van lehetőség, mivel a szomszéd falak, valamint az óvodai udvar hatósági/szabványossági beépítése korlátokat sza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omszédos épületek építési, illetve eladási folyamatait követően az óvoda két udvara kisebb lett, az épitkezések miatt egy nagyobb udvarrészt lezártak így az óvodai csoportok nem tudják igénybevenni a játszóeszközöke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enleg használható udvarrészen a nagyobb gyermekek számára nincs olyan játszóeszköz, ami a fiatalabb korosztállyal szemben a nagyobb mozgásigényüket kielégíten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részletezett beszerzési igény biztosítása érdekében árajánlat bekérésére került sor Polgármester Úr engedélye alapján az alábbi három gazdasági szereplőtő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8222" w:leader="dot"/>
        </w:tabs>
        <w:spacing w:lineRule="auto" w:line="24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PS – Gyermekszem Kft. (székhely: 2084 Pilisszentiván, Hársfa utca 2/a.; adószám: 13604783-2-13; cégjegyzékszám: 13 09 105587; képviseli: Horváth György ügyvezető).</w:t>
      </w:r>
    </w:p>
    <w:p>
      <w:pPr>
        <w:pStyle w:val="ListParagraph"/>
        <w:tabs>
          <w:tab w:val="clear" w:pos="720"/>
          <w:tab w:val="right" w:pos="8222" w:leader="dot"/>
        </w:tabs>
        <w:spacing w:lineRule="auto" w:line="240"/>
        <w:ind w:left="71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8222" w:leader="dot"/>
        </w:tabs>
        <w:spacing w:lineRule="auto" w:line="24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air Play Trade Kft. (székhely: 1171 Budapest, Lokátor utca 7..; adószám: 12630020-2-42; cégjegyzékszám: 01 09 695759; képviseli: Cseke Máté András ügyvezető).</w:t>
      </w:r>
    </w:p>
    <w:p>
      <w:pPr>
        <w:pStyle w:val="Normal"/>
        <w:tabs>
          <w:tab w:val="clear" w:pos="720"/>
          <w:tab w:val="right" w:pos="8222" w:leader="dot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8222" w:leader="dot"/>
        </w:tabs>
        <w:overflowPunct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’AJO ABC-TEAM Kft. (székhely: 2096 Üröm, Régi út 10.; adószám: 10626722-2-13; cégjegyzékszám: 13 09 185976; képviseli: Papp Gábor ügyvezető).</w:t>
      </w:r>
    </w:p>
    <w:p>
      <w:pPr>
        <w:pStyle w:val="ListParagraph"/>
        <w:tabs>
          <w:tab w:val="clear" w:pos="720"/>
          <w:tab w:val="right" w:pos="8222" w:leader="dot"/>
        </w:tabs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Dob Óvoda játszóudvarán meglévő homokozó fölé egy egyedi játszó komplexum kialakításra irányuló beszerzési igény megvalósítására az alábbi ajánlatok érkez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PS – Gyermekszem Kft. részéről nettó 12.000.000,-Ft + áfa értékbe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air Play Trade Kft. részéről nettó 14.200.000,- Ft + áfa értékbe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’AJO ABC-TEAM Kft. részéről nettó 13.500.000,- Ft + áfa ért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di játszó komplexum kialakításának finanszírozására a fedezet Budapest Főváros VII. kerület Erzsébetváros Önkormányzata 2022. évi költségvetési rendeletében az Erzsébetvárosi Dob Óvoda beruházási kiadásai között rendelkezésre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kérem, hogy a vállalkozási szerződés megkötését az  </w:t>
      </w:r>
      <w:r>
        <w:rPr>
          <w:rFonts w:ascii="Times New Roman" w:hAnsi="Times New Roman"/>
          <w:sz w:val="24"/>
          <w:szCs w:val="24"/>
        </w:rPr>
        <w:t>IPS – Gyermekszem Kft.-vel (székhely: 2084 Pilisszentiván, Hársfa utca 2/a.; adószám: 13604783-2-13; cégjegyzékszám: 13 09 105587; képviseli: Horváth György ügyvezető) mint a legjobb ajánlatot benyújtó gazdasági szereplővel</w:t>
      </w:r>
      <w:r>
        <w:rPr>
          <w:rFonts w:ascii="Times New Roman" w:hAnsi="Times New Roman"/>
          <w:iCs/>
          <w:sz w:val="24"/>
          <w:szCs w:val="24"/>
        </w:rPr>
        <w:t xml:space="preserve">  jóváhagy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 IV. Fejezet 2.4. pontja értelmében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2.4. A nettó 10.000.000 Ft összeget elérő vagy meghaladó beszerzési érték esetén alkalmazandó eljárásrend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nettó 5.000.000 Ft összeget meghaladó, de a nettó 10.000.000 Ft összeget el nem érő beszerzési érték esetén alkalmazandó eljárásrendet kell alkalmazni a beszerzés, az ajánlatkérés során. Továbbá az eljárást lezáró érdemi döntés meghozatala során a IV. 2.3.2 a)- i) pontokban felsorolt esetekben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z a) pontban meghatározottak kivételével minden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28.) határozata az </w:t>
      </w:r>
      <w:r>
        <w:rPr>
          <w:rFonts w:ascii="Times New Roman" w:hAnsi="Times New Roman"/>
          <w:b/>
          <w:sz w:val="24"/>
          <w:szCs w:val="24"/>
          <w:u w:val="single"/>
        </w:rPr>
        <w:t>IPS – Gyermekszem Kft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-vel 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sz w:val="24"/>
          <w:szCs w:val="24"/>
          <w:u w:val="single"/>
        </w:rPr>
        <w:t>Erzsébetvárosi Dob Óvoda játszóudvarán meglévő homokozó fölé egy egyedi játszó komplexum kialakítása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>”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tárgyú vállalkozási szerződés megkötéséne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óváhagyj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az IPS – Gyermekszem Kft. (székhely: 2084 Pilisszentiván, Hársfa utca 2/a.; adószám: 13604783-2-13; cégjegyzékszám: 13 09 105587; képviseli: Horváth György ügyvezető), valamint az  Erzsébetvárosi Dob Óvoda közötti szerződéskötést az „Erzsébetvárosi Dob Óvoda játszóudvarán meglévő homokozó fölé egy egyedi játszó komplexum kialakítása” tárgyában 12.000.000,- Ft + Áfa összegben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</w:t>
      </w:r>
      <w:r>
        <w:rPr>
          <w:rFonts w:ascii="Times New Roman" w:hAnsi="Times New Roman"/>
          <w:iCs/>
          <w:sz w:val="24"/>
          <w:szCs w:val="24"/>
        </w:rPr>
        <w:t xml:space="preserve"> az óvodavezetőt a vállalkoz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polgármester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lgármester ajánlatkérő engedély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rajánlato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ati jegyzőkönyv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8c45b3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0F9D6E-0FD0-4903-B272-BE9584E629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4</Pages>
  <Words>665</Words>
  <Characters>4591</Characters>
  <CharactersWithSpaces>524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19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6-23T14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