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Kabinet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„Kisdiófa Közösségi kert ökologikus szemléletű fejlesztése” című városrehabilitációs projekttel kapcsolatos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Kabinetvezető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sz w:val="24"/>
          <w:szCs w:val="24"/>
        </w:rPr>
        <w:t>Bizottság!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(a továbbiakban: Erzsébetváros Önkormányzata) a Budapest Főváros Önkormányzata (a továbbiakban: Főváros Önkormányzata) által a Fővárosi Városrehabilitációs Keret felhasználásának szabályairól szóló 27/2013. (IV.18.) számú Főv. Kgy. rendeletében meghatározott </w:t>
      </w:r>
      <w:r>
        <w:rPr>
          <w:rFonts w:ascii="Times New Roman" w:hAnsi="Times New Roman"/>
          <w:i/>
          <w:sz w:val="24"/>
          <w:szCs w:val="24"/>
        </w:rPr>
        <w:t>„A” program: Közterületek komplex megújítása</w:t>
      </w:r>
      <w:r>
        <w:rPr>
          <w:rFonts w:ascii="Times New Roman" w:hAnsi="Times New Roman"/>
          <w:sz w:val="24"/>
          <w:szCs w:val="24"/>
        </w:rPr>
        <w:t xml:space="preserve">, valamint </w:t>
      </w:r>
      <w:r>
        <w:rPr>
          <w:rFonts w:ascii="Times New Roman" w:hAnsi="Times New Roman"/>
          <w:i/>
          <w:sz w:val="24"/>
          <w:szCs w:val="24"/>
        </w:rPr>
        <w:t>„B” program: Közösségi célú városrehabilitációs programok</w:t>
      </w:r>
      <w:r>
        <w:rPr>
          <w:rFonts w:ascii="Times New Roman" w:hAnsi="Times New Roman"/>
          <w:sz w:val="24"/>
          <w:szCs w:val="24"/>
        </w:rPr>
        <w:t xml:space="preserve"> (továbbiakban együttesen: városrehabilitációs projekt) tárgyában kiírt „2016. évi TÉR KÖZ” című pályázati felhívására pályázatot nyújtott be. A benyújtott pályázat eredményeként a Főváros Önkormányzatának </w:t>
      </w:r>
      <w:r>
        <w:rPr>
          <w:rFonts w:ascii="Times New Roman" w:hAnsi="Times New Roman"/>
          <w:i/>
          <w:sz w:val="24"/>
          <w:szCs w:val="24"/>
        </w:rPr>
        <w:t>441/2017. (IV.05.) számú Főv. Kgy. határozata</w:t>
      </w:r>
      <w:r>
        <w:rPr>
          <w:rFonts w:ascii="Times New Roman" w:hAnsi="Times New Roman"/>
          <w:sz w:val="24"/>
          <w:szCs w:val="24"/>
        </w:rPr>
        <w:t xml:space="preserve"> alapján </w:t>
      </w:r>
      <w:r>
        <w:rPr>
          <w:rFonts w:ascii="Times New Roman" w:hAnsi="Times New Roman"/>
          <w:i/>
          <w:sz w:val="24"/>
          <w:szCs w:val="24"/>
        </w:rPr>
        <w:t xml:space="preserve">vissza nem térítendő támogatást nyert el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Kisdiófa Közösségi Kert ökologikus szemléletű”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nevezésű projektjének (továbbiakban: Projekt) megvalósítására.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Projekt célja</w:t>
      </w:r>
      <w:r>
        <w:rPr>
          <w:rFonts w:ascii="Times New Roman" w:hAnsi="Times New Roman"/>
          <w:bCs/>
          <w:sz w:val="24"/>
          <w:szCs w:val="24"/>
        </w:rPr>
        <w:t xml:space="preserve"> a Budapest VII. kerület, belterület 34128  hrsz., természetben a 1077 Budapest, Kis Diófa u. 4. sz. alatti (a továbbiakban: Ingatlan) kizárólagos önkormányzati tulajdonban álló ingatlanon, </w:t>
      </w:r>
      <w:r>
        <w:rPr>
          <w:rFonts w:ascii="Times New Roman" w:hAnsi="Times New Roman"/>
          <w:sz w:val="24"/>
          <w:szCs w:val="24"/>
          <w:lang w:val="x-none"/>
        </w:rPr>
        <w:t xml:space="preserve">a Kis Diófa utcai közösség és a foghíjtelken a közösség által létrehozott kert további, ökologikus szemléletű fejlesztése.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rojekt megvalósítása érdekében a Főváros Önkormányzata és Budapest Főváros VII. kerület Erzsébetváros Önkormányzata 2017. év augusztus 01. napján </w:t>
      </w:r>
      <w:r>
        <w:rPr>
          <w:rFonts w:ascii="Times New Roman" w:hAnsi="Times New Roman"/>
          <w:i/>
          <w:sz w:val="24"/>
          <w:szCs w:val="24"/>
          <w:u w:val="single"/>
        </w:rPr>
        <w:t>Együttműködési megállapodást</w:t>
      </w:r>
      <w:r>
        <w:rPr>
          <w:rFonts w:ascii="Times New Roman" w:hAnsi="Times New Roman"/>
          <w:sz w:val="24"/>
          <w:szCs w:val="24"/>
        </w:rPr>
        <w:t xml:space="preserve"> - mely 2018. év május 14. napján módosításra került -, majd az Együttműködési megállapodásban foglaltaknak megfelelően 2018. év december 20. napján </w:t>
      </w:r>
      <w:r>
        <w:rPr>
          <w:rFonts w:ascii="Times New Roman" w:hAnsi="Times New Roman"/>
          <w:i/>
          <w:sz w:val="24"/>
          <w:szCs w:val="24"/>
          <w:u w:val="single"/>
        </w:rPr>
        <w:t>Támogatási szerződést</w:t>
      </w:r>
      <w:r>
        <w:rPr>
          <w:rFonts w:ascii="Times New Roman" w:hAnsi="Times New Roman"/>
          <w:sz w:val="24"/>
          <w:szCs w:val="24"/>
        </w:rPr>
        <w:t xml:space="preserve"> - mely 2019. év július 15. napján, valamint 2021. év december 14. napján  módosításra került – kötöttek.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279/2021. (X.19.) számú határozata alapján a Támogatási szerződés 2. módosítás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a Projekt befejezési határidejének módosulása miatt vált szükségessé.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219/2022. (III.29.) számú határozatával engedélyezte az Erzsébetváros Fejlesztési és Beruházási Kft.-vel (a továbbiakban: Erzsébetváros Kft.) szerződés  megkötését a Kisdiófa Kert ökologikus szemléletű fejlesztése kivelezésének lebonyolítása tekintetében.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rojekt elhúzódása és a kivitelezést lebonyolító Erzsébetváros Kft. álláspontja szerint, valamint a nem az Előkészítéshez tartozó költségelem aktualizálása alapján szükséges az egyes projektelemek közötti átcsoportosítás. Tekintettel arra, hogy az egyes projketrészelemek költségének 10 %-át meghaladó és tevékenysági körök közötti átcsoportosításra kerül sor szükséges az elszámolás átláthatósága érdekében a Támogatási szerződés módosítása. 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ás a Támogatási szerződés 1. számú mellékletét és az ezt alátámasztó 3. számú mellékletet, a Projekt költségvetési táblázatát és költségvetését érinti.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rojekt összköltségének összege nem változik, az egyes projektrészelemek közötti költség eloszlása módosul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Határozati javaslat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thick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a …/2022. (VI.28.) határozata </w:t>
      </w:r>
      <w:r>
        <w:rPr>
          <w:rFonts w:ascii="Times New Roman" w:hAnsi="Times New Roman"/>
          <w:b/>
          <w:sz w:val="24"/>
          <w:szCs w:val="24"/>
          <w:u w:val="thick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thick"/>
        </w:rPr>
        <w:t>Kisdiófa Közösségi kert ökologikus szemléletű fejlesztése” című városrehabilitációs projekttel kapcsolatos döntés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jóváhagyja a jelen határozati javaslat mellékletét képező, Budapest Főváros Önkormányzatával kötendő</w:t>
      </w:r>
      <w:r>
        <w:rPr>
          <w:rFonts w:ascii="Times New Roman" w:hAnsi="Times New Roman"/>
          <w:bCs/>
          <w:sz w:val="24"/>
          <w:szCs w:val="24"/>
        </w:rPr>
        <w:t xml:space="preserve"> Támogatási Szerződés 3. számú módosítását </w:t>
      </w:r>
      <w:r>
        <w:rPr>
          <w:rFonts w:ascii="Times New Roman" w:hAnsi="Times New Roman"/>
          <w:sz w:val="24"/>
          <w:szCs w:val="24"/>
        </w:rPr>
        <w:t>és ezzel egyidejűleg felkéri a Polgármestert a Támogatási Szerződés 3. számú módosításának aláírására, valamint az előirányzat módos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</w:t>
      </w:r>
      <w:r>
        <w:rPr>
          <w:rFonts w:ascii="Times New Roman" w:hAnsi="Times New Roman"/>
          <w:bCs/>
          <w:sz w:val="24"/>
          <w:szCs w:val="24"/>
        </w:rPr>
        <w:t xml:space="preserve"> 2022. június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kabinetvezető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ási szerződés és annak 1. sz. és 2. sz. módosítása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279/2021. (X.19.) számú határozata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219/2022. (III.29.) számú határozata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ruttó költségek táblázat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Határozati javaslat melléklete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ási szerződés 3. sz. módosításának tervezete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ási szerződés 3. sz. módosításának 1. sz. melléklete </w:t>
      </w:r>
      <w:r>
        <w:rPr>
          <w:rFonts w:eastAsia="Times New Roman" w:ascii="Times New Roman" w:hAnsi="Times New Roman"/>
          <w:bCs/>
          <w:i/>
          <w:iCs/>
          <w:sz w:val="24"/>
          <w:lang w:eastAsia="hu-HU"/>
        </w:rPr>
        <w:t>Projekt költségvetési táblázat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ási Szerződés 3. sz.  módosításának 2. sz. melléklete </w:t>
      </w:r>
      <w:r>
        <w:rPr>
          <w:rFonts w:eastAsia="Times New Roman" w:ascii="Times New Roman" w:hAnsi="Times New Roman"/>
          <w:bCs/>
          <w:i/>
          <w:iCs/>
          <w:sz w:val="24"/>
          <w:lang w:eastAsia="hu-HU"/>
        </w:rPr>
        <w:t>Tételes költségvetési kiírás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ási Szerződés 3. sz.  módosításának 3. sz. melléklete </w:t>
      </w:r>
      <w:r>
        <w:rPr>
          <w:rFonts w:ascii="Times New Roman" w:hAnsi="Times New Roman"/>
          <w:bCs/>
          <w:i/>
          <w:iCs/>
          <w:sz w:val="24"/>
          <w:szCs w:val="24"/>
        </w:rPr>
        <w:t>Tervdokumentáció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5A3326-E128-4DCA-A016-7BD657DA1E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626</Words>
  <Characters>4320</Characters>
  <CharactersWithSpaces>493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48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6-23T14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