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és tudomásul vétel Budapest VII. Rákóczi út 30. sz. Társasház írásbeli szavazás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</w:t>
      </w: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</w:t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69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69"/>
      </w:tblGrid>
      <w:tr>
        <w:trPr>
          <w:trHeight w:val="575" w:hRule="atLeast"/>
        </w:trPr>
        <w:tc>
          <w:tcPr>
            <w:tcW w:w="9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Rákóczi út 30. sz. Társasház Közös-képviselője írásbeli szavazást írt ki a Társasházban, 43541/0/A/22 hrsz. alatt felvett, 556 m2 alapterületű, magasföldszint 1. a alatt található a Budapest Főváros VII. ker. Erzsébetváros Önkormányzata 166/556 és az Eurhytmics Kft. 390/556 arányú tulajdonában álló ingatlan közös tulajdonának és albetétének megszüntetése és 4 önálló ingatlanra és albetétekre történő megosztása ügyében, 2022. június 15-i határid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képviselő által megküldött szavazólap 7/2022.06.15. számú határozata alapján, a tulajdonosok hozzájárulnak a fentebb megjelölt, közös tulajdon tárgyát képező ingatlan tulajdonjogának és albetétének megszüntetéséhez. Személyes adataik megadásával hozzájárulnak azok felhasznál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urhytmics Kft. jogi képviselője által megküldött alapító okirat tervezet alapján úgy tervezik megosztani a közös tulajdont, hogy az Önkormányzat tulajdonában álló külön helyiség változatlan hagyásával 34541/0/A/74 hrsz. alatt kerülne bejegyzésre, míg az Eurhytmics Kft. által tulajdonolt helyiség három külön hrsz. alatt kerül megosztásra és bejegyzésre (34541/0/A/75; 4541/0/A/76; 34541/0/A/77). Ezen megoldást a mellékletként csatolt vázrajz is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(továbbiakban: Rendelet) 21. § (7) bekezdése alapján a polgármester, a meghozott döntéséről tájékoztatási kötelezettséggel tartozik a Pénzügyi és Kerületfejlesztési Bizottság felé. Tájékoztatom a T. Bizottságot, hogy az idő rövidségére tekintettel a következő döntést hoz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szavazólapon az IGEN szavazatot adta le.”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/2022. (VI.28.) határozata az 1072 Budapest,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ákóczi út 30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 2022. június 15-i határidővel tartott írásbeli szavaz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tudomásul veszi, hogy</w:t>
      </w:r>
      <w:r>
        <w:rPr>
          <w:rFonts w:ascii="Times New Roman" w:hAnsi="Times New Roman"/>
          <w:sz w:val="24"/>
          <w:szCs w:val="24"/>
        </w:rPr>
        <w:t xml:space="preserve"> az 1072 Budapest, Rákóczi út 30. szám alatti társasházban 2022. június 15-i határidővel tartott írásbeli szavazáson, Budapest Főváros VII. kerület Erzsébetváros Önkormányzatának polgármestere az IGEN szavazatot adta le, a Társasházban 43541/0/A/22 hrsz. alatt felvett, 556 m2 alapterületű, magasföldszint 1. alatt található a Budapest Főváros VII. ker. Erzsébetváros Önkormányzata 166/556 és az Eurhytmics Kft. 390/556 arányú tulajdonában álló ingatlan közös tulajdonának és albetétének megszüntetése és 4 önálló ingatlanra és albetétekre történő megosztása tárgy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rásbeli szavazás értesítőlap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zraj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töltött szavazólap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02B565-9609-4ADA-B4A7-44200B525A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505</Words>
  <Characters>3490</Characters>
  <CharactersWithSpaces>398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30:00Z</dcterms:created>
  <dc:creator>igor</dc:creator>
  <dc:description/>
  <dc:language>en-US</dc:language>
  <cp:lastModifiedBy>Lakatos Attiláné</cp:lastModifiedBy>
  <cp:lastPrinted>2015-06-19T08:32:00Z</cp:lastPrinted>
  <dcterms:modified xsi:type="dcterms:W3CDTF">2022-06-22T08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