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ben végzett felújítási költség bérleti díjba történő beszám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Style w:val="NincstrkzChar"/>
          <w:rFonts w:ascii="Times New Roman" w:hAnsi="Times New Roman"/>
          <w:sz w:val="24"/>
        </w:rPr>
        <w:t xml:space="preserve">Budapest Főváros VII. kerület Erzsébetváros Önkormányzatának kizárólagos tulajdonában lévő, </w:t>
      </w:r>
      <w:r>
        <w:rPr>
          <w:rStyle w:val="NincstrkzChar"/>
          <w:rFonts w:ascii="Times New Roman" w:hAnsi="Times New Roman"/>
          <w:b/>
          <w:sz w:val="24"/>
        </w:rPr>
        <w:t>33032/0/A/1 helyrajzi számon nyilvántartott</w:t>
      </w:r>
      <w:r>
        <w:rPr>
          <w:rStyle w:val="NincstrkzChar"/>
          <w:rFonts w:ascii="Times New Roman" w:hAnsi="Times New Roman"/>
          <w:sz w:val="24"/>
        </w:rPr>
        <w:t xml:space="preserve">, természetben az </w:t>
      </w:r>
      <w:r>
        <w:rPr>
          <w:rStyle w:val="NincstrkzChar"/>
          <w:rFonts w:ascii="Times New Roman" w:hAnsi="Times New Roman"/>
          <w:b/>
          <w:sz w:val="24"/>
        </w:rPr>
        <w:t>1076 Budapest, VII. kerület Thököly út 34. földszint ajtó:Ü-1.</w:t>
      </w:r>
      <w:r>
        <w:rPr>
          <w:rStyle w:val="NincstrkzChar"/>
          <w:rFonts w:ascii="Times New Roman" w:hAnsi="Times New Roman"/>
          <w:sz w:val="24"/>
        </w:rPr>
        <w:t xml:space="preserve"> alatti épületben lévő, nem lakás céljára szolgáló helyiségben végzett felújítási költségek bérleti díjba történő beszámítása tárgyában kérelem érkezett az EVIN Erzsébetvárosi Ingatlangazdálkodási Nonprofit Zrt.-hez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</w:t>
        <w:tab/>
        <w:t xml:space="preserve">1076 Budapest, VII. kerület Thököly út 34. </w:t>
      </w:r>
      <w:r>
        <w:rPr>
          <w:rFonts w:ascii="Times New Roman" w:hAnsi="Times New Roman"/>
          <w:b/>
          <w:bCs/>
          <w:sz w:val="24"/>
          <w:szCs w:val="24"/>
        </w:rPr>
        <w:t>földszint ajtó:Ü-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  </w:t>
        <w:tab/>
        <w:t>33032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43,31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Tüzes György e.v. és Tüzes György László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6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21.10.18.-tó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határozatlan időr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  </w:t>
        <w:tab/>
      </w:r>
      <w:r>
        <w:rPr>
          <w:rFonts w:ascii="Times New Roman" w:hAnsi="Times New Roman"/>
          <w:b/>
          <w:sz w:val="24"/>
          <w:szCs w:val="24"/>
        </w:rPr>
        <w:t>98.800,- Ft/hó + ÁFA (</w:t>
      </w:r>
      <w:r>
        <w:rPr>
          <w:rFonts w:ascii="Times New Roman" w:hAnsi="Times New Roman"/>
          <w:sz w:val="24"/>
          <w:szCs w:val="24"/>
        </w:rPr>
        <w:t>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A vízóra átírásra került a bérlő nevére.  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sz w:val="24"/>
        </w:rPr>
        <w:t xml:space="preserve">A </w:t>
      </w:r>
      <w:r>
        <w:rPr>
          <w:rFonts w:ascii="Times New Roman" w:hAnsi="Times New Roman"/>
          <w:b/>
          <w:sz w:val="24"/>
        </w:rPr>
        <w:t xml:space="preserve">33032/0/A/1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</w:rPr>
        <w:t xml:space="preserve">1076 Budapest, VII. kerület Thököly út 34. </w:t>
      </w:r>
      <w:r>
        <w:rPr>
          <w:rFonts w:ascii="Times New Roman" w:hAnsi="Times New Roman"/>
          <w:b/>
          <w:bCs/>
          <w:sz w:val="24"/>
        </w:rPr>
        <w:t xml:space="preserve">földszint ajtó: Ü-1. </w:t>
      </w:r>
      <w:r>
        <w:rPr>
          <w:rFonts w:ascii="Times New Roman" w:hAnsi="Times New Roman"/>
          <w:sz w:val="24"/>
        </w:rPr>
        <w:t xml:space="preserve">szám alatti, fenti paraméterekkel rendelkező helyiség költségviselő bérlője </w:t>
      </w:r>
      <w:r>
        <w:rPr>
          <w:rFonts w:ascii="Times New Roman" w:hAnsi="Times New Roman"/>
          <w:b/>
          <w:sz w:val="24"/>
        </w:rPr>
        <w:t>Tüzes György e.v.</w:t>
      </w:r>
      <w:r>
        <w:rPr>
          <w:rFonts w:ascii="Times New Roman" w:hAnsi="Times New Roman"/>
          <w:bCs/>
          <w:sz w:val="24"/>
        </w:rPr>
        <w:t xml:space="preserve"> (székhely: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Cs/>
          <w:sz w:val="24"/>
        </w:rPr>
        <w:t>1173 Budapest, Ferihegyi út 110-118. D. lph. fszt. 5. ajtó; nyilvántartási száma: 55925525;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Cs/>
          <w:sz w:val="24"/>
        </w:rPr>
        <w:t>adószám: 57308067142;)</w:t>
      </w:r>
      <w:r>
        <w:rPr>
          <w:rFonts w:ascii="Times New Roman" w:hAnsi="Times New Roman"/>
          <w:sz w:val="24"/>
        </w:rPr>
        <w:t xml:space="preserve"> 2022. május 9.  napján kelt kérelemmel fordult az EVIN Erzsébetvárosi Ingatlangazdálkodási Nonprofit Zrt.-hez, melyben kéri a helyiségben elvégzett felújításra fordított összeg bérleti díjba történő beszámítását a bérleti díj 50%-a erejéig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Önkormányzat tulajdonában álló lakások és nem lakás céljára szolgáló helyiségek bérbeadásáról szóló,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>Budapest Főváros VII. kerület Erzsébetváros Önkormányzata Képviselő-testületének 12/2012. (III. 26.) önkormányzati rendelete az alábbiakat tartalmazza a bérleti díj átmeneti csökkentésére vonatkozóan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 xml:space="preserve"> „</w:t>
      </w:r>
      <w:r>
        <w:rPr>
          <w:rFonts w:ascii="Times New Roman" w:hAnsi="Times New Roman"/>
          <w:i/>
          <w:sz w:val="24"/>
        </w:rPr>
        <w:t>63. § (2) A bérleti díj átmeneti időszakra a bérbeadói jogokat gyakorló döntése alapján különösen az alábbi jogcímeken csökkenthető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b) a helyiség átalakítása vagy felújítása miatt,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  <w:bookmarkStart w:id="2" w:name="_GoBack"/>
      <w:bookmarkStart w:id="3" w:name="_GoBack"/>
      <w:bookmarkEnd w:id="3"/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5) A bérbeadó (bérbeadó megbízottja) és a bérlő a kulturális vagy oktatási célra bérbe vett épület, vagy helyiségcsoport éves bérleti díját meghaladó mértékű bérlő által végzett felújítása esetén a 2. § (1) bekezdésében foglaltak figyelembevételével megállapodhatnak a felújítások hitelt érdemlően igazolt költségeinek a 29. § (3) bekezdésében meghatározott bérleti díj csökkentés mértékétől eltérő mértékű bérleti díjba történő beszámításáról.”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>29. §</w:t>
      </w:r>
      <w:r>
        <w:rPr>
          <w:rFonts w:ascii="Times New Roman" w:hAnsi="Times New Roman"/>
          <w:b/>
          <w:bCs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1) A bérbeadó megbízottja és a bérlő a Bizottság döntése alapján megállapodhatnak arról, hogy a bérlő gondoskodik a lakás rendeltetésszerű használatra való alkalmassá tételéről.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u w:val="single"/>
        </w:rPr>
      </w:pPr>
      <w:r>
        <w:rPr>
          <w:rFonts w:ascii="Times New Roman" w:hAnsi="Times New Roman"/>
          <w:i/>
          <w:sz w:val="24"/>
          <w:u w:val="single"/>
        </w:rPr>
        <w:t>(3) A megállapodásban rögzíteni kell, hogy a bérlő által elvégeztetett (1) bekezdés szerinti munkálatok hitelt érdemlően igazolt költségeinek összegét alapul véve havonta egyenlő arányban, legfeljebb a bérleti díj 50%-áig csökkenteni kell a fizetendő bérleti díjat. Ha bérleti szerződés azt megelőzően megszűnik, mint ahogyan a költségek bérleti díjba történő beszámítása megtörténik, a bérlő részére a fennmaradt összeget a lakás bérbeadónak való visszaadásakor egy összegben meg kell fizetni.”</w:t>
      </w:r>
    </w:p>
    <w:p>
      <w:pPr>
        <w:pStyle w:val="NoSpacing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>Bérlőnek 2022. június 15. napjáig nincs bérleti díj tartozása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sz w:val="24"/>
        </w:rPr>
        <w:t xml:space="preserve">A bérleményben a bérlő által végzett felújítási munkák bérleti díjba történő beszámítását a </w:t>
      </w:r>
      <w:r>
        <w:rPr>
          <w:rFonts w:ascii="Times New Roman" w:hAnsi="Times New Roman"/>
          <w:bCs/>
          <w:sz w:val="24"/>
        </w:rPr>
        <w:t xml:space="preserve">144/2015.(III.25.) sz. képviselő- testületi határozat –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bCs/>
          <w:sz w:val="24"/>
        </w:rPr>
        <w:t>z Önkormányzat tulajdonában álló nem lakás célú ingatlanokra vonatkozó helyiségbérleti díjak mértékéről való döntés - 15. pontja támasztja alá.</w:t>
      </w:r>
    </w:p>
    <w:p>
      <w:pPr>
        <w:pStyle w:val="NoSpacing"/>
        <w:jc w:val="both"/>
        <w:rPr>
          <w:rFonts w:ascii="Times New Roman" w:hAnsi="Times New Roman"/>
          <w:bCs/>
          <w:i/>
          <w:i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maximum 50 %-a erejéig.”</w:t>
      </w:r>
    </w:p>
    <w:p>
      <w:pPr>
        <w:pStyle w:val="NoSpacing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EVIN Erzsébetvárosi Ingatlangazdálkodási Nonprofit Zrt. műszaki csoport igazolása alapján az elvégzett felújítási munkálatok bérleti díjba beszámítható költsége kerekítve nettó </w:t>
      </w:r>
      <w:r>
        <w:rPr>
          <w:rFonts w:ascii="Times New Roman" w:hAnsi="Times New Roman"/>
          <w:b/>
          <w:sz w:val="24"/>
        </w:rPr>
        <w:t>2.215.750,-Ft</w:t>
      </w:r>
      <w:r>
        <w:rPr>
          <w:rFonts w:ascii="Times New Roman" w:hAnsi="Times New Roman"/>
          <w:sz w:val="24"/>
        </w:rPr>
        <w:t>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Cs/>
          <w:sz w:val="24"/>
          <w:szCs w:val="24"/>
          <w:lang w:eastAsia="en-US"/>
        </w:rPr>
      </w:r>
      <w:r>
        <w:br w:type="page"/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color w:val="010101"/>
          <w:sz w:val="24"/>
          <w:u w:val="single"/>
        </w:rPr>
        <w:t xml:space="preserve">…../2022. (VI.28.) határozata </w:t>
      </w:r>
      <w:r>
        <w:rPr>
          <w:rFonts w:ascii="Times New Roman" w:hAnsi="Times New Roman"/>
          <w:b/>
          <w:sz w:val="24"/>
          <w:u w:val="single"/>
        </w:rPr>
        <w:t xml:space="preserve">a 33032/0/A/1 helyrajzi számon nyilvántartott, természetben 1076 Budapest, VII. kerület Thököly út 34. földszint ajtó:Ü-1. szám alatti nem lakás céljára szolgáló helyiségben végzett felújítási költség bérleti díjba történő beszám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</w:rPr>
        <w:t>hozzájárul</w:t>
      </w:r>
      <w:r>
        <w:rPr>
          <w:rFonts w:ascii="Times New Roman" w:hAnsi="Times New Roman"/>
          <w:sz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</w:rPr>
        <w:t xml:space="preserve">33032/0/A/1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</w:rPr>
        <w:t>1076 Budapest, VII. kerület Thököly út 34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bCs/>
          <w:sz w:val="24"/>
        </w:rPr>
        <w:t xml:space="preserve">földszint ajtó: Ü-1. </w:t>
      </w:r>
      <w:r>
        <w:rPr>
          <w:rFonts w:ascii="Times New Roman" w:hAnsi="Times New Roman"/>
          <w:sz w:val="24"/>
        </w:rPr>
        <w:t xml:space="preserve">szám alatti nem lakás céljára szolgáló helyiség költségviselő bérlője </w:t>
      </w:r>
      <w:r>
        <w:rPr>
          <w:rFonts w:ascii="Times New Roman" w:hAnsi="Times New Roman"/>
          <w:b/>
          <w:sz w:val="24"/>
        </w:rPr>
        <w:t>Tüzes György e.v.</w:t>
      </w:r>
      <w:r>
        <w:rPr>
          <w:rFonts w:ascii="Times New Roman" w:hAnsi="Times New Roman"/>
          <w:bCs/>
          <w:sz w:val="24"/>
        </w:rPr>
        <w:t xml:space="preserve"> (székhely: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Cs/>
          <w:sz w:val="24"/>
        </w:rPr>
        <w:t>1173 Budapest, Ferihegyi út 110-118. D. lph. fszt. 5. ajtó; nyilvántartási száma: 55925525;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Cs/>
          <w:sz w:val="24"/>
        </w:rPr>
        <w:t>adószám: 57308067142;)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x-none"/>
        </w:rPr>
        <w:t xml:space="preserve">által </w:t>
      </w:r>
      <w:r>
        <w:rPr>
          <w:rFonts w:ascii="Times New Roman" w:hAnsi="Times New Roman"/>
          <w:sz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u w:val="single"/>
        </w:rPr>
        <w:t xml:space="preserve">nettó 2.215.750, - Ft összegű felújítási költség a bérlő által fizetendő </w:t>
      </w:r>
      <w:r>
        <w:rPr>
          <w:rFonts w:ascii="Times New Roman" w:hAnsi="Times New Roman"/>
          <w:b/>
          <w:sz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ni vállalkozók nyilvántartá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intésvédelem szabványosság felülvizsgál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újítás utáni bérbeszámít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lá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850a76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E38302-5BB9-4C5F-9BD9-50B73648B3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4</Pages>
  <Words>865</Words>
  <Characters>5970</Characters>
  <CharactersWithSpaces>682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43:00Z</dcterms:created>
  <dc:creator>igor</dc:creator>
  <dc:description/>
  <dc:language>en-US</dc:language>
  <cp:lastModifiedBy>Burka Éva</cp:lastModifiedBy>
  <cp:lastPrinted>2015-06-19T08:32:00Z</cp:lastPrinted>
  <dcterms:modified xsi:type="dcterms:W3CDTF">2022-06-20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