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Város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2022. évi kapufigyelő rendszer kialakítására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a </w:t>
      </w:r>
      <w:r>
        <w:rPr>
          <w:rFonts w:ascii="Times New Roman" w:hAnsi="Times New Roman"/>
          <w:bCs/>
          <w:sz w:val="24"/>
          <w:szCs w:val="24"/>
        </w:rPr>
        <w:t xml:space="preserve">helyi </w:t>
      </w:r>
      <w:r>
        <w:rPr>
          <w:rFonts w:ascii="Times New Roman" w:hAnsi="Times New Roman"/>
          <w:bCs/>
          <w:sz w:val="24"/>
          <w:szCs w:val="24"/>
          <w:lang w:val="x-none"/>
        </w:rPr>
        <w:t>lakóközösségek és önkormányzati intézmények</w:t>
      </w:r>
      <w:r>
        <w:rPr>
          <w:rFonts w:ascii="Times New Roman" w:hAnsi="Times New Roman"/>
          <w:bCs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</w:rPr>
        <w:t xml:space="preserve"> biztonsági berendezések létesítéséhez nyújtandó támogatásról szól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29/2013. (V.31.) önkormányzati rendelet alapján az önkormányzat költségvetésében meghatározott keretösszegig a VII. kerület közigazgatási területén lévő társasházak, lakásszövetkezetek </w:t>
      </w:r>
      <w:r>
        <w:rPr>
          <w:rFonts w:ascii="Times New Roman" w:hAnsi="Times New Roman"/>
          <w:sz w:val="24"/>
          <w:szCs w:val="24"/>
        </w:rPr>
        <w:t xml:space="preserve">(a lakásszövetkezetekről szóló 2004. évi CXV. tv. 2. § (1) bek.)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i tulajdonban lévő lakóépületek,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háziorvosi rendelők, az </w:t>
      </w:r>
      <w:r>
        <w:rPr>
          <w:rFonts w:ascii="Times New Roman" w:hAnsi="Times New Roman"/>
          <w:sz w:val="24"/>
          <w:szCs w:val="24"/>
        </w:rPr>
        <w:t xml:space="preserve">önkormányzati intézmények, egyházak  részér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kapufigyelő rendszer kialakításának </w:t>
      </w:r>
      <w:r>
        <w:rPr>
          <w:rFonts w:ascii="Times New Roman" w:hAnsi="Times New Roman"/>
          <w:sz w:val="24"/>
          <w:szCs w:val="24"/>
        </w:rPr>
        <w:t>támogatása érdekében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pályázatot írhat k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z Önkormányzat 2022. évi költségvetésében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1.000.000 forint összegű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támogatási ker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áll rendelkezésre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kapufigyelő rendszer kialakításána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Mindezek alapján a </w:t>
      </w:r>
      <w:r>
        <w:rPr>
          <w:rFonts w:ascii="Times New Roman" w:hAnsi="Times New Roman"/>
          <w:bCs/>
          <w:sz w:val="24"/>
          <w:szCs w:val="24"/>
        </w:rPr>
        <w:t>2022. évi kapufigyelő rendszer kialakításának támogatására vonatkozó  pályázat kiírására teszünk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Városüzemeltetés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izottságának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2. (V. 2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2022. évi  kapufigyelő rendszer kialakítására vonatkozó  pályázat kiírásáról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a Képviselő-testülete Városüzemeltetési Bizottsága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hog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jóváhagyja </w:t>
      </w:r>
      <w:r>
        <w:rPr>
          <w:rFonts w:ascii="Times New Roman" w:hAnsi="Times New Roman"/>
          <w:sz w:val="24"/>
          <w:szCs w:val="24"/>
        </w:rPr>
        <w:t xml:space="preserve"> a jelen határozat mellékletét képező, kapufigyelő rendszer kialakításár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vonatkozó 2022. évi pályázati kiírást és mellékleteit,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felkéri a Jegyzőt, hogy gondoskodjék a pályázati kiírás és mellékletei közzétételéről, valamint a pályázati eljárás lebonyolításáról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2. május 9.</w:t>
      </w:r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és mellékletei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B41744-0D6A-4C1F-91E1-A137F7EAEB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02</Words>
  <Characters>2090</Characters>
  <CharactersWithSpaces>238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5:00Z</dcterms:created>
  <dc:creator>igor</dc:creator>
  <dc:description/>
  <dc:language>en-US</dc:language>
  <cp:lastModifiedBy>Szász Eleonóra dr.</cp:lastModifiedBy>
  <cp:lastPrinted>2015-06-19T08:32:00Z</cp:lastPrinted>
  <dcterms:modified xsi:type="dcterms:W3CDTF">2022-05-17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