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hevederzár pályázat kiír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2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100.000 forint összegű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hevederzár felszerelésének támogatására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a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</w:t>
      </w:r>
      <w:r>
        <w:rPr>
          <w:rFonts w:ascii="Times New Roman" w:hAnsi="Times New Roman"/>
          <w:sz w:val="24"/>
          <w:szCs w:val="24"/>
        </w:rPr>
        <w:t>a helyi lakóközösségek és az önkormányzati intézmények részére biztonsági berendezéssel történő ellátásuk 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2. évi hevederzár felszerelésének támogatására vonatkozó pályázat kiírására teszünk javaslat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V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ána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. 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2. évi hevederzár felszerelésének támogatására vonatkozó  pályázat kiírásáról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a Képviselő-testülete Városüzemeltetési Bizottsága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jóváhagyja </w:t>
      </w:r>
      <w:r>
        <w:rPr>
          <w:rFonts w:ascii="Times New Roman" w:hAnsi="Times New Roman"/>
          <w:sz w:val="24"/>
          <w:szCs w:val="24"/>
        </w:rPr>
        <w:t xml:space="preserve"> a jelen határozat mellékletét képező, hevederzár  kialakítás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2022. évi pályázati kiírást és mellékleteit,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kiírás és mellékletei közzétételéről, valamint a pályázati eljárás lebonyolításáró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2CAC05-5E9B-4D47-9E5E-20CCBA9E1F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72</Words>
  <Characters>1881</Characters>
  <CharactersWithSpaces>21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0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5-11T13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