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Városüzemelteté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jus 24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022. évi szénmonoxid érzékelő berendezések igénylésére vonatkozó pályázat kiír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</w:t>
      </w:r>
      <w:r>
        <w:rPr>
          <w:rFonts w:ascii="Times New Roman" w:hAnsi="Times New Roman"/>
          <w:bCs/>
          <w:sz w:val="24"/>
          <w:szCs w:val="24"/>
        </w:rPr>
        <w:t xml:space="preserve">helyi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lakóközösségek és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Cs/>
          <w:sz w:val="24"/>
          <w:szCs w:val="24"/>
          <w:lang w:val="x-none"/>
        </w:rPr>
        <w:t>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9/2013. (V.31.) önkormányzati rendelet alapján az Önkormányzat költségvetésében meghatározott keretösszegig a VII. kerület közigazgatási területén lévő lakások természetes személy bérlői, tulajdonosai, háziorvosi rendelők, a VII. kerület </w:t>
      </w:r>
      <w:r>
        <w:rPr>
          <w:rFonts w:ascii="Times New Roman" w:hAnsi="Times New Roman"/>
          <w:sz w:val="24"/>
          <w:szCs w:val="24"/>
        </w:rPr>
        <w:t xml:space="preserve"> fenntartásában lévő önkormányzati intézmények részére, szénmonoxid érzékelő  berendezés felszerelésének támogatása érdekébe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ot írhat k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2. évi költségvetésében 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3.900.000,-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szénmonoxid érzékelő  </w:t>
      </w:r>
      <w:r>
        <w:rPr>
          <w:rFonts w:ascii="Times New Roman" w:hAnsi="Times New Roman"/>
          <w:sz w:val="24"/>
          <w:szCs w:val="24"/>
        </w:rPr>
        <w:t>berendezés felszerelésének támogatásár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color w:val="000000" w:themeColor="text1"/>
          <w:sz w:val="24"/>
          <w:szCs w:val="24"/>
          <w:lang w:eastAsia="en-US"/>
        </w:rPr>
      </w:pP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eastAsia="Calibri" w:ascii="Times New Roman" w:hAnsi="Times New Roman"/>
          <w:color w:val="000000" w:themeColor="text1"/>
          <w:sz w:val="24"/>
          <w:szCs w:val="24"/>
          <w:lang w:eastAsia="en-US"/>
        </w:rPr>
        <w:t xml:space="preserve">Mindezek alapján a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2022. évi szénmonoxid érzékelő berendezés igénylésére vonatkozó pályázat kiírására teszek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Városüzemeltetési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izottságának .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2. (V. 2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2022. évi szénmonoxid érzékelő berendezés igénylésére vonatkozó pályázat kiírásáró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 xml:space="preserve">erület Erzsébetváros Önkormányzata </w:t>
      </w:r>
      <w:r>
        <w:rPr>
          <w:rFonts w:ascii="Times New Roman" w:hAnsi="Times New Roman"/>
          <w:sz w:val="24"/>
          <w:szCs w:val="24"/>
        </w:rPr>
        <w:t xml:space="preserve">Városüzemeltetési Bizottsága </w:t>
      </w:r>
      <w:r>
        <w:rPr>
          <w:rFonts w:ascii="Times New Roman" w:hAnsi="Times New Roman"/>
          <w:sz w:val="24"/>
          <w:szCs w:val="24"/>
          <w:lang w:val="x-none"/>
        </w:rPr>
        <w:t>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jóváhagyja a jelen határozat mellékletét képező, szénmonoxid érzékelő berendezések felszerelésére vonatkozó 2022. évi pályázati kiírást és mellékleteit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felkéri a Jegyzőt, hogy gondoskodjék a pályázati kiírás közzététel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Sáli Annamária 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2. május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iroda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határozati javaslat melléklete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és mellékletei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77A280-A3E9-4BC1-B145-E9959CFFB1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287</Words>
  <Characters>1987</Characters>
  <CharactersWithSpaces>227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2:57:00Z</dcterms:created>
  <dc:creator>igor</dc:creator>
  <dc:description/>
  <dc:language>en-US</dc:language>
  <cp:lastModifiedBy>Szász Eleonóra dr.</cp:lastModifiedBy>
  <cp:lastPrinted>2015-06-19T08:32:00Z</cp:lastPrinted>
  <dcterms:modified xsi:type="dcterms:W3CDTF">2022-05-19T09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