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atósági és Ügyfélszolgálati Irodára érkezett közterület-használattal kapcsolatos kérelmek elbírál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>Ügyfélszolgálati Irod</w:t>
      </w:r>
      <w:r>
        <w:rPr>
          <w:rFonts w:ascii="Times New Roman" w:hAnsi="Times New Roman"/>
          <w:sz w:val="24"/>
          <w:szCs w:val="24"/>
        </w:rPr>
        <w:t xml:space="preserve">ára érkez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érelmeket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amennyiben ez értelmezhető –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Lakatos Józsefné egyéni vállalkozó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7913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925-1/2022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Lakatos Józsefné ev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8678985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2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sítás (ünnepek előtti)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jus 24-től 2022. június 3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Faragó Gyula Attila egyéni vállalkozó VII. kerület, Rumbach Sebestyén u. 1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7913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657-1/2022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aragó Gyula Attila ev.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030537-1-42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umbach Sebestyén u. 12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üdítőitalos hűtőpult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június 1-től 2022. október 31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2. április 21. napján érkezett, a kérelmezett időszakot 2022. május 1-től 2022. október 31-ig jelölte meg, ezért a 6/2017. (II.17.) önkormányzati rendelet 4. § c) pontjában adott felhatalmazás alapján Használó részére polgármesteri hatáskörben 2022. május 1-től 2022. máj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Vecchi Amici 50 Kft. VII. kerület, Kazinczy u. 29-3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7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2"/>
        <w:gridCol w:w="543"/>
        <w:gridCol w:w="7370"/>
      </w:tblGrid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/3844-1/2022.</w:t>
            </w:r>
          </w:p>
        </w:tc>
      </w:tr>
      <w:tr>
        <w:trPr>
          <w:trHeight w:val="113" w:hRule="exact"/>
        </w:trPr>
        <w:tc>
          <w:tcPr>
            <w:tcW w:w="1442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ecchi Amici 50 Kft.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5994483-2-42</w:t>
            </w:r>
          </w:p>
        </w:tc>
      </w:tr>
      <w:tr>
        <w:trPr/>
        <w:tc>
          <w:tcPr>
            <w:tcW w:w="198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3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IGÓ PIZZÉRIA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azinczy u. 29-31.</w:t>
            </w:r>
          </w:p>
        </w:tc>
      </w:tr>
      <w:tr>
        <w:trPr>
          <w:trHeight w:val="236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m x 10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2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2. május 24-től 2022. szeptember 30-ig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rakodási területen kerülne elhelyezésre. Kérelmező kérelméhez csatolta Budapest Közút Zrt. forgalomtechnikai kezelői hozzájárulását, amely szerint Kérelmező a rakodási területet kizárólag a megjelölt rakodási időn túl használhatná vendéglátó terasz céljára.</w:t>
            </w:r>
          </w:p>
        </w:tc>
      </w:tr>
      <w:tr>
        <w:trPr>
          <w:trHeight w:val="113" w:hRule="exact"/>
        </w:trPr>
        <w:tc>
          <w:tcPr>
            <w:tcW w:w="9355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Lakatos Józsefné egyéni vállalkozó VII. kerület, Bethlen Gábor u. 2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>Lakatos Józsefné ev.</w:t>
      </w:r>
      <w:r>
        <w:rPr>
          <w:rFonts w:ascii="Times New Roman" w:hAnsi="Times New Roman"/>
          <w:sz w:val="24"/>
          <w:szCs w:val="24"/>
          <w:lang w:val="x-none"/>
        </w:rPr>
        <w:t xml:space="preserve"> (</w:t>
      </w:r>
      <w:r>
        <w:rPr>
          <w:rFonts w:ascii="Times New Roman" w:hAnsi="Times New Roman"/>
          <w:sz w:val="24"/>
          <w:szCs w:val="24"/>
        </w:rPr>
        <w:t>adószáma: 58678985-1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</w:t>
      </w:r>
      <w:r>
        <w:rPr>
          <w:rFonts w:ascii="Times New Roman" w:hAnsi="Times New Roman"/>
          <w:sz w:val="24"/>
          <w:szCs w:val="24"/>
        </w:rPr>
        <w:t>3925-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2.</w:t>
      </w:r>
      <w:r>
        <w:rPr>
          <w:rFonts w:ascii="Times New Roman" w:hAnsi="Times New Roman"/>
          <w:sz w:val="24"/>
          <w:szCs w:val="24"/>
          <w:lang w:val="x-none"/>
        </w:rPr>
        <w:t xml:space="preserve"> 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2. május 24-től 2022. június 3-ig, ünnepek előtti virág árusítás céljából, azzal a kikötéssel, hogy a gyalogosforgalom számár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május 24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/2022. 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24.) VÜB határozat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Faragó Gyula Attila egyéni vállalkozó VII. kerület, Rumbach Sebestyén u. 12. szám alatti épület előtti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közterület használat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Faragó Gyula Attila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6030537-1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3657-1/202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Rumbach Sebestyén u. 12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2. június 1-től 2022. október 31-ig, üdítőitalos hűtőpult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május 2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2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Vecchi Amici 50 Kft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Kazinczy u. 29-31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e Városüzemeltetési Bizottsága úgy dönt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Vecchi Amici 50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25994483-2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részére, a </w:t>
      </w:r>
      <w:r>
        <w:rPr>
          <w:rFonts w:ascii="Times New Roman" w:hAnsi="Times New Roman"/>
          <w:sz w:val="24"/>
          <w:szCs w:val="24"/>
          <w:lang w:val="x-none"/>
        </w:rPr>
        <w:t>VI/3844-1/202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számú kérelmé</w:t>
      </w:r>
      <w:r>
        <w:rPr>
          <w:rFonts w:ascii="Times New Roman" w:hAnsi="Times New Roman"/>
          <w:sz w:val="24"/>
          <w:szCs w:val="24"/>
        </w:rPr>
        <w:t xml:space="preserve">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Kazinczy u. 29-31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m x 10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2. május 24-től 2022. szeptember 30-ig,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terasz közút felé eső részén 0,5 m szélességű űrszelvényt kell kialakítani, a terasz területén, vagy azzal határosan legalább méretének 10 %-át elérő nagyságú zöldfelület kerül kialakításra, valamint a terasz tartozékait azonnal be kell szedni, amint a koncentrált rakodóterület újra funkcionálni kez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2. május 2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május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7">
    <w:name w:val="Rácsos táblázat937"/>
    <w:basedOn w:val="Normltblzat"/>
    <w:uiPriority w:val="59"/>
    <w:rsid w:val="00fd4ba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BD9821-D5BB-4D17-A1DF-B1FF41D698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5</Pages>
  <Words>932</Words>
  <Characters>6431</Characters>
  <CharactersWithSpaces>734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51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5-10T07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