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1. évi szénmonoxid érzékelő berendezések igénylésére vonatkozó pót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4"/>
        </w:rPr>
      </w:pPr>
      <w:r>
        <w:rPr>
          <w:rFonts w:ascii="Times New Roman" w:hAnsi="Times New Roman"/>
          <w:b/>
          <w:bCs/>
          <w:sz w:val="28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8"/>
          <w:szCs w:val="24"/>
        </w:rPr>
        <w:t>Bizottság</w:t>
      </w:r>
      <w:r>
        <w:rPr>
          <w:rFonts w:ascii="Times New Roman" w:hAnsi="Times New Roman"/>
          <w:b/>
          <w:bCs/>
          <w:sz w:val="28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helyi lakóközösségeknek és  önkormányzati intézmények részére biztonsági berendezések létesítéséhez nyújtandó támogatásról szóló 29/2013. (V.31.) önkormányzati rendelet 3.§ (2) bekezdése alapján pótpályázat kiírásáról dönthet az Önkormányzat tárgyévi költségvetésében még rendelkezésre álló keretösszeg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még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.700.000,-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szénmonoxid érzékelő  </w:t>
      </w:r>
      <w:r>
        <w:rPr>
          <w:rFonts w:ascii="Times New Roman" w:hAnsi="Times New Roman"/>
          <w:sz w:val="24"/>
          <w:szCs w:val="24"/>
        </w:rPr>
        <w:t>berendezés felszerelésének támogatásá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21. évi szénmonoxid érzékelő berendezés igénylésére vonatkozó pótpályázat kiírására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V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izottságának .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. 19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1. évi szénmonoxid érzékelő berendezés igénylésére vonatkozó pót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erület Erzsébetváros Önkormányzata </w:t>
      </w:r>
      <w:r>
        <w:rPr>
          <w:rFonts w:ascii="Times New Roman" w:hAnsi="Times New Roman"/>
          <w:sz w:val="24"/>
          <w:szCs w:val="24"/>
        </w:rPr>
        <w:t xml:space="preserve">Városüzemeltetési Bizottsága </w:t>
      </w:r>
      <w:r>
        <w:rPr>
          <w:rFonts w:ascii="Times New Roman" w:hAnsi="Times New Roman"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jóváhagyja a jelen határozat mellékletét képező, szénmonoxid érzékelő berendezések felszerelésére vonatkozó 2021. évi pótpályázati kiírást és mellékletei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kéri a Jegyzőt, hogy gondoskodjék a pót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Sáli Annamária 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szept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BF2EB5-0CAB-49E0-9D39-214F24B00B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64</Words>
  <Characters>1827</Characters>
  <CharactersWithSpaces>208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48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1-10-05T13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