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1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társasházi célbefizetések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tbl>
      <w:tblPr>
        <w:tblW w:w="9338" w:type="dxa"/>
        <w:jc w:val="left"/>
        <w:tblInd w:w="-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338"/>
      </w:tblGrid>
      <w:tr>
        <w:trPr>
          <w:trHeight w:val="963" w:hRule="atLeast"/>
        </w:trPr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ának a Budapest Főváros VII. kerület Erzsébetváros Önkormányzatát megillető tulajdonosi jogok gyakorlása és a tulajdonában álló vagyonnal való gazdálkodás szabályairól szóló 11/2012. (III.26.) önkormányzati rendelete 21.§ (4) bekezdés a) pontja szerint „</w:t>
      </w:r>
      <w:r>
        <w:rPr>
          <w:rFonts w:ascii="Times New Roman" w:hAnsi="Times New Roman"/>
          <w:bCs/>
          <w:i/>
          <w:sz w:val="24"/>
          <w:szCs w:val="24"/>
        </w:rPr>
        <w:t>a vegyes tulajdonú, önkormányzati tulajdoni hányaddal érintett társasházakban az önkormányzat képviselője, illetve meghatalmazottja nyilatkozatához a Pénzügyi és Kerületfejlesztési Bizottság hozzájárulása szükséges a rendes gazdálkodás keretein belüli többlet kötelezettség (célbefizetés), valamint a közösséget terhelő egyéb kötelezettség (pl. hitelfelvétel) vállalásához, ha az Önkormányzat tulajdoni részesedése a társasházban eléri vagy meghaladja a 25%-ot, vagy a kötelezettség meghaladja a nettó százezer forintot, de nem haladja meg a nettó ötvenmillió forintot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lőterjesztés a fenti vagyonrendeletben meghatározott vegyes tulajdonú, önkormányzati ingatlanok vonatkozásában tartalmazza az előírt célbefizetéseket az alábbiak szeri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color w:val="010101"/>
        </w:rPr>
      </w:pPr>
      <w:r>
        <w:rPr>
          <w:rFonts w:ascii="Times New Roman" w:hAnsi="Times New Roman"/>
          <w:bCs/>
          <w:color w:val="01010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II. kerület 33474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Damjanich u. 56. sz.</w:t>
      </w:r>
      <w:r>
        <w:rPr>
          <w:rFonts w:ascii="Times New Roman" w:hAnsi="Times New Roman"/>
          <w:sz w:val="24"/>
          <w:szCs w:val="24"/>
        </w:rPr>
        <w:t xml:space="preserve"> alatti társasház a tetőfelújítási munkák finanszírozásának biztosítását kívánja megvaló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0. augusztus 13-án megtartott közgyűlésen a tulajdonosok az előbbiekben ismertetett munkálatok ügyében a következőkről döntöt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„</w:t>
      </w:r>
      <w:r>
        <w:rPr>
          <w:rFonts w:ascii="Times New Roman" w:hAnsi="Times New Roman"/>
          <w:b/>
          <w:i/>
          <w:sz w:val="24"/>
          <w:szCs w:val="24"/>
        </w:rPr>
        <w:t>5/2020. számú határ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közgyűlés 2020. augusztus 1-i hatályba lépéssel az alábbi közös költség összetevőket fogadta 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- alapdíj:</w:t>
        <w:tab/>
        <w:tab/>
        <w:tab/>
        <w:tab/>
        <w:tab/>
        <w:tab/>
        <w:t>153,-FT/m</w:t>
      </w:r>
      <w:r>
        <w:rPr>
          <w:rFonts w:ascii="Times New Roman" w:hAnsi="Times New Roman"/>
          <w:b/>
          <w:i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i/>
          <w:sz w:val="24"/>
          <w:szCs w:val="24"/>
        </w:rPr>
        <w:t>/hó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- víz-csatorna díj: - vízórás albetétek:</w:t>
        <w:tab/>
        <w:tab/>
        <w:t>150,-Ft/albetét/hó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      </w:t>
      </w:r>
      <w:r>
        <w:rPr>
          <w:rFonts w:ascii="Times New Roman" w:hAnsi="Times New Roman"/>
          <w:b/>
          <w:i/>
          <w:sz w:val="24"/>
          <w:szCs w:val="24"/>
        </w:rPr>
        <w:t>- nem vízórás albetétek</w:t>
        <w:tab/>
        <w:tab/>
        <w:t>308,-Ft/m</w:t>
      </w:r>
      <w:r>
        <w:rPr>
          <w:rFonts w:ascii="Times New Roman" w:hAnsi="Times New Roman"/>
          <w:b/>
          <w:i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i/>
          <w:sz w:val="24"/>
          <w:szCs w:val="24"/>
        </w:rPr>
        <w:t>/h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szemétdíj:</w:t>
        <w:tab/>
        <w:tab/>
        <w:tab/>
        <w:tab/>
        <w:tab/>
        <w:tab/>
        <w:t>26,- Ft/m</w:t>
      </w:r>
      <w:r>
        <w:rPr>
          <w:rFonts w:ascii="Times New Roman" w:hAnsi="Times New Roman"/>
          <w:b/>
          <w:i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i/>
          <w:sz w:val="24"/>
          <w:szCs w:val="24"/>
        </w:rPr>
        <w:t>/h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felújítási alap:</w:t>
        <w:tab/>
        <w:tab/>
        <w:tab/>
        <w:tab/>
        <w:tab/>
        <w:tab/>
        <w:t>50,-Ft/m</w:t>
      </w:r>
      <w:r>
        <w:rPr>
          <w:rFonts w:ascii="Times New Roman" w:hAnsi="Times New Roman"/>
          <w:b/>
          <w:i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i/>
          <w:sz w:val="24"/>
          <w:szCs w:val="24"/>
        </w:rPr>
        <w:t>/h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eseti befizetés: 08.hótól -2021.02. hóig</w:t>
        <w:tab/>
        <w:tab/>
        <w:t>146,-Ft/m</w:t>
      </w:r>
      <w:r>
        <w:rPr>
          <w:rFonts w:ascii="Times New Roman" w:hAnsi="Times New Roman"/>
          <w:b/>
          <w:i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i/>
          <w:sz w:val="24"/>
          <w:szCs w:val="24"/>
        </w:rPr>
        <w:t>/h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Szavazati arány a jelen lévők viszonylatában: Igen: 100; Nem: 00%; Tartózkodott: 00%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a társasházban 513/10.000 tulajdoni hányaddal, alapterületben kifejezve 20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-el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>rendelkezik, a társasház határozata szerint az eseti befizetések előírásával az önkormányzatot terhelő célbefizetés összege 204.400,- Fori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terjesztésben fentebb részletezett kiadás fedezete a 2021. évi költségvetésről szóló 8/2021. (II. 17.) számú rendeletben biztosítva van.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color w:val="010101"/>
        </w:rPr>
      </w:pPr>
      <w:r>
        <w:rPr>
          <w:rFonts w:ascii="Times New Roman" w:hAnsi="Times New Roman"/>
          <w:bCs/>
          <w:color w:val="01010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color w:val="010101"/>
        </w:rPr>
      </w:pPr>
      <w:r>
        <w:rPr>
          <w:rFonts w:ascii="Times New Roman" w:hAnsi="Times New Roman"/>
          <w:bCs/>
          <w:color w:val="01010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II. kerület 33278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István u. 16. sz.</w:t>
      </w:r>
      <w:r>
        <w:rPr>
          <w:rFonts w:ascii="Times New Roman" w:hAnsi="Times New Roman"/>
          <w:sz w:val="24"/>
          <w:szCs w:val="24"/>
        </w:rPr>
        <w:t xml:space="preserve"> alatti társasház a kéményjárda felújítási munkák finanszírozásának biztosítását kívánja megvaló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1. július 20-án megtartott közgyűlésen a tulajdonosok az előbbiekben ismertetett munkálatok ügyében a következőkről döntöt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  <w:u w:val="single"/>
        </w:rPr>
      </w:pPr>
      <w:r>
        <w:rPr>
          <w:rFonts w:ascii="Times New Roman" w:hAnsi="Times New Roman"/>
          <w:b/>
          <w:i/>
          <w:sz w:val="24"/>
          <w:szCs w:val="24"/>
        </w:rPr>
        <w:t>„</w:t>
      </w:r>
      <w:r>
        <w:rPr>
          <w:rFonts w:ascii="Times New Roman" w:hAnsi="Times New Roman"/>
          <w:b/>
          <w:i/>
          <w:sz w:val="24"/>
          <w:szCs w:val="24"/>
          <w:u w:val="single"/>
        </w:rPr>
        <w:t>2021.07.20./6. számú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A társasház közgyűlésén a megjelentek 0/ 10 000 tulajdoni hányad nem és 0/10 000 tulajdoni hányad tartózkodás mellett a megjelentek 5 933/10000 tulajdoni hányad arányú igen szavzattal elfogadta, hogy albetétenként 40 000 Ft összegű célbefizetést kell előírni, amelyet négy részletben kell befizetni a társasház számlájára, 2021.08-09-10-11. hónapokban havonta 10 000 F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a társasházban 725/10.000 tulajdoni hányaddal, alapterületben kifejezve 13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-el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>rendelkezik (4 db albetét), a társasház határozata szerint az önkormányzatot terhelő célbefizetés összege 40.000,- Forint/albetét, összesen 160.000,- Fori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color w:val="010101"/>
        </w:rPr>
      </w:pPr>
      <w:r>
        <w:rPr>
          <w:rFonts w:ascii="Times New Roman" w:hAnsi="Times New Roman"/>
          <w:sz w:val="24"/>
          <w:szCs w:val="24"/>
        </w:rPr>
        <w:t>Az előterjesztésben fentebb részletezett kiadás fedezete a 2021. évi költségvetésről szóló 8/2021. (II. 17.) számú rendeletben biztosítva van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II. kerület 33204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Murányi u. 25. sz.</w:t>
      </w:r>
      <w:r>
        <w:rPr>
          <w:rFonts w:ascii="Times New Roman" w:hAnsi="Times New Roman"/>
          <w:sz w:val="24"/>
          <w:szCs w:val="24"/>
        </w:rPr>
        <w:t xml:space="preserve"> alatti társasház az önkormányzati pályázaton történő induláshoz (pincei födém rekonstrukció) szükséges önrész előteremtését kívánja megvaló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1. augusztus 09-én megtartott közgyűlésen a tulajdonosok az előbbiekben ismertetett munkálatok ügyében a következőkről döntöt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  <w:u w:val="single"/>
        </w:rPr>
      </w:pPr>
      <w:r>
        <w:rPr>
          <w:rFonts w:ascii="Times New Roman" w:hAnsi="Times New Roman"/>
          <w:b/>
          <w:i/>
          <w:sz w:val="24"/>
          <w:szCs w:val="24"/>
        </w:rPr>
        <w:t>„</w:t>
      </w:r>
      <w:r>
        <w:rPr>
          <w:rFonts w:ascii="Times New Roman" w:hAnsi="Times New Roman"/>
          <w:b/>
          <w:i/>
          <w:sz w:val="24"/>
          <w:szCs w:val="24"/>
          <w:u w:val="single"/>
        </w:rPr>
        <w:t>6/2021. sz.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közgyűlés úgy dönt, hogy a pályázathoz szükséges 2.250.000, Ft önrészt célbefizetésből biztosítják, melyet 2021. október 31-ig fizetnek be a társasház számlájára. A név szerint fizetendő célbefizetést a kiküldött anyag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ab/>
        <w:t>5185/10000 (76%) Igen</w:t>
        <w:tab/>
        <w:t>1633/10000 (24%) Nem</w:t>
        <w:tab/>
        <w:t xml:space="preserve">0/10000 Tartózkodá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a társasházban 1633/10.000 tulajdoni hányaddal, alapterületben kifejezve 29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-el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>rendelkezik, a társasház határozata szerint az önkormányzatot terhelő célbefizetés összege 372.015,- Fori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terjesztésben fentebb részletezett kiadás fedezete a 2021. évi költségvetésről szóló 8/2021. (II. 17.) számú rendeletben biztosítva van.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color w:val="010101"/>
        </w:rPr>
      </w:pPr>
      <w:r>
        <w:rPr>
          <w:rFonts w:ascii="Times New Roman" w:hAnsi="Times New Roman"/>
          <w:bCs/>
          <w:color w:val="010101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color w:val="010101"/>
        </w:rPr>
      </w:pPr>
      <w:r>
        <w:rPr>
          <w:rFonts w:ascii="Times New Roman" w:hAnsi="Times New Roman"/>
          <w:bCs/>
          <w:color w:val="01010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color w:val="010101"/>
        </w:rPr>
      </w:pPr>
      <w:r>
        <w:rPr>
          <w:rFonts w:ascii="Times New Roman" w:hAnsi="Times New Roman"/>
          <w:bCs/>
          <w:color w:val="01010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II. kerület 33994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Rózsa u. 38/b. sz.</w:t>
      </w:r>
      <w:r>
        <w:rPr>
          <w:rFonts w:ascii="Times New Roman" w:hAnsi="Times New Roman"/>
          <w:sz w:val="24"/>
          <w:szCs w:val="24"/>
        </w:rPr>
        <w:t xml:space="preserve"> alatti társasház a lift felújítási munkák finanszírozásának biztosítását kívánja megvaló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1. július 28-án megtartott közgyűlésen a tulajdonosok az előbbiekben ismertetett munkálatok ügyében a következőkről döntöt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  <w:u w:val="single"/>
        </w:rPr>
      </w:pPr>
      <w:r>
        <w:rPr>
          <w:rFonts w:ascii="Times New Roman" w:hAnsi="Times New Roman"/>
          <w:b/>
          <w:i/>
          <w:sz w:val="24"/>
          <w:szCs w:val="24"/>
        </w:rPr>
        <w:t>„</w:t>
      </w:r>
      <w:r>
        <w:rPr>
          <w:rFonts w:ascii="Times New Roman" w:hAnsi="Times New Roman"/>
          <w:b/>
          <w:i/>
          <w:sz w:val="24"/>
          <w:szCs w:val="24"/>
          <w:u w:val="single"/>
        </w:rPr>
        <w:t>3/2021 (VII.28.) sz. határ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jelen lévő tulajdonosok a 2021. évi költségvetést és a közös költség emelését elfogadták és megszavazt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lift felújítására előírt rendkívüli befizetés összegét megszavazták, melynek nagysága 1.000 Ft/tulajdoni hányad. A rendkívüli befizetést 12 havi egyenlő részletben, minden tárgyhónap 15-éig teljesítik a tulajdonoso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Közös költség összege változott, 2021.08.01-től 300 Ft/m2/hó összegre emelkede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Vízórával rendelkezők közös költsége változott, 2021.08.01-től 220 Ft/m2/hó összegre emelkede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Közös képviselet díja nem változott, továbbra is bruttó 55.880 Ft/hó összeg marad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takarítás díja nem változott, továbbra is bruttó 42.000 Ft/hó összeg marad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Gondnok díja nem változott, továbbra is bruttó 20.000 Ft/hó összeg marad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közös költség továbbra is tartalmazza a felújítási alapot, mértéke változatlanul 12 Ft/m2/h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Igen: 3974/10000 ( 100%)</w:t>
        <w:tab/>
        <w:tab/>
        <w:t xml:space="preserve">Nem: - </w:t>
        <w:tab/>
        <w:tab/>
        <w:tab/>
        <w:t xml:space="preserve">Tartózkodott: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a társasházban 209/10.000 tulajdoni hányaddal, alapterületben kifejezve 4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-el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>rendelkezik, a társasház határozata szerint az önkormányzatot terhelő célbefizetés összege 209.000,- Fori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color w:val="010101"/>
        </w:rPr>
      </w:pPr>
      <w:r>
        <w:rPr>
          <w:rFonts w:ascii="Times New Roman" w:hAnsi="Times New Roman"/>
          <w:sz w:val="24"/>
          <w:szCs w:val="24"/>
        </w:rPr>
        <w:t>Az előterjesztésben fentebb részletezett kiadás fedezete a 2021. évi költségvetésről szóló 8/2021. (II. 17.) számú rendeletben biztosítva van.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color w:val="010101"/>
        </w:rPr>
      </w:pPr>
      <w:r>
        <w:rPr>
          <w:rFonts w:ascii="Times New Roman" w:hAnsi="Times New Roman"/>
          <w:bCs/>
          <w:color w:val="010101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color w:val="010101"/>
        </w:rPr>
      </w:pPr>
      <w:r>
        <w:rPr>
          <w:rFonts w:ascii="Times New Roman" w:hAnsi="Times New Roman"/>
          <w:bCs/>
          <w:color w:val="010101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</w:rPr>
      </w:pPr>
      <w:r>
        <w:rPr>
          <w:rFonts w:ascii="Times New Roman" w:hAnsi="Times New Roman"/>
          <w:b/>
          <w:bCs/>
          <w:color w:val="010101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color w:val="010101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…../2021. (IX.14.) határozata a 1071 Budapest VII. kerület Damjanich u. 56. szám alatti társasházi célbefizetés előírása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sz w:val="24"/>
          <w:szCs w:val="24"/>
        </w:rPr>
        <w:t>hozzájárul ahhoz, hogy</w:t>
      </w:r>
      <w:r>
        <w:rPr>
          <w:rFonts w:ascii="Times New Roman" w:hAnsi="Times New Roman"/>
          <w:sz w:val="24"/>
          <w:szCs w:val="24"/>
        </w:rPr>
        <w:t xml:space="preserve"> a Budapest VII. kerület 33747 helyrajzi számú Damjanich u. 56. sz. társasházban fennálló 513/10.000 tulajdoni hányada, alapterületben kifejezve 20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 vonatkozásában a tetőfelújítási munkák megvalósítására </w:t>
      </w:r>
      <w:r>
        <w:rPr>
          <w:rFonts w:ascii="Times New Roman" w:hAnsi="Times New Roman"/>
          <w:b/>
          <w:sz w:val="24"/>
          <w:szCs w:val="24"/>
        </w:rPr>
        <w:t>a Budapest VII. ker. 33747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Damjanich u. 56. sz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ársasház részére</w:t>
      </w:r>
      <w:r>
        <w:rPr>
          <w:rFonts w:ascii="Times New Roman" w:hAnsi="Times New Roman"/>
          <w:sz w:val="24"/>
          <w:szCs w:val="24"/>
        </w:rPr>
        <w:t xml:space="preserve"> a „6501 Társasházak felújításához támogatás és kölcsön nyújtása” címen a „Társasházi közgyűlés határozata alapján célbefizetés” kiadási előirányzat terhére a kifizetetlen </w:t>
      </w:r>
      <w:r>
        <w:rPr>
          <w:rFonts w:ascii="Times New Roman" w:hAnsi="Times New Roman"/>
          <w:b/>
          <w:sz w:val="24"/>
          <w:szCs w:val="24"/>
        </w:rPr>
        <w:t>204.400,- Forint azonnal kifizetésre kerüljön a társasház számláj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 xml:space="preserve">Azonnal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II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…../2021. (IX.14.) határozata a 1078 Budapest VII. kerület István u. 16. szám alatti társasházi célbefizetés előírása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sz w:val="24"/>
          <w:szCs w:val="24"/>
        </w:rPr>
        <w:t>hozzájárul ahhoz, hogy</w:t>
      </w:r>
      <w:r>
        <w:rPr>
          <w:rFonts w:ascii="Times New Roman" w:hAnsi="Times New Roman"/>
          <w:sz w:val="24"/>
          <w:szCs w:val="24"/>
        </w:rPr>
        <w:t xml:space="preserve"> a Budapest VII. kerület 33278 helyrajzi számú István u. 16. sz. társasházban fennálló 725/10.000 tulajdoni hányada, alapterületben kifejezve 13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 vonatkozásában a kéményjárda felújítási munkák megvalósítására </w:t>
      </w:r>
      <w:r>
        <w:rPr>
          <w:rFonts w:ascii="Times New Roman" w:hAnsi="Times New Roman"/>
          <w:b/>
          <w:sz w:val="24"/>
          <w:szCs w:val="24"/>
        </w:rPr>
        <w:t>a Budapest VII. ker. 33278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István u. 16. sz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ársasház részére</w:t>
      </w:r>
      <w:r>
        <w:rPr>
          <w:rFonts w:ascii="Times New Roman" w:hAnsi="Times New Roman"/>
          <w:sz w:val="24"/>
          <w:szCs w:val="24"/>
        </w:rPr>
        <w:t xml:space="preserve"> a „6501 Társasházak felújításához támogatás és kölcsön nyújtása” címen a „Társasházi közgyűlés határozata alapján célbefizetés” kiadási előirányzat terhére </w:t>
      </w:r>
      <w:r>
        <w:rPr>
          <w:rFonts w:ascii="Times New Roman" w:hAnsi="Times New Roman"/>
          <w:b/>
          <w:sz w:val="24"/>
          <w:szCs w:val="24"/>
        </w:rPr>
        <w:t>160.000,- Forint kifizetésre kerüljön, amit 2021. november 30. napjáig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be kell fizetni a társasház számláj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2021. november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III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…../2021. (IX.14.) határozata a 1078 Budapest VII. kerület Murányi u. 25. szám alatti társasházi célbefizetés előírása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sz w:val="24"/>
          <w:szCs w:val="24"/>
        </w:rPr>
        <w:t>hozzájárul ahhoz, hogy</w:t>
      </w:r>
      <w:r>
        <w:rPr>
          <w:rFonts w:ascii="Times New Roman" w:hAnsi="Times New Roman"/>
          <w:sz w:val="24"/>
          <w:szCs w:val="24"/>
        </w:rPr>
        <w:t xml:space="preserve"> a Budapest VII. kerület 33204 helyrajzi számú Murányi u. 25. sz. társasházban fennálló 1633/10.000 tulajdoni hányada, alapterületben kifejezve 29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 vonatkozásában az önkormányzati pályázaton történő induláshoz (Pincei födém rekonstrukció) szükséges önrész előteremtésének megvalósítására </w:t>
      </w:r>
      <w:r>
        <w:rPr>
          <w:rFonts w:ascii="Times New Roman" w:hAnsi="Times New Roman"/>
          <w:b/>
          <w:sz w:val="24"/>
          <w:szCs w:val="24"/>
        </w:rPr>
        <w:t>a Budapest VII. ker. 33204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Murányi u. 25. sz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ársasház részére</w:t>
      </w:r>
      <w:r>
        <w:rPr>
          <w:rFonts w:ascii="Times New Roman" w:hAnsi="Times New Roman"/>
          <w:sz w:val="24"/>
          <w:szCs w:val="24"/>
        </w:rPr>
        <w:t xml:space="preserve"> a „6501 Társasházak felújításához támogatás és kölcsön nyújtása” címen a „Társasházi közgyűlés határozata alapján célbefizetés” kiadási előirányzat terhére </w:t>
      </w:r>
      <w:r>
        <w:rPr>
          <w:rFonts w:ascii="Times New Roman" w:hAnsi="Times New Roman"/>
          <w:b/>
          <w:sz w:val="24"/>
          <w:szCs w:val="24"/>
        </w:rPr>
        <w:t>372.015,- Forint kifizetésre kerüljön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b/>
          <w:sz w:val="24"/>
          <w:szCs w:val="24"/>
        </w:rPr>
        <w:t xml:space="preserve"> amit 2021. október 31. napjáig be kell fizetni a társasház számláj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 xml:space="preserve">2021. október 31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IV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…../2021. (IX.14.) határozata a 1077 Budapest VII. kerület Rózsa u. 38/b. szám alatti társasházi célbefizetés előírása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sz w:val="24"/>
          <w:szCs w:val="24"/>
        </w:rPr>
        <w:t>hozzájárul ahhoz, hogy</w:t>
      </w:r>
      <w:r>
        <w:rPr>
          <w:rFonts w:ascii="Times New Roman" w:hAnsi="Times New Roman"/>
          <w:sz w:val="24"/>
          <w:szCs w:val="24"/>
        </w:rPr>
        <w:t xml:space="preserve"> a Budapest VII. kerület 33994 helyrajzi számú Rózsa u. 38/b. sz. társasházban fennálló 209/10.000 tulajdoni hányada, alapterületben kifejezve 4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 vonatkozásában a lift felújításának megvalósítására </w:t>
      </w:r>
      <w:r>
        <w:rPr>
          <w:rFonts w:ascii="Times New Roman" w:hAnsi="Times New Roman"/>
          <w:b/>
          <w:sz w:val="24"/>
          <w:szCs w:val="24"/>
        </w:rPr>
        <w:t>a Budapest VII. ker. 33994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Rózsa u. 28/b. sz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ársasház részére</w:t>
      </w:r>
      <w:r>
        <w:rPr>
          <w:rFonts w:ascii="Times New Roman" w:hAnsi="Times New Roman"/>
          <w:sz w:val="24"/>
          <w:szCs w:val="24"/>
        </w:rPr>
        <w:t xml:space="preserve"> a „6501 Társasházak felújításához támogatás és kölcsön nyújtása” címen a „Társasházi közgyűlés határozata alapján célbefizetés” kiadási előirányzat terhére </w:t>
      </w:r>
      <w:r>
        <w:rPr>
          <w:rFonts w:ascii="Times New Roman" w:hAnsi="Times New Roman"/>
          <w:b/>
          <w:sz w:val="24"/>
          <w:szCs w:val="24"/>
        </w:rPr>
        <w:t>209.000,- Forint kifizetésre kerüljön,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amit 12 havi részletben 2021. augusztus 1. napjától 2022. július 15. napjáig be kell fizetni a társasház számláj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 xml:space="preserve">2022. július 15. 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szeptember 0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amjanich u. 56. Jegyzőkönyv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amjanich u. 56. Közgyűlési meghívó és mellékletei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amjanich u. 56. Célbefizetés kiértesítő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amjanich u. 56. TH kataszteri lap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stván u. 16. Jegyzőkönyv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stván u. 16. TH kataszteri lap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urányi u. 25. Jegyzőkönyv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urányi u. 25. TH kataszteri lap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urányi u. 25. Célbefizetés leosztó táblázat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ózsa u. 38/b. Jegyzőkönyv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ózsa u. 38/b. TH kataszteri lap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7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06CDB91-B34F-4D47-BA12-302F733B262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  <Pages>7</Pages>
  <Words>1456</Words>
  <Characters>10051</Characters>
  <CharactersWithSpaces>11485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0:57:00Z</dcterms:created>
  <dc:creator>igor</dc:creator>
  <dc:description/>
  <dc:language>en-US</dc:language>
  <cp:lastModifiedBy>Göröcs Anita</cp:lastModifiedBy>
  <cp:lastPrinted>2015-06-19T08:32:00Z</cp:lastPrinted>
  <dcterms:modified xsi:type="dcterms:W3CDTF">2021-09-08T06:4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