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2340" w:leader="none"/>
                <w:tab w:val="center" w:pos="666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Budapest Főváros VII. kerület Erzsébetváros Önkormányzata tulajdonában álló nem lakás céljára szolgáló helyiségek pályázati úton történő bérbeadása tárgyába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72/2021. (III.17.) határozata jóváhagyta az EVIN Erzsébetvárosi Ingatlangazdálkodási Nonprofit Zrt. Ingatlangazdálkodási feladatellátás 2021. évre vonatkozó üzleti tervét. Az üzleti terv részét képezte az üres – piaci alapon bérbeadható – helyiségek bérbeadás útján történő hasznosítás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ársaságunk a jelen előterjesztés 1. számú mellékletében megjelölt 10 darab rendeltetésszerű használatra alkalmas, üres, nem lakás céljára szolgáló helyiségre vonatkozóan javasolja versenyeztetési eljárás lefolytatását, az EVIN Nonprofit Zrt. által elkészített – a határozati javaslat mellékletét képező – pályázati felhívás alapján. Az elmúlt időszakban a mellékletben szereplő helyiségek bérbevételére vonatkozóan több kérelem is érkezett az EVIN Nonprofit Zrt. illetékes csoportj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</w:t>
      </w:r>
      <w:r>
        <w:rPr>
          <w:rFonts w:ascii="Times New Roman" w:hAnsi="Times New Roman"/>
          <w:sz w:val="24"/>
          <w:szCs w:val="24"/>
        </w:rPr>
        <w:t xml:space="preserve">(1) bekezdésén </w:t>
      </w:r>
      <w:r>
        <w:rPr>
          <w:rFonts w:ascii="Times New Roman" w:hAnsi="Times New Roman"/>
          <w:sz w:val="24"/>
          <w:szCs w:val="24"/>
          <w:lang w:val="x-none"/>
        </w:rPr>
        <w:t>alap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 xml:space="preserve">A Rendelet 5. § bekezdése értelm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5.§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(1) Budapest Főváros VII. kerület Erzsébetváros Önkormányzata Képviselő-testületének Pénzügyi és Kerületfejlesztési Bizottsága – a továbbiakban: Pénzügyi és Kerületfejlesztési –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  <w:t>b) azon tulajdonosi jogkörök, amelyeket e rendelet, vagy más önkormányzati rendelet utal a Képviselő-testület, a Képviselő-testület más bizottság</w:t>
      </w:r>
      <w:r>
        <w:rPr>
          <w:rFonts w:ascii="Times New Roman" w:hAnsi="Times New Roman"/>
          <w:i/>
          <w:iCs/>
          <w:sz w:val="24"/>
          <w:szCs w:val="24"/>
        </w:rPr>
        <w:t xml:space="preserve">a, vagy a polgármester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hatáskörébe.</w:t>
      </w:r>
      <w:r>
        <w:rPr>
          <w:rFonts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  <w:lang w:val="x-none"/>
        </w:rPr>
      </w:pPr>
      <w:r>
        <w:rPr>
          <w:rFonts w:ascii="Times New Roman" w:hAnsi="Times New Roman"/>
          <w:i/>
          <w:i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12/2012. (III. 26.) önkormányzati rendelete az Önkormányzat tulajdonában álló lakások és nem lakás céljára szolgáló helyiségek bérbead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6. § A helyiségeket a következő jogcímeken lehet bérbe 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 Önkormányzatot megillető tulajdonosi jogok gyakorlása és a tulajdonában álló vagyonnal való gazdálkodás szabályairól szóló rendeletben meghatározottak szerint, versenyeztetési eljárás alapjá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7. § (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üres helyiség bérlőjét versenyeztetési eljárás útján kell kiválasztani, amennyiben az üres helyiség forgalmi értéke a 25 millió forintot eléri vagy meghal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érbeadó által elfogadható legkisebb bérleti díj össz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 § (2) A helyiséget határozott időre vagy feltétel bekövetkezéséig kell bérbe adni, h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ezt a feltételt a versenyeztetési kiírás tartalmaz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./2021. (IX.14.) határozata nem lakás céljára szolgáló helyiségek kijelölése pályázati úton történő bérbeadása tárgyában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:</w:t>
      </w:r>
    </w:p>
    <w:p>
      <w:pPr>
        <w:pStyle w:val="ListParagraph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határozat mellékletében megjelölt 10 darab önkormányzati tulajdonban lévő nem lakás célú helyiséget bérbeadásra kijelö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jelölt nem lakás célú helyiségek bérbeadását versenyeztetési eljárás lefolytatásával kívánj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által elkészített, a határozat mellékletét képző pályázati felhívást az abban foglalt feltételekkel és tartalommal jóváhagyja, egyúttal felkéri az EVIN Nonprofit Zrt.-t a pályázati felhívás közzétételére, a pályázati eljárás lebonyolítására, valamint a pályázati eredmények Budapest Főváros VII. kerület Erzsébetváros Önkormányzata Pénzügyi és Kerületfejlesztési Bizottság elé történő előterjeszt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szept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Előterjesztés mellékletei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ulajdoni lapok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Helyiséglista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272/2021. (III.17.) sz. PM határoz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Határozati javaslat melléklete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ályázati felhívá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Helyiséglista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31112a"/>
    <w:rPr>
      <w:rFonts w:cs="Times New Roman"/>
      <w:sz w:val="22"/>
      <w:szCs w:val="2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a73d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a73d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a73da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a73d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a73d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5C7B68-1925-443B-87F6-6F4C81C51E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4</Pages>
  <Words>816</Words>
  <Characters>5636</Characters>
  <CharactersWithSpaces>644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23:00Z</dcterms:created>
  <dc:creator>igor</dc:creator>
  <dc:description/>
  <dc:language>en-US</dc:language>
  <cp:lastModifiedBy>Göröcs Anita</cp:lastModifiedBy>
  <cp:lastPrinted>2015-06-19T08:32:00Z</cp:lastPrinted>
  <dcterms:modified xsi:type="dcterms:W3CDTF">2021-09-08T13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