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1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ájékoztatás az EVIN Erzsébetvárosi Ingatlangazdálkodási Nonprofit Zrt., mint ajánlatkérő a „Kéménybélelés és kapcsolódó munkák elvégzése 2021” tárgyban lefolytatott közbeszerzési eljárás eredményé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338"/>
      </w:tblGrid>
      <w:tr>
        <w:trPr>
          <w:trHeight w:val="963" w:hRule="atLeast"/>
        </w:trPr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(a továbbiakban: Önkormányzat) és az EVIN Erzsébetvárosi Ingatlangazdálkodási Nonprofit Zártkörűen Működő Részvénytársaság (a továbbiakban: Társaság) között „Önkormányzati tulajdonban lévő lakások kéményjárati bélelésének kivitelezése” tárgyában 2022. január 31-ig bonyolítói keretszerződés van hatályban (</w:t>
      </w:r>
      <w:r>
        <w:rPr>
          <w:rFonts w:ascii="Times New Roman" w:hAnsi="Times New Roman"/>
          <w:i/>
          <w:iCs/>
          <w:sz w:val="24"/>
          <w:szCs w:val="24"/>
        </w:rPr>
        <w:t>6.sz. melléklet</w:t>
      </w:r>
      <w:r>
        <w:rPr>
          <w:rFonts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ménybélelési és kapcsolódó munkákat végző szerződött partner keretszerződése 2021. június 07-én lejárt, a keretösszeg nagyobb része nem került felhasználásra.</w:t>
      </w:r>
    </w:p>
    <w:p>
      <w:pPr>
        <w:pStyle w:val="Normal"/>
        <w:spacing w:lineRule="auto" w:line="240" w:before="0" w:after="0"/>
        <w:rPr>
          <w:rFonts w:ascii="Times New Roman" w:hAnsi="Times New Roman"/>
          <w:iCs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  <w:lang w:eastAsia="en-US"/>
        </w:rPr>
        <w:t>A megmaradt nettó 92 712 789, -Ft + ÁFA összeg egy új keretszerződés alapján további kéménykötelezések teljesítését teszi lehetővé.</w:t>
      </w:r>
      <w:bookmarkStart w:id="2" w:name="_GoBack"/>
      <w:bookmarkEnd w:id="2"/>
    </w:p>
    <w:p>
      <w:pPr>
        <w:pStyle w:val="Normal"/>
        <w:spacing w:lineRule="auto" w:line="240" w:before="0" w:after="0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éménybélelési kivitelezési munkák folyamatosságát biztosító új keretszerződés megkötése érdekében a Társaság a Pénzügyi és Kerületfejlesztési Bizottság 600/2021. (VI.14.) sz. jóváhagyó határozata </w:t>
      </w:r>
      <w:r>
        <w:rPr>
          <w:rFonts w:ascii="Times New Roman" w:hAnsi="Times New Roman"/>
          <w:i/>
          <w:iCs/>
          <w:sz w:val="24"/>
          <w:szCs w:val="24"/>
        </w:rPr>
        <w:t>(7. sz. melléklet)</w:t>
      </w:r>
      <w:r>
        <w:rPr>
          <w:rFonts w:ascii="Times New Roman" w:hAnsi="Times New Roman"/>
          <w:sz w:val="24"/>
          <w:szCs w:val="24"/>
        </w:rPr>
        <w:t xml:space="preserve"> alapján közbeszerzési eljárást folytatott 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közbeszerzési szabályzata I. fejezet 1.4 pontja szerint: „A saját közbeszerzési szabályzattal rendelkező Gazdasági társaságok ... A közbeszerzési eljárásban meghozott érdemi döntésüket, így az egyes ajánlatok érvényessé/érvénytelenné nyilvánítását, az eljárást lezáró döntést, a megkötött szerződést a Bizottság részére kötelesek megküldeni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 alapján az alábbiakban összefoglaljuk a közbeszerzési eljárás legfőbb cselekményeit, döntéseke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bt. 115. § szerinti nyílt közbeszerzési eljárás ajánlattételi felhívása 2021. július 22. napján került feladásra EKR000673482021 azonosítószám alatt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ok benyújtásának határideje: 2021.07.30. 15:00 óra volt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járás során kiegészítő tájékoztatás kérése és vitarendezés nem történt, a felhívás és a közbeszerzési dokumentumok módosítására nem került sor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ok bontása: 2021.07.30. 17:00 órakor történt meg</w:t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</w:t>
      </w:r>
      <w:r>
        <w:rPr>
          <w:rFonts w:ascii="Times New Roman" w:hAnsi="Times New Roman"/>
          <w:i/>
          <w:iCs/>
          <w:sz w:val="24"/>
          <w:szCs w:val="24"/>
        </w:rPr>
        <w:t>2.sz. melléklet</w:t>
      </w:r>
      <w:r>
        <w:rPr>
          <w:rFonts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étételi határidőig 3 db ajánlat került benyújtásra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jánlattevő neve: </w:t>
        <w:tab/>
        <w:t xml:space="preserve">Öko Concept Kft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ékhelye:</w:t>
        <w:tab/>
        <w:tab/>
        <w:t>2083 Solymár Hősök Utca 7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Mindösszesen nettó ajánlati ár (Ft): 2.968.206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Hátrányos helyzetű munkavállaló alkalmazása (fő) (min. 0 fő, maximum 5 fő): 0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A kötelező 12 hónap felett vállalt többletjótállás ideje (hónap) (min. 0 hónap, max. 24 hónap): 0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I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jánlattevő neve: </w:t>
        <w:tab/>
        <w:t xml:space="preserve">Radoful szolgáltató Kft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zékhelye: </w:t>
        <w:tab/>
        <w:tab/>
        <w:t>1123 Budapest Nagyenyed Utca 5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Mindösszesen nettó ajánlati ár (Ft): 2.819.006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Hátrányos helyzetű munkavállaló alkalmazása (fő) (min. 0 fő, maximum 5 fő): 1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A kötelező 12 hónap felett vállalt többletjótállás ideje (hónap) (min. 0 hónap, max. 24 hónap): 18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II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jánlattevő neve: </w:t>
        <w:tab/>
        <w:t xml:space="preserve">Saleroy Korlátolt Felelősségű Társaság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zékhelye: </w:t>
        <w:tab/>
        <w:tab/>
        <w:t>2112 Veresegyház Etűd Utca 12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Mindösszesen nettó ajánlati ár (Ft): 2.739.506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Hátrányos helyzetű munkavállaló alkalmazása (fő) (min. 0 fő, maximum 5 fő): 2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A kötelező 12 hónap felett vállalt többletjótállás ideje (hónap) (min. 0 hónap, max. 24 hónap): 24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evők vonatkozásában megállapítható volt, hogy a felolvasólapon tett megajánlásokat a benyújtott árazott költségvetések és az ajánlatok alátámasztják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nyújtott ajánlatok mindegyike mindenben megfelelt a közbeszerzési dokumentumok és a vonatkozó jogszabályok rendelkezéseinek, hiánypótlási felhívás/felvilágosítás kérés nem volt szükséges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írálóbizottság javasolta a következő értékelési sorrendet megállapítani: 1. Saleroy Kft. (1000 pont), 2. Radoful Kft. (880,26 pont), 3. Öko Concept Kft. (646,07 pont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írálóbizottság megállapította, hogy a Saleroy Kft. ajánlattevő ajánlata mindenben megfelel a közbeszerzési dokumentumok és a vonatkozó jogszabályok rendelkezéseinek, valamint ajánlattevő nem áll a felhívásban előírt kizáró okok hatálya alatt, ezért a Bírálóbizottság javasolta a Saleroy Kft. ajánlattevő benyújtott ajánlatát érvényesnek nyilvánítani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Bírálóbizottság javasolta az eljárást eredményesnek nyilvánítani és a Saleroy Kft. ajánlattevőt nyertesnek kihirdetni, a szerződést vele megkötni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</w:t>
      </w:r>
      <w:r>
        <w:rPr>
          <w:rFonts w:ascii="Times New Roman" w:hAnsi="Times New Roman"/>
          <w:i/>
          <w:iCs/>
          <w:sz w:val="24"/>
          <w:szCs w:val="24"/>
        </w:rPr>
        <w:t>3-4-5.sz. mellékletek</w:t>
      </w:r>
      <w:r>
        <w:rPr>
          <w:rFonts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VIN Nonprofit Zrt. a nyertessel a vállalkozási szerződést 2021. augusztus 24-én megkötötte (</w:t>
      </w:r>
      <w:r>
        <w:rPr>
          <w:rFonts w:ascii="Times New Roman" w:hAnsi="Times New Roman"/>
          <w:i/>
          <w:iCs/>
          <w:sz w:val="24"/>
          <w:szCs w:val="24"/>
        </w:rPr>
        <w:t>1.sz. melléklet</w:t>
      </w:r>
      <w:r>
        <w:rPr>
          <w:rFonts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jük a tájékoztatás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szeptember 0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2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z. melléklet: Kivitelezési szerződés </w:t>
      </w:r>
      <w:bookmarkStart w:id="3" w:name="_Hlk79424150"/>
      <w:r>
        <w:rPr>
          <w:rFonts w:ascii="Times New Roman" w:hAnsi="Times New Roman"/>
          <w:sz w:val="24"/>
          <w:szCs w:val="24"/>
        </w:rPr>
        <w:t>„Kéménybélelés és kapcsolódó munkák elvégzése 2021”</w:t>
      </w:r>
      <w:bookmarkEnd w:id="3"/>
      <w:r>
        <w:rPr>
          <w:rFonts w:ascii="Times New Roman" w:hAnsi="Times New Roman"/>
          <w:sz w:val="24"/>
          <w:szCs w:val="24"/>
        </w:rPr>
        <w:t xml:space="preserve"> EKR000673482021 tárgyában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2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: Bontási jegyzőkönyv - „Kéménybélelés és kapcsolódó munkák elvégzése 2021” tárgyú eljárásban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2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: Bírálóbizottsági jegyzőkönyv - „Kéménybélelés és kapcsolódó munkák elvégzése 2021” tárgyú eljárásban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2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: Döntés az eljárás eredményéről - „Kéménybélelés és kapcsolódó munkák elvégzése 2021” tárgyú eljárásban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: Összegezés - „Kéménybélelés és kapcsolódó munkák elvégzése 2021” tárgyú eljárásban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2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: Bonyolítói szerződés „Kéménybélelés és kapcsolódó munkák elvégzése 2021”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2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: 600/2021. (VI.14.) sz. PKB-határozat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068" w:hanging="708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08" w:hanging="708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376C9CB-A31E-4784-A8FF-D79E9390C75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4</Pages>
  <Words>740</Words>
  <Characters>5109</Characters>
  <CharactersWithSpaces>5838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0:43:00Z</dcterms:created>
  <dc:creator>igor</dc:creator>
  <dc:description/>
  <dc:language>en-US</dc:language>
  <cp:lastModifiedBy>Göröcs Anita</cp:lastModifiedBy>
  <cp:lastPrinted>2015-06-19T08:32:00Z</cp:lastPrinted>
  <dcterms:modified xsi:type="dcterms:W3CDTF">2021-09-08T14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