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Gyöngyösi-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  <w:tab/>
        <w:tab/>
        <w:tab/>
        <w:tab/>
        <w:tab/>
        <w:tab/>
        <w:tab/>
        <w:tab/>
        <w:tab/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7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22. évi balatonmáriafürdői nyári tábori pályázati felhív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rógli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 xml:space="preserve">ának Képviselő-testülete a 2022. évi átmeneti gazdálkodás szabályairól szóló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52/2021. (XII.15) önkormányzati rendelet 5. § (1) bekezdése alapján </w:t>
      </w:r>
      <w:r>
        <w:rPr>
          <w:rFonts w:ascii="Times New Roman" w:hAnsi="Times New Roman"/>
          <w:b/>
          <w:sz w:val="24"/>
          <w:szCs w:val="24"/>
        </w:rPr>
        <w:t>7.000.000</w:t>
      </w:r>
      <w:r>
        <w:rPr>
          <w:rFonts w:ascii="Times New Roman" w:hAnsi="Times New Roman"/>
          <w:b/>
          <w:sz w:val="24"/>
          <w:szCs w:val="24"/>
          <w:lang w:val="x-none"/>
        </w:rPr>
        <w:t>,-</w:t>
      </w:r>
      <w:r>
        <w:rPr>
          <w:rFonts w:ascii="Times New Roman" w:hAnsi="Times New Roman"/>
          <w:b/>
          <w:sz w:val="24"/>
          <w:szCs w:val="24"/>
        </w:rPr>
        <w:t xml:space="preserve"> Ft</w:t>
      </w:r>
      <w:r>
        <w:rPr>
          <w:rFonts w:ascii="Times New Roman" w:hAnsi="Times New Roman"/>
          <w:sz w:val="24"/>
          <w:szCs w:val="24"/>
        </w:rPr>
        <w:t xml:space="preserve"> összeget biztosított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>z önkormányzati üdülőben megvalósítandó táboroztatási pályázatok forrására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Az 5. § (2) bekezdése alapján a keretösszeg felhasználására a Művelődési, Szociális és Kulturális Bizottság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Fentiek alapján </w:t>
      </w:r>
      <w:r>
        <w:rPr>
          <w:rFonts w:ascii="Times New Roman" w:hAnsi="Times New Roman"/>
          <w:sz w:val="24"/>
          <w:szCs w:val="24"/>
          <w:lang w:val="x-none"/>
        </w:rPr>
        <w:t>javaslom, hogy a rendeletben biztosított támogatási keret felhasználására</w:t>
      </w:r>
      <w:r>
        <w:rPr>
          <w:rFonts w:ascii="Times New Roman" w:hAnsi="Times New Roman"/>
          <w:sz w:val="24"/>
          <w:szCs w:val="24"/>
        </w:rPr>
        <w:t xml:space="preserve"> az előterjesztés 1. számú melléklete szerinti tartalommal pályázati felhívás kerüljön közzétételre a korábbi évekhez hasonló feltételek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pályázati kiírás tartalmi követelményeit az államháztartásról szóló törvény végrehajtásáról</w:t>
      </w:r>
      <w:r>
        <w:rPr>
          <w:rFonts w:ascii="Times New Roman" w:hAnsi="Times New Roman"/>
          <w:sz w:val="24"/>
          <w:szCs w:val="24"/>
        </w:rPr>
        <w:t xml:space="preserve"> szóló </w:t>
      </w:r>
      <w:r>
        <w:rPr>
          <w:rFonts w:ascii="Times New Roman" w:hAnsi="Times New Roman"/>
          <w:sz w:val="24"/>
          <w:szCs w:val="24"/>
          <w:lang w:val="x-none"/>
        </w:rPr>
        <w:t xml:space="preserve"> 368/2011. (XII.31.) Korm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  <w:lang w:val="x-none"/>
        </w:rPr>
        <w:t xml:space="preserve">rendelet 66.§ (2) bekezdése rögzíti, </w:t>
      </w:r>
      <w:r>
        <w:rPr>
          <w:rFonts w:ascii="Times New Roman" w:hAnsi="Times New Roman"/>
          <w:sz w:val="24"/>
          <w:szCs w:val="24"/>
        </w:rPr>
        <w:t>ezeket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génylő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által benyújtott pályázatnak a kiírásban közölt formában elkészítve tartalmaznia kell. 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pályázati felhívás alapján pályázatot a felhívás mellékletét képező pályázati adatlapon lehet benyújtani</w:t>
      </w:r>
      <w:r>
        <w:rPr>
          <w:rFonts w:ascii="Times New Roman" w:hAnsi="Times New Roman"/>
          <w:sz w:val="24"/>
          <w:szCs w:val="24"/>
        </w:rPr>
        <w:t xml:space="preserve"> (határozati javaslat 2-3. számú melléklete)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yári tábori programok megvalósítására az idei évben is csak a balatonmáriafürdői üdülő területén lesz lehetősé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alatonmáriafürdői üdülő jelenleg érvényben lévő üdülési díjait a Képviselő-testület 38/2017. (II.15.) számú határozata tartalmazza, amely a pályázati kiírás mellékletét képezi. A díj kizárólag a szállás díját foglalja magában, az étkezést a táborozóknak egyénileg kell megoldaniu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alatonmáriafürdői üdülés során a helyi önkormányzati rendeletnek megfelelően idegenforgalmi adót is kell fizetnie az ott üdülő személyeknek, adómentességre csak a 18. életévét be nem töltött magánszemély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Művelődési, Kulturális és Szociális Bizottságot az előterjesztés megtárgyalására és a határozati javaslat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  <w:r>
        <w:br w:type="page"/>
      </w:r>
    </w:p>
    <w:p>
      <w:pPr>
        <w:pStyle w:val="Normal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  ….. /2022. (I.17.) határozata a 2022. évi nyári tábori pályázat kiírásáról</w:t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a Képviselő-testületének Művelődési, Kulturális és Szociális Bizottsága úgy </w:t>
      </w:r>
      <w:r>
        <w:rPr>
          <w:rFonts w:ascii="Times New Roman" w:hAnsi="Times New Roman"/>
          <w:sz w:val="24"/>
          <w:szCs w:val="24"/>
          <w:lang w:val="x-none"/>
        </w:rPr>
        <w:t>dönt, hogy</w:t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1. Pályázati felhívást tesz közzé </w:t>
      </w:r>
      <w:r>
        <w:rPr>
          <w:rFonts w:ascii="Times New Roman" w:hAnsi="Times New Roman"/>
          <w:sz w:val="24"/>
          <w:szCs w:val="24"/>
          <w:lang w:val="x-none"/>
        </w:rPr>
        <w:t>202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 év</w:t>
      </w:r>
      <w:r>
        <w:rPr>
          <w:rFonts w:ascii="Times New Roman" w:hAnsi="Times New Roman"/>
          <w:sz w:val="24"/>
          <w:szCs w:val="24"/>
        </w:rPr>
        <w:t>ben 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alatonmáriafürdői önkormányzati üdülő igénybevételére az önkormányzati fenntartásban és működtetésben lévő óvodák, a kerületi, állami fenntartásban és működtetésben lévő iskolák alapítványai, továbbá az önkormányzati fenntartású szociális és gyermekjóléti intézmény</w:t>
      </w:r>
      <w:r>
        <w:rPr>
          <w:rFonts w:ascii="Times New Roman" w:hAnsi="Times New Roman"/>
          <w:sz w:val="24"/>
          <w:szCs w:val="24"/>
          <w:lang w:val="x-none"/>
        </w:rPr>
        <w:t xml:space="preserve"> nyári </w:t>
      </w:r>
      <w:r>
        <w:rPr>
          <w:rFonts w:ascii="Times New Roman" w:hAnsi="Times New Roman"/>
          <w:sz w:val="24"/>
          <w:szCs w:val="24"/>
        </w:rPr>
        <w:t xml:space="preserve">tábori </w:t>
      </w:r>
      <w:r>
        <w:rPr>
          <w:rFonts w:ascii="Times New Roman" w:hAnsi="Times New Roman"/>
          <w:sz w:val="24"/>
          <w:szCs w:val="24"/>
          <w:lang w:val="x-none"/>
        </w:rPr>
        <w:t>programjainak megvalósítására</w:t>
      </w:r>
      <w:r>
        <w:rPr>
          <w:rFonts w:ascii="Times New Roman" w:hAnsi="Times New Roman"/>
          <w:sz w:val="24"/>
          <w:szCs w:val="24"/>
        </w:rPr>
        <w:t xml:space="preserve"> a határozat 1-3. melléklete szerinti tartalommal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. A pályázati felhívás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    Veres Zoltán elnök</w:t>
      </w:r>
    </w:p>
    <w:p>
      <w:pPr>
        <w:pStyle w:val="Normal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22. január 31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Budapest, 2022. január 11.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Gyöngyösi-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i javaslat mellékletei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  <w:t>melléklet: Pályázati felhívás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  <w:tab/>
        <w:t>melléklet: Pályázati adatlap óvodák, szociális intézmények részére</w:t>
      </w:r>
    </w:p>
    <w:p>
      <w:pPr>
        <w:pStyle w:val="Normal"/>
        <w:widowControl w:val="false"/>
        <w:spacing w:lineRule="auto" w:line="240" w:before="0" w:after="0"/>
        <w:ind w:firstLine="42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</w:t>
        <w:tab/>
        <w:t>mellékelt: Pályázati adatlap kerületi iskolák alapítványai részér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D8C0B87-0AEA-4EFA-BCA0-87EFB71832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70</Words>
  <Characters>3250</Characters>
  <CharactersWithSpaces>371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59:00Z</dcterms:created>
  <dc:creator>igor</dc:creator>
  <dc:description/>
  <dc:language>en-US</dc:language>
  <cp:lastModifiedBy>Prógli Katalin</cp:lastModifiedBy>
  <cp:lastPrinted>2015-06-19T08:32:00Z</cp:lastPrinted>
  <dcterms:modified xsi:type="dcterms:W3CDTF">2022-01-11T10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