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avaslat a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ew Europe Online Kf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41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3"/>
        <w:gridCol w:w="8057"/>
      </w:tblGrid>
      <w:tr>
        <w:trPr/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1377-1/2021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ew Europe Online Kft.</w:t>
            </w:r>
          </w:p>
        </w:tc>
      </w:tr>
      <w:tr>
        <w:trPr/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80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548099-2-42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irakat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5 m x 1 m, azaz egyenként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október 1-től 2022. szeptember 30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054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414-12/2021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november 1-től 2021. december 31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11"/>
      </w:tblGrid>
      <w:tr>
        <w:trPr/>
        <w:tc>
          <w:tcPr>
            <w:tcW w:w="9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ŰZKOVÁCS és VIZIMOLNÁR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61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570"/>
        <w:gridCol w:w="7484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I/258-15/2021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4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TŰZKOVÁCS és VIZIMOLNÁR Kft.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adószáma:</w:t>
            </w:r>
          </w:p>
        </w:tc>
        <w:tc>
          <w:tcPr>
            <w:tcW w:w="7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693109-2-13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üzlet elnevezése:</w:t>
            </w:r>
          </w:p>
        </w:tc>
        <w:tc>
          <w:tcPr>
            <w:tcW w:w="7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RUM CAFE ÉTTEREM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805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2.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805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endéglátó terasz 22.00h és 24.00h közötti nyitva tartása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805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8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z eltérő nyitva tartás engedélyezéséhez szükséges Budapest VII. kerület, Károly krt. 5. társasház közgyűlésének hozzájáruló döntését, valamint Budapest VII. kerület, Dob u. 4. szám alatti, 100 % önkormányzati tulajdonban lévő lakóépület tulajdonosi hozzájárulását Kérelmező kérelméhez beszerezte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0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New Europe Online Kft. VII. kerület, Bethlen Gábor u. 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e Városüzemeltetési Bizottsága úgy dönt, hogy </w:t>
      </w:r>
      <w:r>
        <w:rPr>
          <w:rFonts w:ascii="Times New Roman" w:hAnsi="Times New Roman"/>
          <w:bCs/>
          <w:sz w:val="24"/>
          <w:szCs w:val="24"/>
        </w:rPr>
        <w:t xml:space="preserve">a New Europe Onlin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25548099-2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11377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 Bethlen Gábor u. 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0,5 m x 1 m, azaz egyenként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 2021. október 1-től 2022. szeptember 30-ig</w:t>
      </w:r>
      <w:r>
        <w:rPr>
          <w:rFonts w:ascii="Times New Roman" w:hAnsi="Times New Roman"/>
          <w:sz w:val="24"/>
          <w:szCs w:val="24"/>
          <w:lang w:val="x-none"/>
        </w:rPr>
        <w:t xml:space="preserve"> guruló kirakat e</w:t>
      </w:r>
      <w:r>
        <w:rPr>
          <w:rFonts w:ascii="Times New Roman" w:hAnsi="Times New Roman"/>
          <w:sz w:val="24"/>
          <w:szCs w:val="24"/>
        </w:rPr>
        <w:t>lhelyezése céljából,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2021. </w:t>
      </w:r>
      <w:r>
        <w:rPr>
          <w:rFonts w:ascii="Times New Roman" w:hAnsi="Times New Roman"/>
          <w:sz w:val="24"/>
          <w:szCs w:val="24"/>
        </w:rPr>
        <w:t>októbe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0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Rajna Gáborné egyéni vállalkozó VII. kerület, István u. 8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épület előtti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>Rajna Gáborné ev. (</w:t>
      </w:r>
      <w:r>
        <w:rPr>
          <w:rFonts w:ascii="Times New Roman" w:hAnsi="Times New Roman"/>
          <w:sz w:val="24"/>
          <w:szCs w:val="24"/>
        </w:rPr>
        <w:t>adószám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: 69200997-1-42) részére, a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1414-12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István u. 8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</w:rPr>
        <w:t>0,5 m x 2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november 1-től 2021. december 31-ig,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1. október 1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0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TŰZKOVÁCS és VIZIMOLNÁR Kft.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VII. kerület, Dob u. 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ŰZKOVÁCS és VIZIMOLNÁ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13693109-2-13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258-1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számú kérelmére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határozatlan idő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>, Dob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u. 2. szám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>en elhelyezett vendéglátó terasza 22 és 24 óra közötti nyitva tart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1. október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szeptem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6a20c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6a20c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6a20c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1">
    <w:name w:val="Rácsos táblázat3411"/>
    <w:basedOn w:val="Normltblzat"/>
    <w:uiPriority w:val="59"/>
    <w:rsid w:val="006a20c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C86F6F-0B04-4EEF-8AD4-46CC74166F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821</Words>
  <Characters>5670</Characters>
  <CharactersWithSpaces>6479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8:34:00Z</dcterms:created>
  <dc:creator>igor</dc:creator>
  <dc:description/>
  <dc:language>en-US</dc:language>
  <cp:lastModifiedBy>Győrvári Attila</cp:lastModifiedBy>
  <cp:lastPrinted>2015-06-19T08:32:00Z</cp:lastPrinted>
  <dcterms:modified xsi:type="dcterms:W3CDTF">2021-09-19T12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