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2024. (… …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gészségügyi alapellátásról és körzeteinek kialakításáról szóló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/2013. (IV. 30.) 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Web"/>
        <w:spacing w:before="240" w:after="20"/>
        <w:jc w:val="both"/>
        <w:rPr/>
      </w:pPr>
      <w:r>
        <w:rPr/>
        <w:t>Budapest Főváros VII. kerület Erzsébetváros Önkormányzatának Képviselő-testülete a Magyarország helyi Önkormányzatairól szóló 2011. évi CLXXXIX. törvény 23. § (5) bekezdés 9. pontjában, és az egészségügyi alapellátásról szóló 2015. évi CXXIII. törvény 5. § (1) bekezdésében meghatározott feladatkörében, a 6. § (1) bekezdésében foglalt felhatalmazás alapján az egészségügyi alapellátásról és körzeteinek kialakításáról szóló 19/2013. (IV.30.) önkormányzati rendelet módosításáról a következőket rendeli el:</w:t>
      </w:r>
    </w:p>
    <w:p>
      <w:pPr>
        <w:pStyle w:val="NormlWeb"/>
        <w:spacing w:before="0" w:after="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Web"/>
        <w:spacing w:before="0" w:after="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az egészségügyi alapellátásról és körzeteinek kialakításáról szóló 19/2013.(IV.30.) önkormányzati rendelet </w:t>
      </w:r>
      <w:r>
        <w:rPr>
          <w:rFonts w:cs="Times New Roman" w:ascii="Times New Roman" w:hAnsi="Times New Roman"/>
          <w:sz w:val="24"/>
          <w:szCs w:val="24"/>
        </w:rPr>
        <w:t xml:space="preserve">6. melléklete helyébe az 1. </w:t>
      </w:r>
      <w:r>
        <w:rPr>
          <w:rFonts w:eastAsia="Calibri" w:cs="Times New Roman" w:ascii="Times New Roman" w:hAnsi="Times New Roman"/>
          <w:sz w:val="24"/>
          <w:szCs w:val="24"/>
        </w:rPr>
        <w:t>melléklet lép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a kihirdetését követő napon lép hatályba, és a kihirdetését követő második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óth János</w:t>
        <w:tab/>
        <w:tab/>
        <w:tab/>
        <w:tab/>
        <w:tab/>
        <w:t xml:space="preserve">                     Niedermüller Pé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áradék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e 2024. …………… napján a Szervezeti és Működési Szabályzat szerint a Polgármesteri Hivatal hirdetőtábláján megtörtén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óth János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észségügyi alapellátásról szóló 2015. évi CXXIII. törvény 5. § (1) bekezdés a) és b) pontja értelmében a szerint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lepülési önkormányzat az egészségügyi alapellátás körében gondoskodik a háziorvosi, házi gyermekorvosi és fogorvosi alapellátásról. </w:t>
      </w:r>
      <w:r>
        <w:rPr>
          <w:rFonts w:cs="Times New Roman" w:ascii="Times New Roman" w:hAnsi="Times New Roman"/>
          <w:bCs/>
          <w:sz w:val="24"/>
          <w:szCs w:val="24"/>
        </w:rPr>
        <w:t>Az önálló orvosi tevékenységről szóló 2000. évi II. törvény és 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z önálló orvosi tevékenységről szóló 2000. évi II. törvény végrehajtására kiadott 313/2011. (XII.23.) Kormányrendelet rendelkezései alapján </w:t>
      </w:r>
      <w:r>
        <w:rPr>
          <w:rFonts w:cs="Times New Roman" w:ascii="Times New Roman" w:hAnsi="Times New Roman"/>
          <w:bCs/>
          <w:sz w:val="24"/>
          <w:szCs w:val="24"/>
        </w:rPr>
        <w:t xml:space="preserve">a területi ellátási kötelezettséggel végzendő háziorvosi tevékenységre az önkormányzat és a háziorvos feladat-ellátási szerződést köt. A praxisjog alapján végzett háziorvosi tevékenységre vonatkozó feladat-ellátási szerződés kötelező tartalmi elemeit mindkét jogszabály felsorolja. A feladat-ellátási szerződés tartalmi aktualizálására került so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z egészségügyi alapellátási tevékenységhez kapcsolódó egészségügyi ellátási szerződés módosításá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rendelet hatályba lépésének időpontjáról rendelkezik.</w:t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851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12:00Z</dcterms:created>
  <dc:creator>Bujdoso.Laura@erzsebetvaros.hu</dc:creator>
  <dc:description/>
  <cp:keywords/>
  <dc:language>en-US</dc:language>
  <cp:lastModifiedBy>Szalontainé Lázár Krisztina</cp:lastModifiedBy>
  <cp:lastPrinted>2020-11-02T11:48:00Z</cp:lastPrinted>
  <dcterms:modified xsi:type="dcterms:W3CDTF">2024-11-12T10:01:00Z</dcterms:modified>
  <cp:revision>11</cp:revision>
  <dc:subject/>
  <dc:title/>
</cp:coreProperties>
</file>