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pacing w:lineRule="exact" w:line="222" w:before="0" w:after="228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en-US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en-US"/>
        </w:rPr>
        <w:t>Alapszabály módosításokkal egységes szerkezetbe foglalva</w:t>
      </w:r>
      <w:bookmarkEnd w:id="0"/>
    </w:p>
    <w:p>
      <w:pPr>
        <w:pStyle w:val="Normal"/>
        <w:widowControl w:val="false"/>
        <w:spacing w:lineRule="exact" w:line="245" w:before="0" w:after="258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lulírott Alapító (részvényes) a Polgári Törvénykönyvről szóló 2013. évi V. törvény (“Ptk.”) rendelkezéseinek és Budapest Főváros VII. kerület Erzsébetvárosi Önkormányzata Képviselő- testületének Pénzügyi és Kerületfejlesztési Bizottsága 288/2020. (V.08.) és 289/2020. (V.08.) számú határozatai alapján nem jövedelemszerzésre irányuló közös gazdasági tevékenység folytatására egyszemélyes nonprofit részvénytársaság formájában működő, a Fővárosi Törvényszék cégbírósága által már 01-10-043258 cégjegyzékszám alatt bejegyzett EVIN Erzsébetvárosi Ingatlangazdálkodási Nonprofit Zártkörűen Működő Részvénytársaság (“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Társasá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”) Alapszabályát az alábbiak szerint foglalja módosításokkal egységes szerkezetbe. </w:t>
      </w:r>
    </w:p>
    <w:p>
      <w:pPr>
        <w:pStyle w:val="Normal"/>
        <w:widowControl w:val="false"/>
        <w:spacing w:lineRule="exact" w:line="245" w:before="0" w:after="258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Ptk. és az egyes jogi személyek átalakulásáról, egyesüléséről, szétválásáról szóló 2013. évi CLXXVI. törvény (a továbbiakban: „Átalakulási törvény”) rendelkezései alapján a Társaság egyesül az Erzsébetvárosi Szolgáltató Nonprofit Korlátolt Felelősségű Társasággal (székhely: 1072 Budapest, Akácfa utca 6. fszt. 2-3.; cégjegyzékszám: 01-09- 279584; nyilvántartja: Fővárosi Törvényszék Cégbírósága) (a továbbiakban: „Beolvadó Társaság”), amely akként valósul meg, hogy a Beolvadó Társaság beolvad a Társaságba. A beolvadásról a Társaság részvényese alapítói határozataiban, valamint a Beolvadó Társaság alapítói határozataiban döntöttek.</w:t>
      </w:r>
    </w:p>
    <w:p>
      <w:pPr>
        <w:pStyle w:val="Normal"/>
        <w:widowControl w:val="false"/>
        <w:spacing w:lineRule="exact" w:line="245" w:before="0" w:after="258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en-US"/>
        </w:rPr>
        <w:t xml:space="preserve">A Ptk. és az Átalakulási Törvény rendelkezései alapján a Társaság egyesül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Erzsébetváros Fejlesztési és Beruházási Nonprofit Korlátolt Felelősségű Társaságga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székhelye: 1076 Budapest, Garay utca 5. 1. em. 119. ajtó.; nyilvántartja: Fővárosi Törvényszék Cégbírósága; cégjegyzékszáma: 01-09-164125; adószáma: 10740398-2-42, képviseli: Nagy Zoltán ügyvezető) (a továbbiakban: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Beolvadó</w:t>
      </w:r>
      <w:r>
        <w:rPr>
          <w:rFonts w:cs="Times New Roman" w:ascii="Times New Roman" w:hAnsi="Times New Roman"/>
          <w:b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Társaság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”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Erzsébetvárosi Piacüzemeltetési Nonprofit Korlátolt Felelősségű Társaságga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székhelye: 1072 Budapest, Akácfa utca 41-48.; nyilvántartja: Fővárosi Törvényszék Cégbírósága; cégjegyzékszáma: 01-09-298784; adószáma: 25962415-2-42, képviseli: Péderi Tamás ügyvezető) (a továbbiakban: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Beolvadó Társaság 3</w:t>
      </w:r>
      <w:r>
        <w:rPr>
          <w:rFonts w:cs="Times New Roman" w:ascii="Times New Roman" w:hAnsi="Times New Roman"/>
          <w:i/>
          <w:iCs/>
          <w:sz w:val="24"/>
          <w:szCs w:val="24"/>
        </w:rPr>
        <w:t>”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) és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AKÁCFA UDVAR Építőipari és Ingatlanforgalmazó Nonprofit Korlátolt Felelősségű Társaságga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székhelye: 1073 Budapest, Akácfa utca 61.; nyilvántartja: Fővárosi Törvényszék Cégbírósága; cégjegyzékszáma: 01-09-893870; adószáma: 14211447-2-42, képviseli: Merényi Miklós ügyvezető) (a továbbiakban: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Beolvadó</w:t>
      </w:r>
      <w:r>
        <w:rPr>
          <w:rFonts w:cs="Times New Roman" w:ascii="Times New Roman" w:hAnsi="Times New Roman"/>
          <w:b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Társaság 4</w:t>
      </w:r>
      <w:r>
        <w:rPr>
          <w:rFonts w:cs="Times New Roman" w:ascii="Times New Roman" w:hAnsi="Times New Roman"/>
          <w:i/>
          <w:iCs/>
          <w:sz w:val="24"/>
          <w:szCs w:val="24"/>
        </w:rPr>
        <w:t>”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en-US"/>
        </w:rPr>
        <w:t>, amely akként valósul meg, hogy a Beolvadó Társaság 2, a Beolvadó Társaság 3 és a Beolvadó Társaság 4 beolvadnak a Társaságba. A beolvadásról a Társaság részvényese alapítói határozataiban, valamint a Beolvadó Társaság 2, a Beolvadó Társaság 3 és a Beolvadó Társaság 4 alapítói határozataikban döntöttek.</w:t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239" w:leader="none"/>
        </w:tabs>
        <w:spacing w:lineRule="exact" w:line="475" w:before="0" w:after="0"/>
        <w:ind w:left="392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" w:name="bookmark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  <w:bookmarkEnd w:id="1"/>
    </w:p>
    <w:p>
      <w:pPr>
        <w:pStyle w:val="Normal"/>
        <w:keepNext w:val="true"/>
        <w:keepLines/>
        <w:widowControl w:val="false"/>
        <w:spacing w:lineRule="exact" w:line="475" w:before="0" w:after="0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2" w:name="bookmark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cégneve, székhelye, telephelye(i), e-mail elérhetősége</w:t>
      </w:r>
      <w:bookmarkEnd w:id="2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49" w:leader="none"/>
        </w:tabs>
        <w:spacing w:lineRule="exact" w:line="47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cégneve:</w:t>
      </w:r>
    </w:p>
    <w:p>
      <w:pPr>
        <w:pStyle w:val="Normal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EVIN Erzsébetvárosi Ingatlangazdálkodási Nonprofit Zártkörűen Működő Részvénytársaság</w:t>
      </w:r>
    </w:p>
    <w:p>
      <w:pPr>
        <w:pStyle w:val="Normal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en-US"/>
        </w:rPr>
        <w:t>A társaság rö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bidi="en-US"/>
        </w:rPr>
        <w:t>vi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en-US"/>
        </w:rPr>
        <w:t>ített cé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bidi="en-US"/>
        </w:rPr>
        <w:t>gnev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bidi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en-US"/>
        </w:rPr>
        <w:t>EVIN Nonprofit Zr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49" w:leader="none"/>
        </w:tabs>
        <w:spacing w:lineRule="exact" w:line="482" w:before="0" w:after="0"/>
        <w:jc w:val="both"/>
        <w:textAlignment w:val="auto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bidi="en-US"/>
        </w:rPr>
        <w:t>A társaság székhelye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1071 Budapest, Damjanich u. 12.</w:t>
      </w:r>
    </w:p>
    <w:p>
      <w:pPr>
        <w:pStyle w:val="Normal"/>
        <w:widowControl w:val="false"/>
        <w:spacing w:lineRule="exact" w:line="222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székhelye egyben a központi ügyintézés helye i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49" w:leader="none"/>
        </w:tabs>
        <w:spacing w:lineRule="exact" w:line="222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telephelye(i):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footnoteReference w:id="2"/>
      </w:r>
    </w:p>
    <w:p>
      <w:pPr>
        <w:pStyle w:val="Normal"/>
        <w:widowControl w:val="false"/>
        <w:spacing w:lineRule="exact" w:line="475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1074 Budapest, Dohány utca 90.</w:t>
      </w:r>
    </w:p>
    <w:p>
      <w:pPr>
        <w:pStyle w:val="Normal"/>
        <w:widowControl w:val="false"/>
        <w:spacing w:lineRule="exact" w:line="475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1072 Budapest, Akácfa utca 6.fszt.2-3.</w:t>
      </w:r>
    </w:p>
    <w:p>
      <w:pPr>
        <w:pStyle w:val="Normal"/>
        <w:widowControl w:val="false"/>
        <w:spacing w:lineRule="exact" w:line="475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1077 Budapest, Wesselényi utca 57.fszt.1-2.</w:t>
      </w:r>
    </w:p>
    <w:p>
      <w:pPr>
        <w:pStyle w:val="Heading1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1072 Budapest, Akácfa u.42-48.Kaluzál téri Vásárcsarnok G4.jelű üzlethelyiség</w:t>
      </w:r>
    </w:p>
    <w:p>
      <w:pPr>
        <w:pStyle w:val="Normal"/>
        <w:widowControl w:val="false"/>
        <w:spacing w:lineRule="exact" w:line="475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bidi="en-US"/>
        </w:rPr>
        <w:t>1076 Budapest, Garay utca 5. 1. em. 119. ajtó</w:t>
      </w:r>
    </w:p>
    <w:p>
      <w:pPr>
        <w:pStyle w:val="Normal"/>
        <w:widowControl w:val="false"/>
        <w:spacing w:lineRule="exact" w:line="47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bidi="en-US"/>
        </w:rPr>
        <w:t>1072 Budapest, Akácfa utca 41-48.</w:t>
      </w:r>
    </w:p>
    <w:p>
      <w:pPr>
        <w:pStyle w:val="Normal"/>
        <w:widowControl w:val="false"/>
        <w:spacing w:lineRule="exact" w:line="475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073 Budapest, Akácfa utca 61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475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bidi="en-US"/>
              </w:rPr>
              <w:t>1078 Budapest, Murányi utca 13.</w:t>
            </w:r>
          </w:p>
        </w:tc>
      </w:tr>
      <w:tr>
        <w:trPr/>
        <w:tc>
          <w:tcPr>
            <w:tcW w:w="9072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475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bidi="en-US"/>
              </w:rPr>
              <w:t>1078 Budapest, Nefelejcs utca 39.</w:t>
            </w:r>
          </w:p>
        </w:tc>
      </w:tr>
      <w:tr>
        <w:trPr/>
        <w:tc>
          <w:tcPr>
            <w:tcW w:w="9072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475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bidi="en-US"/>
              </w:rPr>
              <w:t>1076 Budapest, Százház utca 1-27.</w:t>
            </w:r>
          </w:p>
        </w:tc>
      </w:tr>
    </w:tbl>
    <w:p>
      <w:pPr>
        <w:pStyle w:val="Normal"/>
        <w:widowControl w:val="false"/>
        <w:spacing w:lineRule="exact" w:line="47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1.5. A cég e-mail elérhetősége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bidi="en-US"/>
          </w:rPr>
          <w:t>evin@evin.hu</w:t>
        </w:r>
      </w:hyperlink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290" w:leader="none"/>
        </w:tabs>
        <w:spacing w:lineRule="exact" w:line="475" w:before="0" w:after="0"/>
        <w:ind w:left="392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3" w:name="bookmark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  <w:bookmarkEnd w:id="3"/>
    </w:p>
    <w:p>
      <w:pPr>
        <w:pStyle w:val="Normal"/>
        <w:keepNext w:val="true"/>
        <w:keepLines/>
        <w:widowControl w:val="false"/>
        <w:spacing w:lineRule="exact" w:line="222" w:before="0" w:after="222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  <w:bookmarkStart w:id="4" w:name="bookmark4"/>
      <w:bookmarkStart w:id="5" w:name="bookmark4"/>
    </w:p>
    <w:p>
      <w:pPr>
        <w:pStyle w:val="Normal"/>
        <w:keepNext w:val="true"/>
        <w:keepLines/>
        <w:widowControl w:val="false"/>
        <w:spacing w:lineRule="exact" w:line="222" w:before="0" w:after="222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6" w:name="bookmark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alapítója (részvényese)</w:t>
      </w:r>
      <w:bookmarkEnd w:id="6"/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-1880" w:leader="none"/>
        </w:tabs>
        <w:spacing w:lineRule="exact" w:line="245" w:before="0" w:after="0"/>
        <w:ind w:left="940" w:right="17" w:hanging="36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név: Budapest Főváros VII. kerület Erzsébetváros Önkormányzat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5" w:before="0" w:after="0"/>
        <w:ind w:right="262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45" w:before="0" w:after="0"/>
        <w:ind w:right="262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ab/>
        <w:t>székhely: 1073 Budapest, Erzsébet körút 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45" w:before="0" w:after="0"/>
        <w:ind w:right="262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ab/>
        <w:t>törzskönyvi azonosító száma: 735704</w:t>
      </w:r>
    </w:p>
    <w:p>
      <w:pPr>
        <w:pStyle w:val="Normal"/>
        <w:widowControl w:val="false"/>
        <w:spacing w:lineRule="exact" w:line="245" w:before="0" w:after="258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390" w:leader="none"/>
        </w:tabs>
        <w:spacing w:lineRule="exact" w:line="222" w:before="0" w:after="0"/>
        <w:ind w:left="392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7" w:name="bookmark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  <w:bookmarkEnd w:id="7"/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exact" w:line="222"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spacing w:lineRule="exact" w:line="222" w:before="0" w:after="222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8" w:name="bookmark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tevékenységi köre(i)</w:t>
      </w:r>
      <w:bookmarkEnd w:id="8"/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70" w:leader="none"/>
        </w:tabs>
        <w:spacing w:lineRule="exact" w:line="245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gazdasági társaság tevékenysége kiterjed az Önkormányzat ingatlan vagyonával kapcsolatos feladatok ellátására, így magában foglalja többek között - a mindenkor hatályos jogszabályok és az Önkormányzat vagyongazdálkodási irányelvei keretei között - az önkormányzati tulajdonban álló lakások és nem lakás céljára szolgáló helyiségek és egyéb forgalomképes ingatlanok elidegenítését és hasznosítását, valamint az önkormányzati értéknyilvántartás vezetését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70" w:leader="none"/>
        </w:tabs>
        <w:spacing w:lineRule="exact" w:line="245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Fentiekre tekintettel az alapító úgy dönt, hogy az előzőekben megjelölt feladatait a jövőben a nonprofitként működő gazdasági társasággal kívánja megvalósítani.</w:t>
      </w:r>
    </w:p>
    <w:p>
      <w:pPr>
        <w:pStyle w:val="Normal"/>
        <w:widowControl w:val="false"/>
        <w:spacing w:lineRule="exact" w:line="245" w:before="0" w:after="258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feladatai ellátása során mindig az Önkormányzat és a lakosság hosszútávú érdekeit szem előtt tartva, a nemzeti vagyonnal való gazdálkodás ésszerű, takarékos és transzparenciára épülő megvalósítására törekszik, amely érdekében a felette meghatározó befolyást gyakorló Önkormányzattal a közöttük fennálló jogviszonyt a jövőben kötendő és már megkötött megbízási és közszolgáltatási feladatellátási szerződésekkel szabályozzák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70" w:leader="none"/>
        </w:tabs>
        <w:spacing w:lineRule="exact" w:line="222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Főtevékenység: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footnoteReference w:id="3"/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bidi="en-US"/>
        </w:rPr>
        <w:t>6832'25 Egyéb ingatlanügynöki, -kezelési szolgáltatás</w:t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66" w:leader="none"/>
        </w:tabs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Egyéb tevekénységi kör(ök):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bidi="en-US"/>
        </w:rPr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100'25 Lakó- es nem lakó épület építése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2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25 Út, autópálya építése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221'25 Folyadék szállítására szolgáló közmű építése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222'25 Elektromos, híradástechnikai célú közmű épít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299'25 M.n.s. egyéb építmény építése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311'25 Bontás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12'25 Építési terület előkészítése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13'25 Talajmintavétel, próbafúrá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321’25 Villanyszerelés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22'25 Víz-, gáz-, fűtés-, légkondicionáló-szerelé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24'25 Egyéb épületgépészeti szerelé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331’25 Vakolás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32'25 Épületasztalos-szerkezet szerelése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33'25 Padló- és falburkolá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34'25 Festés és üvegezé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335'25 Egyéb befejező építés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41’25 Tetőfedés, tetőszerkezet-építé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399'25  M.n.s. egyéb speciális szaképíté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5210'25 Raktározás, tárolá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5221’25 Szárazföldi szállítást kiegészítő szolgáltatá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6421'25Vagyonkezelés (holding)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6811'25 Saját tulajdonú ingatlan adásvétele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6820'25 Saját tulajdonú, bérelt ingatlan bérbeadása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bidi="en-US"/>
        </w:rPr>
        <w:t>üz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meltet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6831’25 Ingatlanügyletek közvetítése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7111 '25 Építészmérnöki tevékenység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7112'25 Mérnöki tevékenység, műszaki tanácsadá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7120'25 Műszaki vizsgálat, elemzé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7739'25 Egyéb gép, tárgyi eszköz kölcsönzése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8110'25 Epítményüzemelteté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8291'25 Követelésbehajtás</w:t>
      </w:r>
    </w:p>
    <w:p>
      <w:pPr>
        <w:pStyle w:val="Normal"/>
        <w:keepNext w:val="true"/>
        <w:keepLines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bidi="en-US"/>
        </w:rPr>
      </w:pPr>
      <w:bookmarkStart w:id="9" w:name="bookmark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 xml:space="preserve">8299’25 M.n.s. egyéb </w:t>
      </w:r>
      <w:bookmarkEnd w:id="9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üzletmenetet támogató szolgáltatá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3811'25 Nem veszélyes hulladék gyűjt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3821'25 Hulladékanyag-hasznosítá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8123'25 Egyéb takarítás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6920'25 Számvitel, könyvvizsgálói, adószakértői tevékenység 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7311’25 Reklámügynöki tevékenység 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8230'25 Konferencia, kereskedelmi bemutató szervezése 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9039’25 </w:t>
      </w:r>
      <w:r>
        <w:rPr>
          <w:rFonts w:cs="Times New Roman" w:ascii="Times New Roman" w:hAnsi="Times New Roman"/>
        </w:rPr>
        <w:t>Egyéb alkotó-, előadó-művészetet kiegészítő tevékenység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9329'25 M.n.s. szórakoztatás, szabadidős tevékenység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7330’25 PR-tevékenység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4939’25 M.n.s. egyéb szárazföldi személyszállítá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7320 '25 </w:t>
      </w:r>
      <w:r>
        <w:rPr/>
        <w:t>Piac-, közvélemény-kutatá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172"/>
      </w:tblGrid>
      <w:tr>
        <w:trPr/>
        <w:tc>
          <w:tcPr>
            <w:tcW w:w="907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7312 '25</w:t>
            </w:r>
          </w:p>
          <w:tbl>
            <w:tblPr>
              <w:tblW w:w="2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  <w:gridCol w:w="1280"/>
            </w:tblGrid>
            <w:tr>
              <w:trPr/>
              <w:tc>
                <w:tcPr>
                  <w:tcW w:w="900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238" w:before="0" w:after="0"/>
                    <w:textAlignment w:val="auto"/>
                    <w:rPr>
                      <w:rFonts w:ascii="Times New Roman" w:hAnsi="Times New Roman" w:eastAsia="Times New Roman" w:cs="Times New Roman"/>
                      <w:iCs/>
                      <w:color w:val="000000"/>
                      <w:sz w:val="24"/>
                      <w:szCs w:val="24"/>
                      <w:lang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bidi="en-US"/>
                    </w:rPr>
                    <w:t>Médiareklám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iCs/>
                      <w:color w:val="000000"/>
                      <w:sz w:val="24"/>
                      <w:szCs w:val="24"/>
                      <w:lang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6020 '25</w:t>
            </w:r>
          </w:p>
        </w:tc>
        <w:tc>
          <w:tcPr>
            <w:tcW w:w="8172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Televízióműsor összeállítása, szolgáltatása, videótartalom-terjesztés</w:t>
            </w:r>
          </w:p>
        </w:tc>
      </w:tr>
      <w:tr>
        <w:trPr/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7020 '25</w:t>
            </w:r>
          </w:p>
        </w:tc>
        <w:tc>
          <w:tcPr>
            <w:tcW w:w="8172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Üzletviteli, egyéb üzletvezetési tanácsadás</w:t>
            </w:r>
          </w:p>
        </w:tc>
      </w:tr>
      <w:tr>
        <w:trPr/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5813 '25</w:t>
            </w:r>
          </w:p>
        </w:tc>
        <w:tc>
          <w:tcPr>
            <w:tcW w:w="8172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Folyóirat, időszaki kiadvány kiadása</w:t>
            </w:r>
          </w:p>
        </w:tc>
      </w:tr>
    </w:tbl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5911 '25 Film-, video-, televízióműsor készít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5913 '25Film-, videóterjesztés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6812’25 Ingatlanfejlesztés</w:t>
      </w:r>
    </w:p>
    <w:p>
      <w:pPr>
        <w:pStyle w:val="Default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12 '25 Gépjárműkölcsönzés (3,5 tonna fölött)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990’25  Egyéb foglalás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41 '25 Közúti áruszállítás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12 '25Iparcikk jellegű vegyes kiskereskedelem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99’25 M.n.s. egyéb szakmai, tudományos, műszaki tevékenység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>8121 '25 Általános épülettakarítás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664 '25Egyéb gép, berendezés nagykereskedelm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90 '25Vegyes termékkörű nagykereskedelem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20 '25Üdülési célú és egyéb rövid távú szálláshely-szolgáltatás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811 '25Könyvkiadás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lang w:bidi="en-US"/>
        </w:rPr>
      </w:pPr>
      <w:r>
        <w:rPr>
          <w:rFonts w:cs="Times New Roman" w:ascii="Times New Roman" w:hAnsi="Times New Roman"/>
        </w:rPr>
        <w:t>5812 '25Napilapkiadá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19 '25Egyéb kiadói tevékenység (kivéve: szoftverkiadás)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22 '25Egyéb épület-, ipari takarítá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30 '25Zöldterület-kezelé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99 '25M.n.s. egyéb személyi szolgáltatás</w:t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hatósági engedélyköteles tevékenységeket csak annak birtokában végezhet.</w:t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40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0" w:name="bookmark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  <w:bookmarkEnd w:id="10"/>
    </w:p>
    <w:p>
      <w:pPr>
        <w:pStyle w:val="Normal"/>
        <w:keepNext w:val="true"/>
        <w:keepLines/>
        <w:widowControl w:val="false"/>
        <w:tabs>
          <w:tab w:val="clear" w:pos="708"/>
          <w:tab w:val="left" w:pos="440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260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működésének időtartama, üzleti éve, működési formája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spacing w:lineRule="exact" w:line="222" w:before="0" w:after="236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A társaság határozatlan időtartamra alakul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exact" w:line="222" w:before="0" w:after="236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ab/>
        <w:t>A társaság üzleti éve azonos a naptári évvel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pacing w:lineRule="exact" w:line="252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részvénytársaság működési formája:</w:t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2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2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ab/>
        <w:t>egyszemélyes alapítású zártkörűen működő részvénytársaság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2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406" w:leader="none"/>
        </w:tabs>
        <w:spacing w:lineRule="exact" w:line="222" w:before="0" w:after="0"/>
        <w:ind w:left="3940" w:hanging="0"/>
        <w:textAlignment w:val="auto"/>
        <w:rPr/>
      </w:pPr>
      <w:bookmarkStart w:id="11" w:name="bookmark9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  <w:bookmarkEnd w:id="11"/>
    </w:p>
    <w:p>
      <w:pPr>
        <w:pStyle w:val="Normal"/>
        <w:keepNext w:val="true"/>
        <w:keepLines/>
        <w:widowControl w:val="false"/>
        <w:tabs>
          <w:tab w:val="clear" w:pos="708"/>
          <w:tab w:val="left" w:pos="4406" w:leader="none"/>
        </w:tabs>
        <w:spacing w:lineRule="exact" w:line="22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406" w:leader="none"/>
        </w:tabs>
        <w:spacing w:lineRule="exact" w:line="22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 xml:space="preserve">A társaság alaptőkéje, vagyona, részvényei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406" w:leader="none"/>
        </w:tabs>
        <w:spacing w:lineRule="exact" w:line="22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alaptőkéje, vagyona, részvényei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74" w:leader="none"/>
        </w:tabs>
        <w:spacing w:lineRule="exact" w:line="230" w:before="0" w:after="234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A társaság alaptőkéje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 xml:space="preserve">51.600.000,- Ft, 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azaz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 xml:space="preserve">ötvenegymillió-hatszázezer forint, 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amely az alaptőke 100 százaléka</w:t>
      </w:r>
      <w:bookmarkStart w:id="12" w:name="bookmark10"/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100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%).</w:t>
      </w:r>
      <w:bookmarkEnd w:id="12"/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 A társaság alaptőkéje készpénzből (20.000.000,- Ft) és nem pénzbeli hozzájárulásból (31.600.000,- Ft) áll. A társaság 51.600.000,- Ft alaptőkéje teljes mértékben rendelkezésre áll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bidi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74" w:leader="none"/>
        </w:tabs>
        <w:spacing w:lineRule="exact" w:line="230" w:before="0" w:after="234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A társaság 51.600.000.-Ft összegű alaptőkéje 30 (harminc) darab 1.000.000,- Ft (egymillió forint) névértékű névre szóló “A” sorozatú törzsrészvényből, és 1 (egy) darab 21.600.000.-Ft névértékű névre szóló “B” sorozatú törzsrészvényből áll, amelyeket kizárólag az Alapító vesz á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74" w:leader="none"/>
        </w:tabs>
        <w:spacing w:lineRule="exact" w:line="238" w:before="0" w:after="253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részvények előállítása nyomdai úton történik, az értékpapírokra vonatkozó előírások szerint. A részvények tartalmazzák a Polgári Törvénykönyvről szóló törvényben (Ptk.) előírt kellékeke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74" w:leader="none"/>
        </w:tabs>
        <w:spacing w:lineRule="exact" w:line="222" w:before="0" w:after="228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Az “A” sorozatú részvényekből 20 (húsz) darab kibocsátási értéke megegyezik a részvények névértékéve, míg 10 (tíz) darab kibocsátási értéke 6.000.000,- Ft. A “B” sorozatú törzsrészvény kibocsátási értéke megegyezik a részvények névértékév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81" w:leader="none"/>
        </w:tabs>
        <w:spacing w:lineRule="exact" w:line="238" w:before="0" w:after="234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Csak teljesen befizetett részvények adhatok ki. A részvények kiadásáról és a részvénykönyv vezetéséről a Vezérigazgató köteles gondoskodn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81" w:leader="none"/>
        </w:tabs>
        <w:spacing w:lineRule="exact" w:line="245" w:before="0" w:after="246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részvény megsemmisülése, elvesztése, illetve érvénytelenné válása esetén az értékpapírok megsemmisítésére vonatkozó rendelkezéseket kell alkalmazn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81" w:leader="none"/>
        </w:tabs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Összevont címletű részvény: az egy részvénysorozatba tartozó részvények összevont címletű részvényként is kibocsáthatók, továbbá a kibocsátást követően összevont címletű részvénnyé alakíthatóak át. 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A harminc darab egyenként 1.000.000.-Ft névre szóló “A” sorozatú törzsrészvény összevonható 1 db 30.00.000.-Ft névértékű összevont címletű névre szóló törzsrészvénny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spacing w:lineRule="exact" w:line="238" w:before="0" w:after="0"/>
        <w:jc w:val="both"/>
        <w:textAlignment w:val="auto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81" w:leader="none"/>
        </w:tabs>
        <w:spacing w:lineRule="exact" w:line="238" w:before="0" w:after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A Társaság kötelezettséget vállal arra az 1996. évi LXXXI. törvény 16. § (11) bekezdése szerint, hogy a végrehajtott egyesülés kapcsán készített végleges vagyonleltárban az átértékelési különbözetként megjelent cégértéket elkülönítve tartja nyilván, a nyilvántartásban pedig feltünteti a jogelődnél az átalakulás napjára kimutatott könyvszerinti értéket, a számított nyilvántartási értéket, valamint az eszközt, a kötelezettség alapján általa az adózás előtti eredmény módosításaként elszámolt összeget is.</w:t>
      </w:r>
    </w:p>
    <w:p>
      <w:pPr>
        <w:pStyle w:val="Normal"/>
        <w:widowControl w:val="false"/>
        <w:tabs>
          <w:tab w:val="clear" w:pos="708"/>
          <w:tab w:val="left" w:pos="4346" w:leader="none"/>
        </w:tabs>
        <w:spacing w:lineRule="exact" w:line="222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4346" w:leader="none"/>
        </w:tabs>
        <w:spacing w:lineRule="exact" w:line="22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40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3" w:name="bookmark1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keepNext w:val="true"/>
        <w:keepLines/>
        <w:widowControl w:val="false"/>
        <w:spacing w:lineRule="exact" w:line="222" w:before="0" w:after="222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spacing w:lineRule="exact" w:line="222" w:before="0" w:after="222"/>
        <w:ind w:left="20" w:hanging="0"/>
        <w:jc w:val="center"/>
        <w:textAlignment w:val="auto"/>
        <w:rPr/>
      </w:pPr>
      <w:bookmarkStart w:id="14" w:name="bookmark1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nyereség felosztása</w:t>
      </w:r>
      <w:bookmarkEnd w:id="14"/>
    </w:p>
    <w:p>
      <w:pPr>
        <w:pStyle w:val="Normal"/>
        <w:widowControl w:val="false"/>
        <w:spacing w:lineRule="exact" w:line="245" w:before="0" w:after="258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6. A társaságnak a gazdasági tevékenységből származó nyeresége nem osztható fel, az a társaság vagyonát gyarapítja. A társaság üzletszerű gazdasági tevékenységet csak kiegészítő jelleggel folytathat.</w:t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40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5" w:name="bookmark1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keepNext w:val="true"/>
        <w:keepLines/>
        <w:widowControl w:val="false"/>
        <w:spacing w:lineRule="exact" w:line="222" w:before="0" w:after="216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spacing w:lineRule="exact" w:line="222" w:before="0" w:after="216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6" w:name="bookmark1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z alapítói határozat</w:t>
      </w:r>
      <w:bookmarkEnd w:id="16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4" w:leader="none"/>
        </w:tabs>
        <w:spacing w:lineRule="exact" w:line="252" w:before="0" w:after="234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nál közgyűlés nem működik, a közgyűlés jogait az alapító gyakorolja. A közgyűlés hatáskörébe tartozó ügyekben az alapító írásban dönt, amelyről a vezető tisztségviselő(ke)t értesíteni kötele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4" w:leader="none"/>
        </w:tabs>
        <w:spacing w:lineRule="exact" w:line="259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z alapító kizárólagos hatáskörébe tartozik a Ptk.-ban meghatározottakon kívül az alábbi döntések meghozatala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83" w:leader="none"/>
        </w:tabs>
        <w:spacing w:lineRule="exact" w:line="23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éves üzleti terv elfogadása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83" w:leader="none"/>
        </w:tabs>
        <w:spacing w:lineRule="exact" w:line="23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előzetes hozzájárulás megadása a társaság hitelfelvételéhez, lízingszerződés megkötéséhez,</w:t>
      </w:r>
    </w:p>
    <w:p>
      <w:pPr>
        <w:pStyle w:val="Normal"/>
        <w:widowControl w:val="false"/>
        <w:spacing w:lineRule="exact" w:line="23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valamint amennyiben a kötelezettségvállalás alapjául szolgáló szerződésben foglalt összeg a nettó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exact" w:line="252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500.000 Ft összeghatárt eléri vagy meghaladja (ide nem értve a munkaszerződéseken alapuló kötelezettségvállalásokat, valamint a társaság részéről az alapítóval kötött feladatfinanszírozási szerződésben előírt feladatok teljesítése érdekében vállalt kötelezettségeket)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83" w:leader="none"/>
        </w:tabs>
        <w:spacing w:lineRule="exact" w:line="252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előzetes hozzájárulás megadása a legalább bruttó 1.000.000.-Ft összegű követelés elengedéséhez, amennyiben az Üzleti tervben nem szerepelt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83" w:leader="none"/>
        </w:tabs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vezető tisztségviselő(k)re vonatkozó javadalmazási szabályzat jóváhagyása, illetve módosítása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83" w:leader="none"/>
        </w:tabs>
        <w:spacing w:lineRule="exact" w:line="222" w:before="0" w:after="21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vezérigazgató feletti munkáltatói jogok gyakorlás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2" w:leader="none"/>
        </w:tabs>
        <w:spacing w:lineRule="exact" w:line="259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z alapító a határozatát és döntését (előzetes hozzájárulását vagy annak megtagadását) írásba foglalva köteles átadni a vezérigazgató részére.</w:t>
      </w:r>
    </w:p>
    <w:p>
      <w:pPr>
        <w:pStyle w:val="Normal"/>
        <w:widowControl w:val="false"/>
        <w:spacing w:lineRule="exact" w:line="222" w:before="0" w:after="240"/>
        <w:jc w:val="both"/>
        <w:textAlignment w:val="auto"/>
        <w:rPr/>
      </w:pPr>
      <w:r>
        <w:rPr>
          <w:rFonts w:cs="Times New Roman" w:ascii="Times New Roman" w:hAnsi="Times New Roman"/>
          <w:lang w:bidi="en-US"/>
        </w:rPr>
        <w:t>A vezérigazgató a 7.2. b)-c) alpontokban foglalt esetekben köteles előzetesen írásban az alapítót tájékoztatni és hozzájárulását kér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</w:p>
    <w:p>
      <w:pPr>
        <w:pStyle w:val="Normal"/>
        <w:widowControl w:val="false"/>
        <w:spacing w:lineRule="exact" w:line="222" w:before="0" w:after="24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z alapító a vezérigazgató hatáskörét bármikor elvonhatja, és a vezérigazgatót írásban utasíthatja.</w:t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53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 xml:space="preserve"> </w:t>
      </w:r>
    </w:p>
    <w:p>
      <w:pPr>
        <w:pStyle w:val="Normal"/>
        <w:widowControl w:val="false"/>
        <w:spacing w:lineRule="exact" w:line="222" w:before="0" w:after="239"/>
        <w:ind w:left="16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szervezete, a vezérigazgató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8" w:leader="none"/>
        </w:tabs>
        <w:spacing w:lineRule="exact" w:line="223" w:before="0" w:after="223"/>
        <w:ind w:left="0" w:right="22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nál igazgatóság kinevezésére nem kerül sor, az igazgatóság jogait és kötelezettségeit a vezérigazgató gyakorolja, illetve teljesít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8" w:leader="none"/>
        </w:tabs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vezérigazgatója:</w:t>
      </w:r>
    </w:p>
    <w:p>
      <w:pPr>
        <w:pStyle w:val="Normal"/>
        <w:widowControl w:val="false"/>
        <w:spacing w:lineRule="exact" w:line="245" w:before="0" w:after="0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Név: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Dr. Halmai Gyula</w:t>
      </w:r>
    </w:p>
    <w:p>
      <w:pPr>
        <w:pStyle w:val="Normal"/>
        <w:widowControl w:val="false"/>
        <w:spacing w:lineRule="exact" w:line="245" w:before="0" w:after="0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Születési idő: 1967.03.19.</w:t>
      </w:r>
    </w:p>
    <w:p>
      <w:pPr>
        <w:pStyle w:val="Normal"/>
        <w:widowControl w:val="false"/>
        <w:spacing w:lineRule="exact" w:line="245" w:before="0" w:after="0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nyja születési neve: Fink Erzsébet </w:t>
      </w:r>
    </w:p>
    <w:p>
      <w:pPr>
        <w:pStyle w:val="Normal"/>
        <w:widowControl w:val="false"/>
        <w:spacing w:lineRule="exact" w:line="245" w:before="0" w:after="0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Lakcíme: 3520 Miskolc, Brassói utca 28.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vezérigazgató megbízatása határozatlan időre szól.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megbízatás kezdő időpontja: 2024.11.01.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8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vezérigazgató feladat- és hatáskör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49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számviteli törvény szerinti beszámolójának elkészítése, és az alapító elé terjesztése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munkaszervezetének vezetése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munkavállalói felett a munkáltatói jogok gyakorlása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szervezeti és működési szabályzatának elkészítése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78" w:leader="none"/>
        </w:tabs>
        <w:spacing w:lineRule="exact" w:line="238" w:before="0" w:after="0"/>
        <w:ind w:left="0" w:right="22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évente legalább 2 alkalommal jelentés készítése az alapító részére az ügyvezetésről, a társaság vagyoni helyzetéről és üzletpolitikájáról, és a Felügyelő bizottság előzetes felhívásának megfelelően jelentés készítése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gondoskodni a részvénykönyv vezetéséről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gondoskodni a társaság üzleti könyveinek szabályszerű vezetéséről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jogszabályban előírt bejelentések megtétele a cégbíróság felé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3" w:leader="none"/>
        </w:tabs>
        <w:spacing w:lineRule="exact" w:line="252" w:before="0" w:after="246"/>
        <w:ind w:left="0" w:right="22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mindazon feladatok ellátása, amelyet a Ptk. vagy más jogszabályok az igazgatóságra telepít, vagy egyébként a társaság Ügyvezetéséhez tartozik.</w:t>
      </w:r>
    </w:p>
    <w:p>
      <w:pPr>
        <w:pStyle w:val="Normal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A vezérigazgató ebbeli tisztségéről bármikor lemondhat, ha azonban a társáság működőképessége ezt megkívánja, a lemondás csak annak bejelentésétől számított hatvanadik napon válik hatályossá, kivéve, ha az alapító az új vezérigazgató vagy igazgatóság megválasztásáról e határidő elteltét megelőzően gondoskodott, illetve gondoskodni tudott volna. A lemondás hatályossá válásáig a vezérigazgató a halaszthatatlan döntések meghozatalában, illetve az ilyen intézkedések megtételében köteles részt venni.</w:t>
      </w:r>
    </w:p>
    <w:p>
      <w:pPr>
        <w:pStyle w:val="Normal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gvezető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71" w:leader="none"/>
        </w:tabs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nál cégvezető kinevezésére sor kerülhet. A cégvezetőt az alapító jelöli k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8" w:leader="none"/>
        </w:tabs>
        <w:spacing w:lineRule="exact" w:line="245" w:before="0" w:after="258"/>
        <w:ind w:left="0" w:right="22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Cégvezetővé az a munkavállaló jelölhető ki, aki egyébként megfelel a vezető tisztségviselőkre vonatkozó követelményeknek. A cégvezető a feladatát önállóan a vezérigazgató utasításának megfelelően - látja el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79" w:leader="none"/>
        </w:tabs>
        <w:spacing w:lineRule="exact" w:line="222" w:before="0" w:after="222"/>
        <w:jc w:val="both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A társaságnak nincs cégvezetője.</w:t>
      </w:r>
    </w:p>
    <w:p>
      <w:pPr>
        <w:pStyle w:val="Normal"/>
        <w:widowControl w:val="false"/>
        <w:tabs>
          <w:tab w:val="clear" w:pos="708"/>
          <w:tab w:val="left" w:pos="479" w:leader="none"/>
        </w:tabs>
        <w:spacing w:lineRule="exact" w:line="222" w:before="0" w:after="222"/>
        <w:jc w:val="both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479" w:leader="none"/>
        </w:tabs>
        <w:spacing w:lineRule="exact" w:line="222" w:before="0" w:after="222"/>
        <w:jc w:val="both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479" w:leader="none"/>
        </w:tabs>
        <w:spacing w:lineRule="exact" w:line="222" w:before="0" w:after="222"/>
        <w:jc w:val="both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 xml:space="preserve">fejezet 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gjegyzés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87" w:leader="none"/>
        </w:tabs>
        <w:spacing w:lineRule="exact" w:line="259" w:before="0" w:after="0"/>
        <w:ind w:left="0" w:right="22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cégjegyzés a társaság írásbeli képviselete, amelyre a vezérigazgató vagy a cégvezető önállóan jogosult, míg a cégvezető által felhatalmazott két cégjegyzési jogosultsággal rendelkező munkavállaló együttesen jogosul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0" w:leader="none"/>
        </w:tabs>
        <w:spacing w:lineRule="exact" w:line="245" w:before="0" w:after="246"/>
        <w:ind w:left="0" w:right="20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cégjegyzése akként történik, hogy a társaság géppel vagy kézzel előírt, előnyomott, vagy nyomtatott cégelnevezése alá a vezérigazgató vagy a cégvezető önállóan, míg a cégvezető által felhatalmazott k cégjegyzési jogosultsággal rendelkező munkavállaló együttesen írja alá a nevét az üg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en-US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védi ellenjegyzéssel ellátott aláírás-minta vagy közjegyző által készített aláírási címpéldány szerint.</w:t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7" w:name="bookmark1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8" w:name="bookmark14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 Felügyelőbizottság</w:t>
      </w:r>
      <w:bookmarkEnd w:id="18"/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pacing w:lineRule="exact" w:line="245" w:before="0" w:after="258"/>
        <w:ind w:left="0" w:right="20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a köztulajdonban álló gazdasági társaságok takarékosabb működéséről 2009. évi CXXII. törvény szerint köztulajdonban álló gazdasági társaságnak minősül, így a társaságnál felügyelőbizottság létrehozása kötelező.</w:t>
      </w:r>
    </w:p>
    <w:p>
      <w:pPr>
        <w:pStyle w:val="Normal"/>
        <w:widowControl w:val="false"/>
        <w:spacing w:lineRule="exact" w:line="222" w:before="0" w:after="228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nál nem ügydöntő Felügyelőbizottság működik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0" w:leader="none"/>
        </w:tabs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A felügyelőbizottság tagjai 2024. november 01. napjától határozatlan időre: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11.2.1. 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Név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Dr. Matlák Gábor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Anyja születési neve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Kiss Irén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Lakcíme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1155 Budapest, Régész utca 7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megbízatás határozatlan időre szól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A megbízatás kezdő időpontja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2024.11.01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11.2.2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Név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Bajor Dávid László</w:t>
      </w:r>
    </w:p>
    <w:p>
      <w:pPr>
        <w:pStyle w:val="Normal"/>
        <w:widowControl w:val="false"/>
        <w:spacing w:lineRule="exact" w:line="238" w:before="0" w:after="0"/>
        <w:ind w:right="17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Anyja születési neve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Potyondi Mária Borbá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</w:p>
    <w:p>
      <w:pPr>
        <w:pStyle w:val="Normal"/>
        <w:widowControl w:val="false"/>
        <w:spacing w:lineRule="exact" w:line="238" w:before="0" w:after="0"/>
        <w:ind w:right="17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Lakcíme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1147 Budapest, Öv utca 151/B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megbízatás határozatlan időre szol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A megbízatás kezdő időpontja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2024.11.01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11.2.3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Név: Bodor Tibor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Anyja születési neve: Németh Gizella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Lakcíme: 5600 Békéscsaba, Irányi utca 9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 xml:space="preserve">A megbízatá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határozatlan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időre szól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A megbízatás kezdő időpontja: 2024.11.01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3" w:leader="none"/>
        </w:tabs>
        <w:spacing w:lineRule="exact" w:line="259" w:before="0" w:after="257"/>
        <w:ind w:left="0" w:right="20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Felügyelőbizottság ügyrendjét maga állapítja meg, és az alapító hagyja jóvá, egyebekben működésére a Ptk. szabályai az irányadók.</w:t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9" w:name="bookmark1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8789" w:leader="none"/>
        </w:tabs>
        <w:spacing w:lineRule="exact" w:line="238" w:before="0" w:after="253"/>
        <w:ind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8789" w:leader="none"/>
        </w:tabs>
        <w:spacing w:lineRule="exact" w:line="238" w:before="0" w:after="253"/>
        <w:ind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20" w:name="bookmark1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Könyvvizsgál</w:t>
      </w:r>
      <w:bookmarkEnd w:id="2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ó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footnoteReference w:id="4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53" w:leader="none"/>
        </w:tabs>
        <w:spacing w:lineRule="exact" w:line="222" w:before="0" w:after="222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könyvvizsgálóját az alapító jelöli ki határozott időr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53" w:leader="none"/>
        </w:tabs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könyvvizsgálója: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bidi="en-US"/>
        </w:rPr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Cégnév: ”AUDITAX-4J”Könyvvizsgáló Adószakértő és Közgazdasági Tanácsadó Kft.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Cégjegyzékszám: 05-09-005628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Székhely: 3529 Miskolc, Perczel Mór u.26. fszt.3.</w:t>
      </w:r>
    </w:p>
    <w:p>
      <w:pPr>
        <w:pStyle w:val="Normal"/>
        <w:widowControl w:val="false"/>
        <w:spacing w:lineRule="exact" w:line="252" w:before="0" w:after="0"/>
        <w:ind w:right="2320" w:hanging="0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A könyvvizsgálat elvégzéséért személyében felelős természetes személy neve: Juhász Imre</w:t>
      </w:r>
    </w:p>
    <w:p>
      <w:pPr>
        <w:pStyle w:val="Normal"/>
        <w:keepNext w:val="true"/>
        <w:widowControl w:val="false"/>
        <w:spacing w:lineRule="exact" w:line="252" w:before="0" w:after="0"/>
        <w:ind w:right="2320" w:hanging="0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Kamarai nyilvántartási száma: 005646</w:t>
      </w:r>
    </w:p>
    <w:p>
      <w:pPr>
        <w:pStyle w:val="Normal"/>
        <w:widowControl w:val="false"/>
        <w:spacing w:lineRule="exact" w:line="252" w:before="0" w:after="0"/>
        <w:jc w:val="both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Anyja születési neve: Ficsor Margit</w:t>
      </w:r>
    </w:p>
    <w:p>
      <w:pPr>
        <w:pStyle w:val="Normal"/>
        <w:widowControl w:val="false"/>
        <w:spacing w:lineRule="exact" w:line="252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Lakcím:</w:t>
      </w:r>
      <w:r>
        <w:rPr>
          <w:rFonts w:cs="Arial" w:ascii="Arial" w:hAnsi="Arial"/>
          <w:bCs/>
          <w:iCs/>
          <w:color w:val="333333"/>
          <w:sz w:val="21"/>
          <w:szCs w:val="21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1096 Budapest, Ernő utca 19. 3. em. 32. ajtó</w:t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A megbízatás kezdő időpontja: 2025. április 16.</w:t>
      </w:r>
    </w:p>
    <w:p>
      <w:pPr>
        <w:pStyle w:val="Normal"/>
        <w:widowControl w:val="false"/>
        <w:spacing w:lineRule="exact" w:line="222" w:before="0" w:after="356"/>
        <w:jc w:val="both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A megbízatás lejárta: 2027. május 31.</w:t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53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5" w:before="0" w:after="246"/>
        <w:ind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megszűnése</w:t>
      </w:r>
    </w:p>
    <w:p>
      <w:pPr>
        <w:pStyle w:val="Normal"/>
        <w:widowControl w:val="false"/>
        <w:tabs>
          <w:tab w:val="clear" w:pos="708"/>
          <w:tab w:val="left" w:pos="553" w:leader="none"/>
        </w:tabs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jogutód nélküli megszűnése esetében a hitelezők kielégítése után fennmaradó vagyon az alapítót (részvényest) illeti meg. A társaság a cégjegyzékből való törléssel szűnik meg.</w:t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widowControl w:val="false"/>
        <w:spacing w:lineRule="exact" w:line="222" w:before="0" w:after="228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228"/>
        <w:ind w:left="20" w:hanging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Nyereség felosztás tilalma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nonprofit gazdasági társaságként működő gazdasági társaság üzletszerű gazdasági tevékenységet csak kiegészítő jelleggel folytathat, a társaság tevékenységéből származó nyereség nem osztható fel. az a társaság vagyonát gyarapítja.</w:t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widowControl w:val="false"/>
        <w:spacing w:lineRule="exact" w:line="222" w:before="0" w:after="228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228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Beolvadás, és annak körében tett kötelezettségvállalások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footnoteReference w:id="5"/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beolvadás napja a Beolvadó Társaság tekintetében 2023.12.31. napja.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A beolvadást valós gazdasági, kereskedelmi okok alapozzák meg. 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jogelőd cég adatai: Erzsébetvárosi Szolgáltató Nonprofit Korlátolt Felelősségű Társaság (székhely: 1072 Budapest, Akácfa utca 6. fszt. 2-3.; cégjegyzékszám: 01-09- 279584; nyilvántartja: Fővárosi Törvényszék Cégbírósága)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, valamint a Beolvadó Társaság ezúton nyilatkoznak, hogy a társasági adóról és az osztalék adóról szóló 1996. évi LXXXI. törvény (a továbbiakban: Tao.) 4. § 23/a pontja szerinti kedvezményezett átalakulást hajtottak végre. A Társaság vállalja, hogy mint jogutód társaság a Tao. tv. 16. § (10) bekezdésének megfelelően a jogelődöktől átvett eszközöknek és kötelezettségeknek az adóalap meghatározása során történő figyelembevétele körében kötelezettséget vállal a Tao. tv. 16. § (11) bekezdésében foglaltak alkalmazására, azaz a jogutód az átalakulást, egyesülést, szétválást követően a jogelődtől átvett eszközöket és kötelezettségeket (ideértve a céltartalékot és a passzív időbeli elhatárolást is) figyelembe véve, adóalapját – az adózás előtti eredmény módosítása révén – úgy határozza meg, mintha az átalakulás, egyesülés, szétválás nem történt volna meg. A jogutód az átértékelt eszközöket és kötelezettségeket elkülönítve tartja nyilván, és e nyilvántartásban feltünteti a jogelődnél az átalakulás, egyesülés, szétválás napjára kimutatott bekerülési értéket, könyv szerinti értéket, számított nyilvántartási értéket, valamint az eszköz, a kötelezettség alapján általa az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átalakulást, egyesülést, szétválást követően az adózás előtti eredmény módosításaként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en-US"/>
        </w:rPr>
        <w:t>elszámolt összeget is.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en-US"/>
        </w:rPr>
        <w:t>A beolvadás napja a Beolvadó Társaság 2, a Beolvadó Társaság 3 és a Beolvadó Társaság 4 tekintetében 2025. június 30. napja.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en-US"/>
        </w:rPr>
        <w:t xml:space="preserve">A beolvadást valós gazdasági, kereskedelmi okok alapozzák meg. 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en-US"/>
        </w:rPr>
        <w:t xml:space="preserve">A jogelőd cégek (Beolvadó Társaság 2, a Beolvadó Társaság 3 és a Beolvadó Társaság 4) adatai: 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Erzsébetváros Fejlesztési és Beruházási Nonprofit Korlátolt Felelősségű Társaságga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székhelye: 1076 Budapest, Garay utca 5. 1. em. 119. ajtó.; nyilvántartja: Fővárosi Törvényszék Cégbírósága; cégjegyzékszáma: 01-09-164125; adószáma: 10740398-2-42) 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Erzsébetvárosi Piacüzemeltetési Nonprofit Korlátolt Felelősségű Társaságga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székhelye: 1072 Budapest, Akácfa utca 41-48.; nyilvántartja: Fővárosi Törvényszék Cégbírósága; cégjegyzékszáma: 01-09-298784; adószáma: 25962415-2-42)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AKÁCFA UDVAR Építőipari és Ingatlanforgalmazó Nonprofit Korlátolt Felelősségű Társaságga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székhelye: 1073 Budapest, Akácfa utca 61.; nyilvántartja: Fővárosi Törvényszék Cégbírósága; cégjegyzékszáma: 01-09-893870; adószáma: 14211447-2-42)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en-US"/>
        </w:rPr>
        <w:t>A Társaság, valamint a Beolvadó Társaság 2, a Beolvadó Társaság 3 és a Beolvadó Társaság 4 ezúton nyilatkoznak, hogy a társasági adóról és az osztalék adóról szóló 1996. évi LXXXI. törvény (a továbbiakban: Tao.) 4. § 23/a pontja szerinti kedvezményezett átalakulást hajtottak végre. A Társaság vállalja, hogy mint jogutód társaság a Tao. tv. 16. § (10) bekezdésének megfelelően a jogelődöktől átvett eszközöknek és kötelezettségeknek az adóalap meghatározása során történő figyelembevétele körében kötelezettséget vállal a Tao. tv. 16. § (11) bekezdésében foglaltak alkalmazására, azaz a jogutód az átalakulást, egyesülést, szétválást követően a jogelődtől átvett eszközöket és kötelezettségeket (ideértve a céltartalékot és a passzív időbeli elhatárolást is) figyelembe véve, adóalapját – az adózás előtti eredmény módosítása révén – úgy határozza meg, mintha az átalakulás, egyesülés, szétválás nem történt volna meg. A jogutód az átértékelt eszközöket és kötelezettségeket elkülönítve tartja nyilván, és e nyilvántartásban feltünteti a jogelődnél az átalakulás, egyesülés, szétválás napjára kimutatott bekerülési értéket, könyv szerinti értéket, számított nyilvántartási értéket, valamint az eszköz, a kötelezettség alapján általa az átalakulást, egyesülést, szétválást követően az adózás előtti eredmény módosításaként elszámolt összeget is.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exact" w:line="238" w:before="0" w:after="240"/>
        <w:ind w:left="400"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exact" w:line="238" w:before="0" w:after="240"/>
        <w:ind w:left="400"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Egyéb rendelkezések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238" w:before="0" w:after="0"/>
        <w:ind w:left="0" w:firstLine="6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zokban az esetekben, amikor a Polgári Törvénykönyvről szóló 2013. évi V. törvény a társaságot kötelezi arra, hogy közleményt tegyen közzé, a társaság e kötelezettségének a Cégközlönyben tesz eleget.</w:t>
      </w:r>
    </w:p>
    <w:p>
      <w:pPr>
        <w:pStyle w:val="Normal"/>
        <w:widowControl w:val="false"/>
        <w:spacing w:lineRule="exact" w:line="238" w:before="0" w:after="229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Egyebekben a társaság a közvetlen közleményeit a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bidi="en-US"/>
          </w:rPr>
          <w:t>www.evin.h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honlapján teszi közzé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74" w:leader="none"/>
        </w:tabs>
        <w:spacing w:lineRule="exact" w:line="238" w:before="0" w:after="0"/>
        <w:ind w:left="0" w:firstLine="6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jelen Alapszabályban nem szabályozott kérdésekben a Polgári Törvénykönyvről szóló 2013. évi V. törvény rendelkezéseit kell alkalmazn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lineRule="exact" w:line="238" w:before="0" w:after="0"/>
        <w:ind w:left="6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lineRule="exact" w:line="238" w:before="0" w:after="0"/>
        <w:ind w:left="6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Kelt: Budapesten, 2025. április 16. napján </w:t>
      </w:r>
    </w:p>
    <w:p>
      <w:pPr>
        <w:pStyle w:val="Normal"/>
        <w:widowControl w:val="false"/>
        <w:spacing w:lineRule="exact" w:line="222" w:before="0" w:after="24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Budapest Főváros VII. kerület Erzsébetváros Önkormányzata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Niedermüller Péter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polgármester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lapító</w:t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00FF00" w:val="clear"/>
          <w:lang w:bidi="en-US"/>
        </w:rPr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00FF00" w:val="clear"/>
          <w:lang w:bidi="en-US"/>
        </w:rPr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00FF00" w:val="clear"/>
          <w:lang w:bidi="en-US"/>
        </w:rPr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00FF00" w:val="clear"/>
          <w:lang w:bidi="en-US"/>
        </w:rPr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00FF00" w:val="clear"/>
          <w:lang w:bidi="en-US"/>
        </w:rPr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2006. évi V. törvény 51. § (3) bekezdése szerint, egyúttal tanúsítom, hogy a jelen okirat szövege megfelel a létesítő okirat módosítások alapján hatályos szövegének. Az ellenjegyzés az okirat egészére vonatkozik, mivel a létesítő okiratot az alapító teljeskörűen felülvizsgálva, egységes szerkezetben, újonnan fogadta el.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Ellenjegyzem Budapesten, 2025. április 16. napján. Dr. Takács Melinda ügyvéd (Dr. Takács Melinda Ügyvédi Iroda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székhely: 1114 Budapest, Bartók Béla út 76.1. emelet 2.; nyilvántartja: Budapesti Ügyvédi Kamara; lajstromszáma: 14616; KASZ száma: 36069957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va 2025. </w:t>
      </w:r>
      <w:r>
        <w:rPr>
          <w:lang w:val="hu-HU"/>
        </w:rPr>
        <w:t>04.16.</w:t>
      </w:r>
      <w:r>
        <w:rPr/>
        <w:t xml:space="preserve"> napi hatállyal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cégjegyzék adatainak megfelelően hatályosítva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u-HU"/>
        </w:rPr>
        <w:t>Módosítva 2025.április 16.-i hatállyal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u-HU"/>
        </w:rPr>
        <w:t>Módosítva a 2025.04.16.-i Alapítói döntés alapjá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4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0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0" w:hanging="1800"/>
      </w:pPr>
      <w:rPr>
        <w:rFonts w:eastAsia="Times New Roman"/>
        <w:color w:val="000000"/>
      </w:r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75" w:before="0" w:after="0"/>
      <w:jc w:val="both"/>
      <w:textAlignment w:val="auto"/>
      <w:outlineLvl w:val="0"/>
    </w:pPr>
    <w:rPr>
      <w:rFonts w:ascii="Times New Roman" w:hAnsi="Times New Roman" w:eastAsia="Times New Roman" w:cs="Times New Roman"/>
      <w:b/>
      <w:i/>
      <w:color w:val="000000"/>
      <w:sz w:val="24"/>
      <w:szCs w:val="24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color w:val="000000"/>
      <w:sz w:val="24"/>
      <w:szCs w:val="24"/>
      <w:lang w:bidi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2"/>
      <w:szCs w:val="22"/>
    </w:rPr>
  </w:style>
  <w:style w:type="character" w:styleId="SzvegtrzsbehzssalChar">
    <w:name w:val="Szövegtörzs behúzással Char"/>
    <w:qFormat/>
    <w:rPr>
      <w:rFonts w:ascii="Aptos" w:hAnsi="Aptos" w:eastAsia="Aptos" w:cs="Aptos"/>
      <w:kern w:val="2"/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  <w:textAlignment w:val="auto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  <w:textAlignment w:val="auto"/>
    </w:pPr>
    <w:rPr>
      <w:rFonts w:ascii="Aptos" w:hAnsi="Aptos" w:eastAsia="Aptos" w:cs="Aptos"/>
      <w:kern w:val="2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;Times New Roman" w:hAnsi="Roboto;Times New Roman" w:eastAsia="Calibri" w:cs="Roboto;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in@evin.hu" TargetMode="External"/><Relationship Id="rId3" Type="http://schemas.openxmlformats.org/officeDocument/2006/relationships/hyperlink" Target="http://www.evin.h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00:00Z</dcterms:created>
  <dc:creator>Dr. Takács Melinda</dc:creator>
  <dc:description/>
  <cp:keywords/>
  <dc:language>en-US</dc:language>
  <cp:lastModifiedBy>Mezeiné dr. Ludvai Erzsébet</cp:lastModifiedBy>
  <cp:lastPrinted>2025-04-07T15:18:00Z</cp:lastPrinted>
  <dcterms:modified xsi:type="dcterms:W3CDTF">2025-04-09T15:09:00Z</dcterms:modified>
  <cp:revision>5</cp:revision>
  <dc:subject/>
  <dc:title/>
</cp:coreProperties>
</file>