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SÜLÉSI SZERZŐDÉS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A jelen Egyesülési Szerződés (a továbbiakban: „</w:t>
      </w:r>
      <w:r>
        <w:rPr>
          <w:b/>
          <w:sz w:val="22"/>
          <w:szCs w:val="22"/>
        </w:rPr>
        <w:t>Szerződés</w:t>
      </w:r>
      <w:r>
        <w:rPr>
          <w:sz w:val="22"/>
          <w:szCs w:val="22"/>
        </w:rPr>
        <w:t>”) létrejött egyrészről a</w:t>
      </w:r>
    </w:p>
    <w:p>
      <w:pPr>
        <w:pStyle w:val="Normal"/>
        <w:spacing w:lineRule="auto" w:line="264" w:before="60" w:after="0"/>
        <w:ind w:left="425" w:hanging="0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EVIN Erzsébetvárosi Ingatlangazdálkodási Nonprofit Zártkörűen Működő Részvénytársaság </w:t>
      </w:r>
      <w:r>
        <w:rPr>
          <w:sz w:val="22"/>
          <w:szCs w:val="22"/>
        </w:rPr>
        <w:t xml:space="preserve">(székhely: 1071 Budapest, Damjanich utca 12.; nyilvántartja: Fővárosi Törvényszék Cégbírósága; cégjegyzékszám: 01-10-043258; adószám: 12194528-2-42; képviseli: Dr. Halmai Gyula vezérigazgató) mint átvevő társaság (a továbbiakban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Átvevő Társaság”</w:t>
      </w:r>
      <w:r>
        <w:rPr>
          <w:sz w:val="22"/>
          <w:szCs w:val="22"/>
        </w:rPr>
        <w:t xml:space="preserve"> vagy </w:t>
      </w:r>
      <w:r>
        <w:rPr>
          <w:b/>
          <w:bCs/>
          <w:sz w:val="22"/>
          <w:szCs w:val="22"/>
        </w:rPr>
        <w:t>„Jogutód Táraság”</w:t>
      </w:r>
      <w:r>
        <w:rPr>
          <w:sz w:val="22"/>
          <w:szCs w:val="22"/>
        </w:rPr>
        <w:t xml:space="preserve"> vagy „</w:t>
      </w:r>
      <w:r>
        <w:rPr>
          <w:b/>
          <w:sz w:val="22"/>
          <w:szCs w:val="22"/>
        </w:rPr>
        <w:t>EVIN Nonprofit Zrt.</w:t>
      </w:r>
      <w:r>
        <w:rPr>
          <w:sz w:val="22"/>
          <w:szCs w:val="22"/>
        </w:rPr>
        <w:t>”),</w:t>
      </w:r>
    </w:p>
    <w:p>
      <w:pPr>
        <w:pStyle w:val="Normal"/>
        <w:tabs>
          <w:tab w:val="clear" w:pos="708"/>
          <w:tab w:val="left" w:pos="2100" w:leader="none"/>
        </w:tabs>
        <w:spacing w:lineRule="auto" w:line="264" w:before="60" w:after="0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tabs>
          <w:tab w:val="clear" w:pos="708"/>
          <w:tab w:val="left" w:pos="2100" w:leader="none"/>
        </w:tabs>
        <w:spacing w:lineRule="auto" w:line="264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64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az </w:t>
      </w:r>
      <w:r>
        <w:rPr>
          <w:rFonts w:cs="Times New Roman" w:ascii="Times New Roman" w:hAnsi="Times New Roman"/>
          <w:b/>
        </w:rPr>
        <w:t>Erzsébetváros Fejlesztési és Beruházási Nonprofit Korlátolt Felelősségű Társaság</w:t>
      </w:r>
      <w:r>
        <w:rPr>
          <w:rFonts w:cs="Times New Roman" w:ascii="Times New Roman" w:hAnsi="Times New Roman"/>
        </w:rPr>
        <w:t xml:space="preserve"> (Székhelye: 1076 Budapest, Garay utca 5. 1. em. 119. ajtó.; nyilvántartja: Fővárosi Törvényszék Cégbírósága; cégjegyzékszáma: 01-09-164125; adószáma: 10740398-2-42, képviseli: Nagy Zoltán ügyvezető) továbbiakban: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Beolvadó1</w:t>
      </w:r>
      <w:r>
        <w:rPr>
          <w:rFonts w:cs="Times New Roman" w:ascii="Times New Roman" w:hAnsi="Times New Roman"/>
          <w:b/>
          <w:spacing w:val="32"/>
        </w:rPr>
        <w:t xml:space="preserve"> </w:t>
      </w:r>
      <w:r>
        <w:rPr>
          <w:rFonts w:cs="Times New Roman" w:ascii="Times New Roman" w:hAnsi="Times New Roman"/>
          <w:b/>
        </w:rPr>
        <w:t>Társasá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vagy </w:t>
      </w:r>
      <w:r>
        <w:rPr>
          <w:rFonts w:cs="Times New Roman" w:ascii="Times New Roman" w:hAnsi="Times New Roman"/>
          <w:b/>
          <w:bCs/>
        </w:rPr>
        <w:t>„Jogelőd1 Társaság”</w:t>
      </w:r>
      <w:r>
        <w:rPr>
          <w:rFonts w:cs="Times New Roman" w:ascii="Times New Roman" w:hAnsi="Times New Roman"/>
        </w:rPr>
        <w:t xml:space="preserve"> vagy „</w:t>
      </w:r>
      <w:r>
        <w:rPr>
          <w:rFonts w:cs="Times New Roman" w:ascii="Times New Roman" w:hAnsi="Times New Roman"/>
          <w:b/>
        </w:rPr>
        <w:t>Erzsébetváros Nonprofit Kft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tabs>
          <w:tab w:val="clear" w:pos="708"/>
          <w:tab w:val="left" w:pos="2100" w:leader="none"/>
        </w:tabs>
        <w:spacing w:lineRule="auto" w:line="264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auto" w:line="264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az </w:t>
      </w:r>
      <w:r>
        <w:rPr>
          <w:rFonts w:cs="Times New Roman" w:ascii="Times New Roman" w:hAnsi="Times New Roman"/>
          <w:b/>
        </w:rPr>
        <w:t>Erzsébetvárosi Piacüzemeltetési Nonprofit Korlátolt Felelősségű Társaság</w:t>
      </w:r>
      <w:r>
        <w:rPr>
          <w:rFonts w:cs="Times New Roman" w:ascii="Times New Roman" w:hAnsi="Times New Roman"/>
        </w:rPr>
        <w:t xml:space="preserve"> (Székhelye: 1072 Budapest, Akácfa utca 41-48.; nyilvántartja: Fővárosi Törvényszék Cégbírósága; cégjegyzékszáma: 01-09-298784; adószáma: 25962415-2-42, képviseli: Péderi Tamás ügyvezető) továbbiakban: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Beolvadó2</w:t>
      </w:r>
      <w:r>
        <w:rPr>
          <w:rFonts w:cs="Times New Roman" w:ascii="Times New Roman" w:hAnsi="Times New Roman"/>
          <w:b/>
          <w:spacing w:val="32"/>
        </w:rPr>
        <w:t xml:space="preserve"> </w:t>
      </w:r>
      <w:r>
        <w:rPr>
          <w:rFonts w:cs="Times New Roman" w:ascii="Times New Roman" w:hAnsi="Times New Roman"/>
          <w:b/>
        </w:rPr>
        <w:t>Társasá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vagy </w:t>
      </w:r>
      <w:r>
        <w:rPr>
          <w:rFonts w:cs="Times New Roman" w:ascii="Times New Roman" w:hAnsi="Times New Roman"/>
          <w:b/>
          <w:bCs/>
        </w:rPr>
        <w:t>„Jogelőd2 Társaság”</w:t>
      </w:r>
      <w:r>
        <w:rPr>
          <w:rFonts w:cs="Times New Roman" w:ascii="Times New Roman" w:hAnsi="Times New Roman"/>
        </w:rPr>
        <w:t xml:space="preserve"> vagy „</w:t>
      </w:r>
      <w:r>
        <w:rPr>
          <w:rFonts w:cs="Times New Roman" w:ascii="Times New Roman" w:hAnsi="Times New Roman"/>
          <w:b/>
        </w:rPr>
        <w:t>Erzsébetvárosi Piacüzemeltetési Nonprofit Kft.</w:t>
      </w:r>
      <w:r>
        <w:rPr>
          <w:rFonts w:cs="Times New Roman" w:ascii="Times New Roman" w:hAnsi="Times New Roman"/>
        </w:rPr>
        <w:t>”) és</w:t>
      </w:r>
    </w:p>
    <w:p>
      <w:pPr>
        <w:pStyle w:val="Normal"/>
        <w:tabs>
          <w:tab w:val="clear" w:pos="708"/>
          <w:tab w:val="left" w:pos="2100" w:leader="none"/>
        </w:tabs>
        <w:spacing w:lineRule="auto" w:line="264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auto" w:line="264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az </w:t>
      </w:r>
      <w:r>
        <w:rPr>
          <w:rFonts w:cs="Times New Roman" w:ascii="Times New Roman" w:hAnsi="Times New Roman"/>
          <w:b/>
        </w:rPr>
        <w:t>AKÁCFA UDVAR Építőipari és Ingatlanforgalmazó Nonprofit Korlátolt Felelősségű Társaság</w:t>
      </w:r>
      <w:r>
        <w:rPr>
          <w:rFonts w:cs="Times New Roman" w:ascii="Times New Roman" w:hAnsi="Times New Roman"/>
        </w:rPr>
        <w:t xml:space="preserve"> (Székhelye: 1073 Budapest, Akácfa utca 61.; nyilvántartja: Fővárosi Törvényszék Cégbírósága; cégjegyzékszáma: 01-09-893870; adószáma: 14211447-2-42, képviseli: Merényi Miklós ügyvezető) továbbiakban: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Beolvadó3</w:t>
      </w:r>
      <w:r>
        <w:rPr>
          <w:rFonts w:cs="Times New Roman" w:ascii="Times New Roman" w:hAnsi="Times New Roman"/>
          <w:b/>
          <w:spacing w:val="32"/>
        </w:rPr>
        <w:t xml:space="preserve"> </w:t>
      </w:r>
      <w:r>
        <w:rPr>
          <w:rFonts w:cs="Times New Roman" w:ascii="Times New Roman" w:hAnsi="Times New Roman"/>
          <w:b/>
        </w:rPr>
        <w:t>Társasá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vagy </w:t>
      </w:r>
      <w:r>
        <w:rPr>
          <w:rFonts w:cs="Times New Roman" w:ascii="Times New Roman" w:hAnsi="Times New Roman"/>
          <w:b/>
          <w:bCs/>
        </w:rPr>
        <w:t>„Jogelőd3 Társaság”</w:t>
      </w:r>
      <w:r>
        <w:rPr>
          <w:rFonts w:cs="Times New Roman" w:ascii="Times New Roman" w:hAnsi="Times New Roman"/>
        </w:rPr>
        <w:t xml:space="preserve"> vagy „</w:t>
      </w:r>
      <w:r>
        <w:rPr>
          <w:rFonts w:cs="Times New Roman" w:ascii="Times New Roman" w:hAnsi="Times New Roman"/>
          <w:b/>
        </w:rPr>
        <w:t>AKÁCFA UDVAR Nonprofit Kft.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64" w:before="60" w:after="0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64" w:before="6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mint beolvadó társaságok (a továbbiakban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Beolvadó Társaságok”</w:t>
      </w:r>
      <w:r>
        <w:rPr>
          <w:sz w:val="22"/>
          <w:szCs w:val="22"/>
        </w:rPr>
        <w:t>),</w:t>
      </w:r>
    </w:p>
    <w:p>
      <w:pPr>
        <w:pStyle w:val="Normal"/>
        <w:spacing w:lineRule="auto" w:line="264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60" w:after="0"/>
        <w:rPr/>
      </w:pPr>
      <w:r>
        <w:rPr>
          <w:sz w:val="22"/>
          <w:szCs w:val="22"/>
        </w:rPr>
        <w:t>(az Átvevő Társaság és a Beolvadó Társaságo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ovábbiakban együttesen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Felek”</w:t>
      </w:r>
      <w:r>
        <w:rPr>
          <w:sz w:val="22"/>
          <w:szCs w:val="22"/>
        </w:rPr>
        <w:t>)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között az alulírott napon, az alábbi feltételekkel: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Előzmény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polgári törvénykönyvről szóló 2013. évi V. törvény</w:t>
      </w:r>
      <w:r>
        <w:rPr>
          <w:sz w:val="22"/>
          <w:szCs w:val="22"/>
        </w:rPr>
        <w:t xml:space="preserve"> (a továbbiakban: </w:t>
      </w:r>
      <w:r>
        <w:rPr>
          <w:b/>
          <w:sz w:val="22"/>
          <w:szCs w:val="22"/>
        </w:rPr>
        <w:t>„Ptk.”</w:t>
      </w:r>
      <w:r>
        <w:rPr>
          <w:sz w:val="22"/>
          <w:szCs w:val="22"/>
        </w:rPr>
        <w:t xml:space="preserve">) rendelkezéseivel összhangban az </w:t>
      </w:r>
      <w:r>
        <w:rPr/>
        <w:t xml:space="preserve">EVIN Nonprofit Zrt., az Erzsébetváros Nonprofit Kft., az Erzsébetvárosi Piacüzemeltetési Nonprofit Kft. és az AKÁCFA UDVAR Nonprofit Kft. </w:t>
      </w:r>
      <w:r>
        <w:rPr>
          <w:sz w:val="22"/>
          <w:szCs w:val="22"/>
        </w:rPr>
        <w:t>vezető tisztségviselői</w:t>
      </w:r>
      <w:r>
        <w:rPr>
          <w:b/>
          <w:b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a Ptk. 3:41. § (1) bekezdése alapján – átalakulási javaslatot terjesztettek be </w:t>
      </w:r>
      <w:r>
        <w:rPr>
          <w:b/>
          <w:bCs/>
          <w:sz w:val="22"/>
          <w:szCs w:val="22"/>
        </w:rPr>
        <w:t>Budapest Főváros VII. kerület Erzsébetváros Önkormányzata</w:t>
      </w:r>
      <w:r>
        <w:rPr>
          <w:sz w:val="22"/>
          <w:szCs w:val="22"/>
        </w:rPr>
        <w:t xml:space="preserve"> (továbbiakban: Önkormányzat) – mint az EVIN Nonprofit Zrt. 100%-os tulajdonosa – részére EVIN Nonprofit Zrt. és </w:t>
      </w:r>
      <w:r>
        <w:rPr/>
        <w:t xml:space="preserve">az Erzsébetváros Nonprofit Kft., az Erzsébetvárosi Piacüzemeltetési Nonprofit Kft. és az AKÁCFA UDVAR Nonprofit Kft. </w:t>
      </w:r>
      <w:r>
        <w:rPr>
          <w:sz w:val="22"/>
          <w:szCs w:val="22"/>
          <w:u w:val="single"/>
        </w:rPr>
        <w:t>beolvadás útján történő egyesüléséről</w:t>
      </w:r>
      <w:r>
        <w:rPr>
          <w:sz w:val="22"/>
          <w:szCs w:val="22"/>
        </w:rPr>
        <w:t xml:space="preserve"> (a továbbiakban: </w:t>
      </w:r>
      <w:r>
        <w:rPr>
          <w:b/>
          <w:sz w:val="22"/>
          <w:szCs w:val="22"/>
        </w:rPr>
        <w:t>„egyesülés”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 xml:space="preserve">Az Önkormányzat Képviselő-testületének (továbbiakban: Képviselő-testület) 2024. november 20-án tartott ülésén, a Képviselő-testület a 304/2024. (XI.20.) számú KT-határozatában hozzájárult az </w:t>
      </w:r>
      <w:r>
        <w:rPr/>
        <w:t>az Erzsébetváros Nonprofit Kft-nek, az Erzsébetvárosi Piacüzemeltetési Nonprofit Kft.-nek és az AKÁCFA UDVAR Nonprofit Kft</w:t>
      </w:r>
      <w:r>
        <w:rPr>
          <w:sz w:val="22"/>
          <w:szCs w:val="22"/>
        </w:rPr>
        <w:t>-nek EVIN Nonprofit Zrt-vel történő egyesüléséhez</w:t>
      </w:r>
      <w:r>
        <w:rPr/>
        <w:t>.</w:t>
      </w:r>
      <w:r>
        <w:br w:type="page"/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yesülés módja beolvadás</w:t>
      </w:r>
      <w:r>
        <w:rPr>
          <w:sz w:val="22"/>
          <w:szCs w:val="22"/>
        </w:rPr>
        <w:t xml:space="preserve">, amelynek során az </w:t>
      </w:r>
      <w:r>
        <w:rPr/>
        <w:t>az Erzsébetváros Nonprofit Kft., az Erzsébetvárosi Piacüzemeltetési Nonprofit Kft. és az AKÁCFA UDVAR Nonprofit Kft.</w:t>
      </w:r>
      <w:r>
        <w:rPr>
          <w:sz w:val="22"/>
          <w:szCs w:val="22"/>
        </w:rPr>
        <w:t xml:space="preserve"> Jogutódlással megszűnnek és beolvadnak az EVIN Nonprofit Zrt-be, amely a beolvadó társaság általános jogutódja. A </w:t>
      </w:r>
      <w:r>
        <w:rPr>
          <w:b/>
          <w:sz w:val="22"/>
          <w:szCs w:val="22"/>
        </w:rPr>
        <w:t>fordulónap</w:t>
      </w:r>
      <w:r>
        <w:rPr>
          <w:sz w:val="22"/>
          <w:szCs w:val="22"/>
        </w:rPr>
        <w:t>, - amely fordulónapra a vagyonmérleg-tervezetek, valamint a vagyonleltár-tervezetek elkészültek –</w:t>
      </w:r>
      <w:r>
        <w:rPr>
          <w:b/>
          <w:sz w:val="22"/>
          <w:szCs w:val="22"/>
        </w:rPr>
        <w:t xml:space="preserve"> 2024. december 31.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z egyesülésben résztvevő gazdasági társaság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ő gazdasági társaságok az alábbia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 xml:space="preserve">Átvevő Társaság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Cégneve: </w:t>
      </w:r>
      <w:r>
        <w:rPr>
          <w:b/>
          <w:bCs/>
          <w:sz w:val="22"/>
          <w:szCs w:val="22"/>
        </w:rPr>
        <w:t>EVIN Erzsébetvárosi Ingatlangazdálkodási Nonprofit Zártkörűen Működő Részvénytársaság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ékhely: 1071 Budapest, Damjanich utca 12.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égjegyzékszám:</w:t>
        <w:tab/>
        <w:t>01-10-04325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264"/>
        <w:ind w:left="1276" w:hanging="709"/>
        <w:rPr/>
      </w:pPr>
      <w:r>
        <w:rPr>
          <w:sz w:val="22"/>
          <w:szCs w:val="22"/>
        </w:rPr>
        <w:t>Beolvadó1 Társaság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Cégneve: </w:t>
      </w:r>
      <w:r>
        <w:rPr>
          <w:b/>
          <w:sz w:val="22"/>
          <w:szCs w:val="22"/>
        </w:rPr>
        <w:t>Erzsébetváros Fejlesztési és Beruházási Nonprofit Korlátolt Felelősségű Társaság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ékhely: 1076 Budapest, Garay utca 5. 1. em. 119. ajtó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égjegyzékszám: Cg. 01-09-164125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>Beolvadó2 Társaság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Cégneve: </w:t>
      </w:r>
      <w:r>
        <w:rPr>
          <w:b/>
          <w:sz w:val="22"/>
          <w:szCs w:val="22"/>
        </w:rPr>
        <w:t>Erzsébetvárosi Piacüzemeltetési Nonprofit Korlátolt Felelősségű Társaság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ékhely: 1072 Budapest, Akácfa utca 41-48.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égjegyzékszám: Cg. 01-09-298784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>Beolvadó3 Társaság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Cégneve: </w:t>
      </w:r>
      <w:r>
        <w:rPr>
          <w:b/>
          <w:sz w:val="22"/>
          <w:szCs w:val="22"/>
        </w:rPr>
        <w:t>AKÁCFA UDVAR Építőipari és Ingatlanforgalmazó Nonprofit Korlátolt Felelősségű Társaság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ékhely: 1073 Budapest, Akácfa utca 61.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égjegyzékszám: Cg. 01-09-893870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z egyesülés módj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 xml:space="preserve">Az egyesülés módja a Ptk. 3:44. § (1) bekezdés szerinti beolvadás, amelynek során a beolvadó szerződő felek jogalanyisága megszűnik és vagyonuk, jogaik és kötelezettségeik, az </w:t>
      </w:r>
      <w:r>
        <w:rPr>
          <w:b/>
          <w:bCs/>
          <w:sz w:val="22"/>
          <w:szCs w:val="22"/>
        </w:rPr>
        <w:t>EVIN Erzsébetvárosi Ingatlangazdálkodási Nonprofit Zártkörűen Működő Részvénytársaság</w:t>
      </w:r>
      <w:r>
        <w:rPr>
          <w:sz w:val="22"/>
          <w:szCs w:val="22"/>
        </w:rPr>
        <w:t>-ra mint általános jogutódra szállnak á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 jelen Szerződés az átalakulási terv részét képezi.</w:t>
      </w:r>
      <w:r>
        <w:br w:type="page"/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z egyesülés kapcsán társaság társasági szerződésével kapcsolatos kérdés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ést követően az átvevő társaság adata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 xml:space="preserve">Cégév: </w:t>
      </w:r>
      <w:r>
        <w:rPr>
          <w:b/>
          <w:bCs/>
          <w:sz w:val="22"/>
          <w:szCs w:val="22"/>
        </w:rPr>
        <w:t>EVIN Erzsébetvárosi Ingatlangazdálkodási Nonprofit Zártkörűen Működő Részvénytársasá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z egyesülést követően a társaság tagja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>Név: Budapest Főváros VII. kerület Erzsébetváros Önkormányzata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ím: 1073 Budapest, Erzsébet körút 6.</w:t>
      </w:r>
    </w:p>
    <w:p>
      <w:pPr>
        <w:pStyle w:val="Normal"/>
        <w:spacing w:lineRule="auto" w:line="264"/>
        <w:ind w:left="1276" w:hanging="0"/>
        <w:rPr/>
      </w:pPr>
      <w:r>
        <w:rPr>
          <w:sz w:val="22"/>
          <w:szCs w:val="22"/>
        </w:rPr>
        <w:t>Törzsbetét összege: 51.600.000,- Ft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Törzsbetét összetétele: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Készpénz 51.600.000,- Ft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avazatszám: 100%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 beolvadás kapcsán szükséges létesítő okirat (Alapszabály) módosítás jelen Szerződés 1. számú mellékletét képezi.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z egyesülésben résztvevő társaságok jegyzett tőkéje és saját tőké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ésben résztvevő gazdasági társaságok vagyonát a 2024. december 31. napi fordulónapra készített, független könyvvizsgáló által ellenőrzött vagyonmérleg-tervezetek és vagyonleltár-tervezetek tartalmazzák. A jelen Szerződéshez csatolt vagyonmérleg-tervezetek jegyzett tőkére és saját tőkére vonatkozó összefoglaló adatai: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701"/>
        <w:gridCol w:w="35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ársa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jegyzett tő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saját tő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agok megnevezése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örzsbetét névértéke</w:t>
            </w:r>
          </w:p>
        </w:tc>
      </w:tr>
      <w:tr>
        <w:trPr>
          <w:trHeight w:val="12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EVIN Nonprofit Z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bidi="en-US"/>
              </w:rPr>
              <w:t xml:space="preserve">51.600.000,- Ft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69.633.441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 Főváros VII. kerület Erzsébetváros Önkormányzata: 51.600.000,- Ft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Erzsébetváros Nonprofit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.000.000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2.074.238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Budapest Főváros VII. kerület Erzsébetváros Önkormányzata: 3.000.000,- Ft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Erzsébetvárosi Piacüzemeltetési Nonprofit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3.000.000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2.334.297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Budapest Főváros VII. kerület Erzsébetváros Önkormányzata: 53.000.000,- Ft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AKÁCFA UDVAR Nonprofit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56.500.000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8.253.660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Budapest Főváros VII. kerület Erzsébetváros Önkormányzata: 356.500.000,- Ft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és könyv szerinti értéken történik azzal, hogy egyes tételek átértékelésre nem kerültek.</w:t>
      </w:r>
      <w:r>
        <w:br w:type="page"/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Egyesülés után, azt átalakulással létrejövő EVIN Nonprofit Zrt. jegyzett tőkéje megegyezik az átvevő EVIN Nonprofit Zrt. jegyzett tőkéjével (51.600.000,- Ft) A beolvadó Erzsébetváros Nonprofit Kft. 3.000.000,- Ft összegű jegyzett tőkéje, az Erzsébetvárosi Piacüzemeltetési Nonprofit Kft. 53.000.000,- Ft összegű jegyzett tőkése és az AKÁCFA UDVAR Nonprofit Kft. 356.500.000,- Ft összeg jegyzett tőkéje hozzáadásra kerül az átvevő EVIN Nonprofit Zrt. jegyzett tőkéjéhez. Mivel az átalakulással létrejövő EVIN Nonprofit Zrt. jegyzett tőkéje összesen 412.500.000,- Ft-tal növekedne, ezért annak érdekében, hogy az átalakulással létrejövő EVIN Nonprofit Zrt. jegyzett tőkéje az átalakulás előtti jegyzett tőkéhez képest ne változzon, - az átalakulással egyidejűleg - 412.500.000,-Ft átvezetésre kerül a jegyzett tőkéből a tőketartalékba.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40" w:after="0"/>
        <w:rPr>
          <w:sz w:val="22"/>
          <w:szCs w:val="22"/>
        </w:rPr>
      </w:pPr>
      <w:r>
        <w:rPr/>
        <w:drawing>
          <wp:inline distT="0" distB="0" distL="0" distR="0">
            <wp:extent cx="611568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40" w:after="0"/>
        <w:rPr>
          <w:sz w:val="22"/>
          <w:szCs w:val="22"/>
        </w:rPr>
      </w:pPr>
      <w:r>
        <w:rPr/>
        <w:drawing>
          <wp:inline distT="0" distB="0" distL="0" distR="0">
            <wp:extent cx="6115685" cy="138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és során létrejövő társaság tervezett vagyona az egyesülést követően a 2024. december 31. napi fordulónapra készített, független könyvvizsgáló által ellenőrzött vagyonmérleg-tervezet és vagyonleltár-tervezet adatai szerint a következő: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701"/>
        <w:gridCol w:w="354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ársa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jegyzett tő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saját tő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tagok megnevezése</w:t>
            </w:r>
          </w:p>
          <w:p>
            <w:pPr>
              <w:pStyle w:val="Normal"/>
              <w:spacing w:lineRule="auto" w:line="264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örzsbetét névérték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EVIN Nonprofit Z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.600.000,-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702.295.636,-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 Főváros VII. kerület Erzsébetváros Önkormányzata: 51.600.000,- Ft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ersenyhatósági engedély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A Felek kijelentik, hogy a </w:t>
      </w:r>
      <w:r>
        <w:rPr>
          <w:i/>
          <w:sz w:val="22"/>
          <w:szCs w:val="22"/>
        </w:rPr>
        <w:t>tisztességtelen piaci magatartás és a versenykorlátozás tilalmáról szóló 1996. évi LVII. törvény</w:t>
      </w:r>
      <w:r>
        <w:rPr>
          <w:sz w:val="22"/>
          <w:szCs w:val="22"/>
        </w:rPr>
        <w:t xml:space="preserve"> 24. § alapján az egyesülés nem igényli a Gazdasági Versenyhivatal engedélyét, mivel az egyesülő társaságok nettó árbevétele nem éri el a törvény által előírt szintet.</w:t>
      </w:r>
      <w:r>
        <w:br w:type="page"/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Záró rendelkezés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 Felek megállapítják, hogy tagjaik vagyoni hozzájárulásukat maradéktalanul teljesítették, továbbá kijelentik, hogy nem állnak felszámolás vagy végelszámolás ala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 Felek rögzítik, hogy az egyesülésben valamennyi érintett gazdasági társaság tagja részt kíván venni, így az egyes jogi személyek átalakulásáról, egyesüléséről, szétválásáról szóló 2013. évi CLXXVI. törvény (</w:t>
      </w:r>
      <w:r>
        <w:rPr>
          <w:b/>
          <w:sz w:val="22"/>
          <w:szCs w:val="22"/>
        </w:rPr>
        <w:t>Átaltv.</w:t>
      </w:r>
      <w:r>
        <w:rPr>
          <w:sz w:val="22"/>
          <w:szCs w:val="22"/>
        </w:rPr>
        <w:t xml:space="preserve">) 6. § (2)-(3) bekezdés szerinti elszámolásra nem kerül sor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z egyesülő társaságoknál munkavállalói érdekképviseleti szervek nem működnek, illetve képviselettel nem rendelkeznek. Munkavállalói érdekképviselet hiányában a társaságok munkavállalói közvetlenül szereztek tudomást a társaságok egyesüléséről, ily módon eleget téve az Átaltv. 7. §-a által rögzített kötelezettségn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Szerződő felek megállapodnak, hogy az egyesüléssel kapcsolatos hirdetmények közzétételére az EVIN Nonprofit Zrt-t jelölik 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Szerződő felek megállapodnak, hogy a beolvadással kapcsolatos mindennemű költséget, esetleges illetéket és díjakat az EVIN Nonprofit Zrt. vise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 jelen megállapodás magyar nyelven kerül aláírásra. A jelen megállapodásban nem szabályozott kérdésekben a Ptk., az Átaltv., valamint a vonatkozó egyéb jogszabályi rendelkezések az irányadóak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Jelen megállapodást a Felek átolvasás és értelmezés után, mint akaratukkal mindenben megegyezőt írják alá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bookmarkStart w:id="0" w:name="_Hlk137037397"/>
      <w:bookmarkEnd w:id="0"/>
      <w:r>
        <w:rPr>
          <w:sz w:val="22"/>
          <w:szCs w:val="22"/>
        </w:rPr>
        <w:t>Budapest, 2025. április 16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ignature"/>
              <w:keepLines w:val="false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u-HU" w:eastAsia="hu-H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bookmarkStart w:id="1" w:name="_Hlk137037379"/>
            <w:bookmarkEnd w:id="1"/>
            <w:r>
              <w:rPr>
                <w:b/>
                <w:bCs/>
                <w:sz w:val="22"/>
                <w:szCs w:val="22"/>
              </w:rPr>
              <w:t>EVIN Erzsébetvárosi Ingatlangazdálkodási Nonprofit Zártkörűen Működő Részvénytársaság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Dr. Halmai Gyula 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vezérigazgató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/>
              <w:ind w:left="1276" w:hanging="0"/>
              <w:jc w:val="center"/>
              <w:rPr/>
            </w:pPr>
            <w:r>
              <w:rPr>
                <w:b/>
                <w:sz w:val="22"/>
                <w:szCs w:val="22"/>
              </w:rPr>
              <w:t>Erzsébetváros Fejlesztési és Beruházási Nonprofit Korlátolt Felelősségű Társaság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/>
              <w:ind w:left="1276" w:hanging="0"/>
              <w:jc w:val="center"/>
              <w:rPr/>
            </w:pPr>
            <w:r>
              <w:rPr>
                <w:b/>
                <w:sz w:val="22"/>
                <w:szCs w:val="22"/>
              </w:rPr>
              <w:t>Nagy Zoltán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ügyvezető</w:t>
            </w:r>
          </w:p>
        </w:tc>
      </w:tr>
    </w:tbl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  <w:bookmarkStart w:id="2" w:name="_Hlk137037397"/>
      <w:bookmarkStart w:id="3" w:name="_Hlk137037397"/>
      <w:bookmarkEnd w:id="3"/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ignature"/>
              <w:keepLines w:val="false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u-HU" w:eastAsia="hu-H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</w:rPr>
              <w:t>Erzsébetvárosi Piacüzemeltetési Nonprofit Korlátolt Felelősségű Társaság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 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Péderi Tamás 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ügyvezető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/>
              <w:ind w:left="12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ÁCFA UDVAR Építőipari és Ingatlanforgalmazó Nonprofit Korlátolt Felelősségű Társaság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/>
              <w:ind w:left="12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ényi Miklós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ügyvezető</w:t>
            </w:r>
          </w:p>
        </w:tc>
      </w:tr>
    </w:tbl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Ellenjegyzem, Budapesten, 2025. április 16. napjá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Takács Meli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gyvéd (KASZ:3606995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Takács Meli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gyvédi Irod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114 Budapest, Bartók Béla út 76. I/2.</w:t>
      </w:r>
    </w:p>
    <w:p>
      <w:pPr>
        <w:pStyle w:val="Normal"/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n Dutch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18"/>
        <w:szCs w:val="1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8z3">
    <w:name w:val="WW8Num8z3"/>
    <w:qFormat/>
    <w:rPr>
      <w:rFonts w:ascii="Times New Roman" w:hAnsi="Times New Roman" w:cs="Times New Roman"/>
      <w:sz w:val="18"/>
      <w:szCs w:val="18"/>
    </w:rPr>
  </w:style>
  <w:style w:type="character" w:styleId="WW8Num8z4">
    <w:name w:val="WW8Num8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lrsChar">
    <w:name w:val="Aláírás Char"/>
    <w:qFormat/>
    <w:rPr>
      <w:rFonts w:ascii="Hun Dutch;Times New Roman" w:hAnsi="Hun Dutch;Times New Roman" w:cs="Hun Dutch;Times New Roman"/>
      <w:b/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behzssalChar">
    <w:name w:val="Szövegtörzs behúzással Char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rzds01">
    <w:name w:val="szerződés01"/>
    <w:basedOn w:val="Normal"/>
    <w:qFormat/>
    <w:pPr>
      <w:widowControl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-2127" w:leader="none"/>
      </w:tabs>
      <w:spacing w:before="240" w:after="0"/>
      <w:ind w:left="284" w:right="284" w:hanging="284"/>
    </w:pPr>
    <w:rPr>
      <w:rFonts w:ascii="Arial" w:hAnsi="Arial" w:cs="Arial"/>
    </w:rPr>
  </w:style>
  <w:style w:type="paragraph" w:styleId="Signature">
    <w:name w:val="Signature"/>
    <w:basedOn w:val="Normal"/>
    <w:pPr>
      <w:keepLines/>
      <w:spacing w:before="240" w:after="0"/>
      <w:ind w:left="4536" w:hanging="0"/>
      <w:jc w:val="center"/>
    </w:pPr>
    <w:rPr>
      <w:rFonts w:ascii="Hun Dutch;Times New Roman" w:hAnsi="Hun Dutch;Times New Roman" w:cs="Hun Dutch;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  <w:jc w:val="left"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5:30:00Z</dcterms:created>
  <dc:creator>Jenovai Petra</dc:creator>
  <dc:description/>
  <cp:keywords/>
  <dc:language>en-US</dc:language>
  <cp:lastModifiedBy>Baski Sándor</cp:lastModifiedBy>
  <cp:lastPrinted>2008-12-10T21:11:00Z</cp:lastPrinted>
  <dcterms:modified xsi:type="dcterms:W3CDTF">2025-03-31T17:02:00Z</dcterms:modified>
  <cp:revision>11</cp:revision>
  <dc:subject/>
  <dc:title/>
</cp:coreProperties>
</file>